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24130</wp:posOffset>
            </wp:positionV>
            <wp:extent cx="693420" cy="931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АТМИССКОГО СЕЛЬСОВЕТА НИЖНЕЛОМОВСКОГО РАЙОНА</w:t>
      </w:r>
    </w:p>
    <w:p>
      <w:pPr>
        <w:pStyle w:val="Style24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2.03.2019 № 1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Атмис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аспоряжением Правительства РФ от 31.01.2017 № 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статьей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3 Устава Атмисского сельсовета Нижнеломов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Атмисского сельсовета Нижнеломовского района Пензен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е в Административный </w:t>
      </w:r>
      <w:hyperlink w:anchor="P29">
        <w:r>
          <w:rPr>
            <w:rStyle w:val="InternetLink"/>
            <w:rFonts w:cs="Times New Roman" w:ascii="Times New Roman" w:hAnsi="Times New Roman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едоставлению муниципальной услуги «Присвоение и аннулирование адресов», утвержденный постановлением администрации Атмисского сельсовета Нижнеломовского района Пензенской области от 10.12.2018 № 129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2.4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лова «8 рабочих дней» словами «8 календарных дней».</w:t>
      </w:r>
    </w:p>
    <w:p>
      <w:pPr>
        <w:pStyle w:val="ConsPlusNormal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 в пункте 3.5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лова «рабочего» заменить словами «календарного»;</w:t>
      </w:r>
    </w:p>
    <w:p>
      <w:pPr>
        <w:pStyle w:val="ConsPlusNormal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3. в пункте 3.10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лова «2 рабочих дней» заменить словами «2 календарных дней»;</w:t>
      </w:r>
    </w:p>
    <w:p>
      <w:pPr>
        <w:pStyle w:val="ConsPlusNormal1"/>
        <w:tabs>
          <w:tab w:val="clear" w:pos="708"/>
          <w:tab w:val="left" w:pos="540" w:leader="none"/>
        </w:tabs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пункте 3.14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лова «3 рабочих дней» заменить словами «3 календарных дней»;</w:t>
      </w:r>
    </w:p>
    <w:p>
      <w:pPr>
        <w:pStyle w:val="ConsPlusNormal1"/>
        <w:tabs>
          <w:tab w:val="clear" w:pos="708"/>
          <w:tab w:val="left" w:pos="540" w:leader="none"/>
        </w:tabs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ункт 3.17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календарно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календарного дня, следующего за 8-м календарны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tabs>
          <w:tab w:val="clear" w:pos="708"/>
          <w:tab w:val="left" w:pos="540" w:leader="none"/>
        </w:tabs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календарного дня, следующего за днем истечения срока, установленного в пункте 2.4 настоящего Административного регламента.».</w:t>
      </w:r>
    </w:p>
    <w:p>
      <w:pPr>
        <w:pStyle w:val="ConsPlusNormal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«Атмисские вести» и разместить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тмисского сельсовета                                                                                              В.А. Стригин</w:t>
      </w:r>
    </w:p>
    <w:p>
      <w:pPr>
        <w:pStyle w:val="ConsPlusNormal1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15" w:right="709" w:gutter="0" w:header="720" w:top="893" w:footer="720" w:bottom="811"/>
      <w:pgNumType w:fmt="decimal"/>
      <w:formProt w:val="false"/>
      <w:titlePg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right="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right="0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2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FontStyle23">
    <w:name w:val="Font Style23"/>
    <w:basedOn w:val="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left="0" w:right="0"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31:00Z</dcterms:created>
  <dc:creator>Кривозубова СС</dc:creator>
  <dc:description/>
  <cp:keywords/>
  <dc:language>en-US</dc:language>
  <cp:lastModifiedBy>WORK</cp:lastModifiedBy>
  <cp:lastPrinted>2018-10-17T14:51:00Z</cp:lastPrinted>
  <dcterms:modified xsi:type="dcterms:W3CDTF">2019-03-12T04:54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