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АТМИС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НИЖНЕЛОМОВ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   №  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тмис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Об утверждении административного регламента предоставления муниципальной услуги «Предоставление выписки из похозяйственной книг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4"/>
          <w:szCs w:val="24"/>
        </w:rPr>
        <w:t>постановлениями администрации Атмис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Нижнеломовского района Пензенской области</w:t>
      </w:r>
      <w:r>
        <w:rPr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6.07.2015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№ 84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«О разработке и утверждении административных регламентов предоставления муниципальных услуг администрацией 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 последующими изменениями)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, от </w:t>
      </w:r>
      <w:r>
        <w:rPr>
          <w:rFonts w:cs="Times New Roman" w:ascii="Times New Roman" w:hAnsi="Times New Roman"/>
          <w:sz w:val="24"/>
          <w:szCs w:val="24"/>
        </w:rPr>
        <w:t xml:space="preserve">27.05.2013 № 51 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«Об утверждении Реестра муниципальных услуг 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 последующими изменениями)</w:t>
      </w:r>
      <w:r>
        <w:rPr>
          <w:rFonts w:cs="Times New Roman" w:ascii="Times New Roman" w:hAnsi="Times New Roman"/>
          <w:position w:val="-2"/>
          <w:sz w:val="24"/>
          <w:szCs w:val="24"/>
        </w:rPr>
        <w:t>, Уставом 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,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Атмис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 сельсовета Нижнеломовского района Пензенской области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142" w:firstLine="425"/>
        <w:jc w:val="both"/>
        <w:rPr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 xml:space="preserve">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4"/>
          <w:u w:val="none"/>
          <w:b/>
          <w:szCs w:val="24"/>
          <w:rFonts w:cs="Times New Roman" w:ascii="Times New Roman" w:hAnsi="Times New Roman"/>
          <w:color w:val="000000"/>
        </w:rPr>
        <w:instrText xml:space="preserve"> HYPERLINK "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4"/>
          <w:u w:val="none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4"/>
          <w:szCs w:val="24"/>
          <w:u w:val="none"/>
        </w:rPr>
        <w:t>регламент</w:t>
      </w:r>
      <w:r>
        <w:rPr>
          <w:rStyle w:val="InternetLink"/>
          <w:position w:val="-2"/>
          <w:sz w:val="24"/>
          <w:u w:val="none"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 xml:space="preserve"> по предоставлению муниципальной услуги «Предоставление выписки из похозяйственной книги» </w:t>
      </w:r>
      <w:r>
        <w:rPr>
          <w:rFonts w:cs="Times New Roman" w:ascii="Times New Roman" w:hAnsi="Times New Roman"/>
          <w:b w:val="false"/>
          <w:color w:val="000000"/>
          <w:position w:val="-2"/>
          <w:sz w:val="24"/>
          <w:szCs w:val="24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.</w:t>
      </w:r>
    </w:p>
    <w:p>
      <w:pPr>
        <w:pStyle w:val="ConsPlusTitle"/>
        <w:numPr>
          <w:ilvl w:val="0"/>
          <w:numId w:val="2"/>
        </w:numPr>
        <w:ind w:left="142" w:firstLine="425"/>
        <w:jc w:val="both"/>
        <w:rPr>
          <w:rFonts w:ascii="Times New Roman" w:hAnsi="Times New Roman" w:cs="Times New Roman"/>
          <w:b w:val="false"/>
          <w:b w:val="false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position w:val="-2"/>
          <w:sz w:val="24"/>
          <w:szCs w:val="24"/>
        </w:rPr>
        <w:t>Признать утратившими силу постановления администраци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Атмисского</w:t>
      </w:r>
      <w:r>
        <w:rPr>
          <w:rFonts w:cs="Times New Roman" w:ascii="Times New Roman" w:hAnsi="Times New Roman"/>
          <w:b w:val="false"/>
          <w:color w:val="000000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ельсовета Нижнеломовского района Пензенской области:</w:t>
      </w:r>
    </w:p>
    <w:p>
      <w:pPr>
        <w:pStyle w:val="ConsPlusTitle"/>
        <w:ind w:left="142" w:firstLine="425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 о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7.07.2012 № 54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«Об утверждении административного регламента предоставления муниципальных услуг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«Выдача документов (выписки из похозяйственной книги,                                       справок и иных документов)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,</w:t>
      </w:r>
    </w:p>
    <w:p>
      <w:pPr>
        <w:pStyle w:val="ConsPlusTitle"/>
        <w:ind w:left="142" w:firstLine="42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от </w:t>
      </w:r>
      <w:r>
        <w:rPr>
          <w:rFonts w:cs="Times New Roman" w:ascii="Times New Roman" w:hAnsi="Times New Roman"/>
          <w:b w:val="false"/>
          <w:sz w:val="24"/>
          <w:szCs w:val="24"/>
        </w:rPr>
        <w:t>22.07.2016 № 6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«О внесении изменений в Административный регламент предоставления муниципальных услуг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«Выдача документов (выписки из похозяйственной книги, справок и иных документов)»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 Опубликовать настоящее постановление </w:t>
      </w:r>
      <w:r>
        <w:rPr>
          <w:rFonts w:cs="Times New Roman" w:ascii="Times New Roman" w:hAnsi="Times New Roman"/>
          <w:sz w:val="24"/>
          <w:szCs w:val="24"/>
        </w:rPr>
        <w:t xml:space="preserve">в средстве массовой информации Комитета местного самоуправления </w:t>
      </w:r>
      <w:r>
        <w:rPr>
          <w:rFonts w:cs="Times New Roman" w:ascii="Times New Roman" w:hAnsi="Times New Roman"/>
          <w:position w:val="-2"/>
          <w:sz w:val="24"/>
          <w:szCs w:val="24"/>
        </w:rPr>
        <w:t>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 «Атмисские вести» </w:t>
      </w:r>
      <w:r>
        <w:rPr>
          <w:rFonts w:cs="Times New Roman" w:ascii="Times New Roman" w:hAnsi="Times New Roman"/>
          <w:position w:val="-2"/>
          <w:sz w:val="24"/>
          <w:szCs w:val="24"/>
        </w:rPr>
        <w:t>и на официальном сайте администрации 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4. Настоящее постановление вступает в силу на следующий день после дня его официального опубликования, за исключением пункта 2.29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Пункт 2.29 Административного регламента вступает в силу, а пункт 2.28 административного регламента утрачивает силу с 01.07.202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5. Контроль за исполнением настоящего постановления возложить на главу администрации 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Style22"/>
        <w:ind w:right="382" w:hanging="0"/>
        <w:rPr/>
      </w:pPr>
      <w:r>
        <w:rPr>
          <w:rFonts w:eastAsia="Calibri"/>
          <w:b/>
          <w:color w:val="000000"/>
          <w:lang w:eastAsia="en-US"/>
        </w:rPr>
        <w:t>Г</w:t>
      </w:r>
      <w:r>
        <w:rPr>
          <w:b/>
        </w:rPr>
        <w:t xml:space="preserve">лава администрации  </w:t>
      </w:r>
    </w:p>
    <w:p>
      <w:pPr>
        <w:pStyle w:val="Style22"/>
        <w:tabs>
          <w:tab w:val="clear" w:pos="708"/>
          <w:tab w:val="left" w:pos="5985" w:leader="none"/>
        </w:tabs>
        <w:ind w:right="382" w:hanging="0"/>
        <w:rPr>
          <w:b/>
          <w:b/>
        </w:rPr>
      </w:pPr>
      <w:r>
        <w:rPr>
          <w:b/>
          <w:position w:val="-2"/>
        </w:rPr>
        <w:t>Атмисского</w:t>
      </w:r>
      <w:r>
        <w:rPr>
          <w:b/>
        </w:rPr>
        <w:t xml:space="preserve">  сельсовета</w:t>
        <w:tab/>
        <w:t xml:space="preserve">                               В. А. Стригин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постановлением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администрации 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ломов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т ________ № _______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4"/>
          <w:szCs w:val="24"/>
        </w:rPr>
        <w:t>Административный регламент предоставления муниципальной услуги «Предоставление выписки из похозяйственной кни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1.1. Административный регламент устанавливает порядок и стандарт предоставления муниципальной услуги «Предоставление выписки из похозяйственной книги» (далее - муниципальная услуга), определяет сроки и последовательность административных процедур (действий) администрации Атмис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сельсовета Нижнеломов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  <w:bookmarkStart w:id="1" w:name="P45"/>
      <w:bookmarkStart w:id="2" w:name="P45"/>
      <w:bookmarkEnd w:id="2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1.2. Заявителями при предоставлении муниципальной услуги являются г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аждане, являющиеся членами личного подсобного хозяйства, зарегистрированного в похозяйственной книге, либо их уполномоченные представители, обратившиеся в Администрацию с заявлением о предоставлении выписки из похозяйственной книг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position w:val="-2"/>
            <w:sz w:val="24"/>
            <w:szCs w:val="24"/>
            <w:lang w:val="ru-RU" w:eastAsia="ar-SA" w:bidi="ar-SA"/>
          </w:rPr>
          <w:t>http://</w:t>
        </w:r>
        <w:r>
          <w:rPr>
            <w:rStyle w:val="InternetLink"/>
            <w:rFonts w:cs="Times New Roman" w:ascii="Times New Roman" w:hAnsi="Times New Roman"/>
            <w:position w:val="-2"/>
            <w:sz w:val="24"/>
            <w:szCs w:val="24"/>
            <w:lang w:val="en-US" w:eastAsia="ar-SA" w:bidi="ar-SA"/>
          </w:rPr>
          <w:t>atmis</w:t>
        </w:r>
        <w:r>
          <w:rPr>
            <w:rStyle w:val="InternetLink"/>
            <w:rFonts w:cs="Times New Roman" w:ascii="Times New Roman" w:hAnsi="Times New Roman"/>
            <w:position w:val="-2"/>
            <w:sz w:val="24"/>
            <w:szCs w:val="24"/>
            <w:lang w:val="ru-RU" w:eastAsia="ar-SA" w:bidi="ar-SA"/>
          </w:rPr>
          <w:t>.nlomov.pnzreg.ru/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Пензенской области и нормативными правовыми</w:t>
        <w:br/>
        <w:t>актами Атмис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Требования к информационным стендам МФЦ установлены 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1. Наименование муниципальной услуги - Предоставление выписки из похозяйственной кни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- выдача выписки из похозяйственной книг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- выдача уведомления об отказе в выдаче выписки из похозяйственной книг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Срок предоставления муниципальной услуги 15 рабочи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 Административного регламента 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bookmarkStart w:id="3" w:name="P148"/>
      <w:bookmarkEnd w:id="3"/>
      <w:r>
        <w:rPr>
          <w:rFonts w:cs="Times New Roman" w:ascii="Times New Roman" w:hAnsi="Times New Roman"/>
          <w:position w:val="-2"/>
          <w:sz w:val="24"/>
          <w:szCs w:val="24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6.1. заявление, с указанием целей, для которых необходимо предоставление выписки из похозяйственной книги, по </w:t>
      </w:r>
      <w:hyperlink w:anchor="P534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приложения № 1</w:t>
        <w:br/>
        <w:t>к Административному регламенту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3. д</w:t>
      </w:r>
      <w:r>
        <w:rPr>
          <w:rFonts w:cs="Times New Roman" w:ascii="Times New Roman" w:hAnsi="Times New Roman"/>
          <w:position w:val="-2"/>
          <w:sz w:val="24"/>
          <w:szCs w:val="24"/>
        </w:rPr>
        <w:t>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7.1. акт об изменении адреса, если имело место изменение названия улицы и (или) номера дом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епредставления заявителем документов, указанных в пункте 2.7. Административного Регламента, документы (содержащиеся в них сведения) запрашиваются Администрацией в порядке межведомственного информаци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>пункте 2.7.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случае направления документов посредством почтовой связи, заявитель предоставляет копии документов, указанные в пункте 2.6 Административного регламента, заверенные в установленном законом Российской Федерации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9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б) посредством почтовой связи по адресу Администрации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) на бумажном носителе через МФЦ, с которым у Администрации заключено соглашение о взаимодействи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10. 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1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1.1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11.2. заявитель не является членом личного подсобного хозяйства (согласно сведениям из похозяйственной книги), относительно которого запрашивается выписка из похозяйственной книг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11.3. отсутствия в похозяйственной книге запрашиваемых заявителем сведений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Cs w:val="24"/>
        </w:rPr>
      </w:pPr>
      <w:r>
        <w:rPr>
          <w:position w:val="-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</w:rPr>
      </w:pPr>
      <w:r>
        <w:rPr>
          <w:position w:val="-2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4"/>
          <w:szCs w:val="24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16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26. 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27.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28. На территории, прилегающей к зда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9. На территории, прилегающей к зданию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ции и 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30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31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32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33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34. 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оказатели доступности и качества муниципальной услуги</w:t>
      </w:r>
    </w:p>
    <w:p>
      <w:pPr>
        <w:pStyle w:val="16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16"/>
        <w:spacing w:lineRule="auto" w:line="240" w:before="0" w:after="0"/>
        <w:ind w:firstLine="709"/>
        <w:rPr/>
      </w:pPr>
      <w:r>
        <w:rPr>
          <w:rFonts w:cs="Times New Roman"/>
          <w:position w:val="-2"/>
          <w:szCs w:val="24"/>
        </w:rPr>
        <w:t>2.35. Показателями доступности предоставления муниципальной услуги являются: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а) предоставление возможности получения муниципальной услуги в МФЦ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б) транспортная или пешая доступность к местам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36. Показателями качества предоставления муниципальной услуги являются: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а) соблюдение сроков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2.3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а) при подаче документов для получ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Cs w:val="24"/>
        </w:rPr>
        <w:t>б)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2.3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9. Муниципальная услуга предоставляется в МФ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При обращении заявителя в МФЦ обеспечивается передача заявления в Администрацию, а также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выдача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МФЦ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в порядке и сроки, установленные соглашением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>
          <w:position w:val="-2"/>
          <w:sz w:val="24"/>
          <w:szCs w:val="24"/>
        </w:rPr>
        <w:t>III.</w:t>
      </w:r>
      <w:r>
        <w:rPr>
          <w:b w:val="false"/>
          <w:position w:val="-2"/>
          <w:sz w:val="24"/>
          <w:szCs w:val="24"/>
        </w:rPr>
        <w:t xml:space="preserve"> </w:t>
      </w:r>
      <w:r>
        <w:rPr>
          <w:rStyle w:val="41"/>
          <w:bCs/>
          <w:color w:val="000000"/>
          <w:position w:val="-2"/>
          <w:sz w:val="24"/>
          <w:szCs w:val="24"/>
        </w:rPr>
        <w:t xml:space="preserve">Состав, последовательность и сроки выполн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Style w:val="41"/>
          <w:rFonts w:cs="Times New Roman" w:ascii="Times New Roman" w:hAnsi="Times New Roman"/>
          <w:b/>
          <w:bCs/>
          <w:color w:val="000000"/>
          <w:position w:val="-2"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1.1. Прием и регистрация заявления и документов,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1.2. Р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ассмотрение </w:t>
      </w:r>
      <w:r>
        <w:rPr>
          <w:rFonts w:cs="Times New Roman" w:ascii="Times New Roman" w:hAnsi="Times New Roman"/>
          <w:position w:val="-2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и документов,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необходимых для предоставления муниципальной услуги, формирование и направление межведомственных запросов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и принятие решения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 w:bidi="ru-RU"/>
        </w:rPr>
        <w:t>о выдаче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выписки из похозяйственной книги или об отказе в выдаче выписки из похозяйственной кни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1.3. В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ыдача заявителю выписки из похозяйственной книги или уведомления об отказе в выдаче выписки из похозяйственной книг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предоставления муниципальной услуги и начала административной процедуры является поступившее от заявителя в Администрацию, в МФЦ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с прилагаемыми к нему докумен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3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обращении заявителя в Администрацию с заявлением, специалист Администрации, ответственный за прием и регистрацию заявления и документов, устанавливает его личность и принимает документы в одном экземпля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дата приема и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егистрационный номер в журнале учета поступивших докумен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ление и документы, поступившие в Администрацию по почте либо через МФЦ, принимаются в установленном в Администрации порядке делопроизвод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ителю по почте направляется расписка-уведомление о дате приема и регистрации заявления и документов, в которой указ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дата приема и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5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Регистрация заявления и документов оформляется в установленном в Администрации порядке делопроизводства, в </w:t>
      </w:r>
      <w:hyperlink w:anchor="P565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>журнале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учета заявлений и выдачи выписок из похозяйственной книги (далее - журнал) (приложение № 2 к Административному регламен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регистрированное заявление и документы передаются специалисту Администрации, ответственному за предоставление муниципальной услуги (далее – ответственный исполн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ый срок выполнения административной процедуры - 1 рабочий день со дня поступления заявления и документов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7. Критерием для приема и регистрации заявления и документов является поступление заявления и документов, указанных в пункте 2.6.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Результатом административной процедуры является регистрация заявления и документ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Способ фикс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своение заявлению и документам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  <w:t xml:space="preserve">Рассмотрение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заявления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документов,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  <w:t xml:space="preserve"> необходимых для предоставления муниципальной услуги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 xml:space="preserve"> и принятие решения 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  <w:lang w:eastAsia="ru-RU" w:bidi="ru-RU"/>
        </w:rPr>
        <w:t>о выдаче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 xml:space="preserve"> или об отказе в выдаче выписки из похозяйственной книги 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10.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11. Ответственный исполнитель осуществляет проверку сведений, содержащихся в заявлении и документах с целью определения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полноты и достоверности сведений, содержащихся в документах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согласованности представленной информации между отдельными документами;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- налич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.11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3.12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ственный исполнитель в рамках межведомственного информационного взаимодействия запрашивает документ, указанный</w:t>
        <w:br/>
        <w:t>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3.13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По результатам проверки представленных заявителем и полученных по межведомственным запросам документов,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в случае отсутств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.11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, ответственный исполнитель подготавливает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ыписки из похозяйственной книги, </w:t>
      </w:r>
      <w:r>
        <w:rPr>
          <w:rFonts w:cs="Times New Roman" w:ascii="Times New Roman" w:hAnsi="Times New Roman"/>
          <w:position w:val="-2"/>
          <w:sz w:val="24"/>
          <w:szCs w:val="24"/>
        </w:rPr>
        <w:t>визирует ее и передает на подпись главе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4. Проект выписки из похозяйственной книги составляется в двух экземплярах. Оба экземпляра являются подлинными.</w:t>
      </w:r>
    </w:p>
    <w:p>
      <w:pPr>
        <w:pStyle w:val="ConsPlusNormal1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3.15.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В случае выявления оснований для отказа в выдаче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, указанных в </w:t>
      </w:r>
      <w:hyperlink w:anchor="P18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.11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, ответственный исполнитель готовит проект уведомления об отказе в выдаче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4"/>
          <w:szCs w:val="24"/>
        </w:rPr>
        <w:t>с указанием причин отказа и представляет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16.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проект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направляется на подпись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и заверения печатью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главе Администрации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.</w:t>
      </w:r>
    </w:p>
    <w:p>
      <w:pPr>
        <w:pStyle w:val="TextBody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17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Глава Администрации рассматривает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и подписывает его, после чего специалист Администрации, ответственный за прием и регистрацию заявления и документов регистрирует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у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в установленном порядке и передает их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3.18. Максимальный срок выполнения административной</w:t>
        <w:br/>
        <w:t xml:space="preserve">процедуры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– 10 рабочих дней со дня </w:t>
      </w:r>
      <w:r>
        <w:rPr>
          <w:rFonts w:cs="Times New Roman" w:ascii="Times New Roman" w:hAnsi="Times New Roman"/>
          <w:position w:val="-2"/>
          <w:sz w:val="24"/>
          <w:szCs w:val="24"/>
        </w:rPr>
        <w:t>поступления зарегистрированного заявления и приложенных к нему документов ответственному исполнителю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19. Критерием принятия решения о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едоставлении (отказе в предоставлении) муниципальной услуги является наличие (отсутствие) оснований, указанных в пункте 2.11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0. Результатом административной процедуры является подписанна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1. Способ фиксации – присвоение регистрационного номера подписанной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е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ю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>Выдача заявителю выписки из похозяйственной книги или уведомления об отказе в выдаче выписки из похозяйственной кни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3.22. </w:t>
      </w:r>
      <w:r>
        <w:rPr>
          <w:rFonts w:cs="Times New Roman" w:ascii="Times New Roman" w:hAnsi="Times New Roman"/>
          <w:position w:val="-2"/>
          <w:sz w:val="24"/>
          <w:szCs w:val="24"/>
        </w:rPr>
        <w:t>Основанием для начала административной процедуры являются подписанные и зарегистрированные в установленном порядке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выписка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-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3.23.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Ответственный исполнитель в течение 2 рабочих дней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со дня подписания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извещает заявителя о необходимости получения результата пред</w:t>
      </w:r>
      <w:r>
        <w:rPr>
          <w:rFonts w:cs="Times New Roman" w:ascii="Times New Roman" w:hAnsi="Times New Roman"/>
          <w:position w:val="-2"/>
          <w:sz w:val="24"/>
          <w:szCs w:val="24"/>
        </w:rPr>
        <w:t>оставления муниципальной услуги с указанием времени и места получения по телефону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После внесения этих данных в журнал, ответственный исполнитель выдает заявителю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В случае, если заявитель не явился в назначенный день, ответственный исполнитель в течение 2 рабочих дней по почтовому адресу, указанному в заявлении, направляет заявителю вместе с сопроводительным письмом подписанным главой Администрации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3.24. </w:t>
      </w:r>
      <w:r>
        <w:rPr>
          <w:rFonts w:cs="Times New Roman" w:ascii="Times New Roman" w:hAnsi="Times New Roman"/>
          <w:position w:val="-2"/>
          <w:sz w:val="24"/>
          <w:szCs w:val="24"/>
        </w:rPr>
        <w:t>Результат предоставления муниципальной услуги направляется заявителю одним из способов, указанном в заявлен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в виде документа на бумажном носителе, который заявитель получает через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25. Максимальный срок административной процедуры</w:t>
        <w:br/>
        <w:t xml:space="preserve">составляет - 4 рабочих дня 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или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6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наличие зарегистрированной в установленном в Администрации порядке делопроизводства 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27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8. Способ фиксации – расписка заявителя в получении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или отметка в журнале исходящей корреспонденции о направлении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29. Заявление может быть подано через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Специалист МФЦ принимает от заявителя заявление и документы и регистрирует и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иеме у заявителя заявления и документов специалист МФЦ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. Административно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0. Срок выполнения данного административного действия не более 30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31. Передачу и доставку заявления и документов из МФЦ в Администрацию осуществляет специалист МФЦ - курьер (далее -  курьер)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не позднее одного рабочего дня, следующего за днем регистрации заявления и докумен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32. Специалист Администрации, ответственный за прием и регистрацию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заявления и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документов по предоставлению муниципальной услуги, регистрирует заявление и документы в установленном порядке в день передачи курьером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ления и д</w:t>
      </w:r>
      <w:r>
        <w:rPr>
          <w:rFonts w:cs="Times New Roman" w:ascii="Times New Roman" w:hAnsi="Times New Roman"/>
          <w:position w:val="-2"/>
          <w:sz w:val="24"/>
          <w:szCs w:val="24"/>
        </w:rPr>
        <w:t>окументов заявителя из МФЦ в Администраци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3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При наличии в заявлении указания о выдаче результата предоставления муниципальной услуги через МФЦ по месту представления заявления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и документов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, Администрация обеспечивает передачу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4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67"/>
        <w:jc w:val="both"/>
        <w:rPr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5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6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7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39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0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 либо новог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уведомления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2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3. Ответственный исполнитель подписывае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у из похозяйственной книги 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передает ее,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либ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4. Глава Администрации подписывае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у из похозяйственной книги и заверяет ее печатью, либо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подписывае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5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6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7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9.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0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ложение № 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униципальной услуги «Предоставление выписк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из похозяйственной книги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ления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ломов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i/>
          <w:position w:val="-2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i/>
          <w:position w:val="-2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i/>
          <w:position w:val="-2"/>
          <w:sz w:val="24"/>
          <w:szCs w:val="24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оживающего: 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тел. 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документ, удостоверяющий личность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серия ___________№ 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когда и кем выдан________________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bookmarkStart w:id="4" w:name="P400"/>
      <w:bookmarkStart w:id="5" w:name="P581"/>
      <w:bookmarkEnd w:id="4"/>
      <w:bookmarkEnd w:id="5"/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целях 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ошу выдать выписку из похозяйственной кни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Способ получения результата муниципальной услуги: 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                           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(дата)                                                           (подпись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ложение № 2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униципальной услуги «Предоставление выпис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Courier New" w:hAnsi="Courier New" w:eastAsia="Times New Roman" w:cs="Courier New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из похозяйственной книг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4"/>
          <w:szCs w:val="24"/>
          <w:lang w:eastAsia="ru-RU"/>
        </w:rPr>
      </w:r>
      <w:bookmarkStart w:id="6" w:name="P534"/>
      <w:bookmarkStart w:id="7" w:name="P534"/>
      <w:bookmarkEnd w:id="7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bookmarkStart w:id="8" w:name="P565"/>
      <w:bookmarkEnd w:id="8"/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>Журна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>учета заявлений о выдаче выписки из похозяйственной кни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tbl>
      <w:tblPr>
        <w:tblW w:w="988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145"/>
        <w:gridCol w:w="1191"/>
        <w:gridCol w:w="1417"/>
        <w:gridCol w:w="1703"/>
        <w:gridCol w:w="1701"/>
        <w:gridCol w:w="1247"/>
        <w:gridCol w:w="9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-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-2"/>
                <w:sz w:val="24"/>
                <w:szCs w:val="24"/>
                <w:lang w:eastAsia="ru-RU"/>
              </w:rPr>
              <w:t>Дата прие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-2"/>
                <w:sz w:val="24"/>
                <w:szCs w:val="24"/>
                <w:lang w:eastAsia="ru-RU"/>
              </w:rPr>
              <w:t>Фамилия, имя, отчество (при наличии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-2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-2"/>
                <w:sz w:val="24"/>
                <w:szCs w:val="24"/>
                <w:lang w:eastAsia="ru-RU"/>
              </w:rPr>
              <w:t>Дата выдачи выписки из похозяйствен н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-2"/>
                <w:sz w:val="24"/>
                <w:szCs w:val="24"/>
                <w:lang w:eastAsia="ru-RU"/>
              </w:rPr>
              <w:t>Подпись заявителя в получении выпис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-2"/>
                <w:sz w:val="24"/>
                <w:szCs w:val="24"/>
                <w:lang w:eastAsia="ru-RU"/>
              </w:rPr>
              <w:t>Отказ в выдаче выпис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-2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-2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9" w:gutter="0" w:header="720" w:top="776" w:footer="0" w:bottom="42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4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6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22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atmis.nlomov.pnzre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48:00Z</dcterms:created>
  <dc:creator>Кривозубова СС</dc:creator>
  <dc:description/>
  <dc:language>en-US</dc:language>
  <cp:lastModifiedBy>Атмис</cp:lastModifiedBy>
  <cp:lastPrinted>2020-03-03T17:32:00Z</cp:lastPrinted>
  <dcterms:modified xsi:type="dcterms:W3CDTF">2020-07-07T08:48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