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71755</wp:posOffset>
            </wp:positionV>
            <wp:extent cx="689610" cy="927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АДМИНИСТРАЦИЯ АТМИССКОГО СЕЛЬСОВЕТА НИЖНЕЛОМОВСКОГО РАЙОНА ПЕНЗЕНСКОЙ ОБЛАСТИ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ПОСТАНОВЛЕНИЕ</w:t>
      </w:r>
    </w:p>
    <w:p>
      <w:pPr>
        <w:pStyle w:val="Normal"/>
        <w:spacing w:before="240" w:after="6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от  _____________ № _____</w:t>
      </w:r>
    </w:p>
    <w:p>
      <w:pPr>
        <w:pStyle w:val="Normal"/>
        <w:spacing w:before="240" w:after="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с. Атм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разрешения на условно-разрешенный вид использования земельного участка 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читывая Экспертное заключение Правового управления Правительства Пензенской области от 04.10.2019 № 2275/ОР-2019, руководствуясь статьей 23 Устава Атмис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1"/>
        <w:spacing w:before="120" w:after="1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Атмисского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сельсовета Нижнеломовского района Пензен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предоставления муниципальной услуги «Предоставление разрешения на условно-разрешенный вид использования земельного участка и объекта капитального строительств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Атмисского сельсовета Нижнеломовского района Пензенской области от 06.08.2019 № 71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убликовать настоящее постановление в средстве массовой информации Комитета местного самоуправления Атмисского сельсовета «Атмисские вести» и на официальном сайте администрации Атмис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Атмисског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сельсовета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               В. А. Стригин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Атмис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еломовского района Пензенской области</w:t>
      </w:r>
    </w:p>
    <w:p>
      <w:pPr>
        <w:pStyle w:val="Normal"/>
        <w:spacing w:before="240" w:after="6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от  _____________ № ______</w:t>
      </w:r>
    </w:p>
    <w:p>
      <w:pPr>
        <w:pStyle w:val="ConsPlusNormal1"/>
        <w:jc w:val="righ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Предоставление разрешения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но-разрешенный вид использования земельного участка 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разрешения на условно-разрешенный вид использования земельного участка 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-разрешенный вид использования земельного участка 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Атмис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-разрешенный вид использования земельного участка и объекта капитального строительства (далее - разрешение на условно-разрешенный вид использования)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st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m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nlomov.pnzre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5. Заявители вправе получить муниципальную услугу через Многофункциональный центр предоставления государственных и муниципальны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У «МФЦ Нижнеломовского района» </w:t>
      </w:r>
      <w:r>
        <w:rPr>
          <w:rFonts w:cs="Times New Roman" w:ascii="Times New Roman" w:hAnsi="Times New Roman"/>
          <w:sz w:val="24"/>
          <w:szCs w:val="24"/>
        </w:rPr>
        <w:t>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Предоставление разрешения на условно-разрешенный вид использования земельного участка 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принимает участие комиссия по подготовке проекта Правил землепользования и застройки территории Атмисского сельсовета Нижнеломов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</w:t>
      </w:r>
      <w:r>
        <w:rPr>
          <w:rFonts w:cs="Times New Roman" w:ascii="Times New Roman" w:hAnsi="Times New Roman"/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о предоставлении разрешения на условно-разрешенный вид использования земельного участка 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об отказе в предоставлении разрешения на условно-разрешенный вид использования земельного участка 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аксимальный срок предоставления муниципальной услуги не может превышат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14 дней со дня поступления в Администрацию заявления о предоставлении разрешения на условно-разрешенный вид использования (далее – заявление), в случае, если не требуется провед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2. 4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ней со дня поступления в Администрацию заявления, в случае, если требуется провед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енных обсуждений или публичных слушаний, проводимых в порядке, установленном статьей 5.1 ГрК РФ, с учетом положений статьи 39 ГрК Р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, </w:t>
      </w:r>
      <w:r>
        <w:rPr>
          <w:rFonts w:cs="Times New Roman" w:ascii="Times New Roman" w:hAnsi="Times New Roman"/>
          <w:sz w:val="24"/>
          <w:szCs w:val="24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условно-разрешенный вид использования, являющие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-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2" w:name="P206"/>
      <w:bookmarkEnd w:id="2"/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4. рекомендации комиссии </w:t>
      </w:r>
      <w:r>
        <w:rPr>
          <w:rFonts w:cs="Times New Roman" w:ascii="Times New Roman" w:hAnsi="Times New Roman"/>
          <w:sz w:val="24"/>
          <w:szCs w:val="24"/>
        </w:rPr>
        <w:t>по подготовке проекта Правил землепользования и застройки территории Атмисского сельсовета Нижнеломовского района 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едоставлении разрешения на условно-разрешенный вид ис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 Основания для приостановления муниципальной услуги не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spacing w:val="2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-разрешенный вид использования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на прием проводится по телефону или электронной почт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, предусмотренного пунктом 1.5 Административного регламент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16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5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TextBody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бованиям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0. При формировании заявления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озможность доступа заявителя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формат PD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2. По выбору заявителя результат предоставления муниципальной услуги, уведомление о получении заявления и документов, представляемых в форме электронных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получении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432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</w:t>
      </w:r>
      <w:r>
        <w:rPr>
          <w:rFonts w:cs="Times New Roman" w:ascii="Times New Roman" w:hAnsi="Times New Roman"/>
          <w:sz w:val="24"/>
          <w:szCs w:val="24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2. рассмотрение (проверка) </w:t>
      </w:r>
      <w:r>
        <w:rPr>
          <w:rFonts w:cs="Times New Roman" w:ascii="Times New Roman" w:hAnsi="Times New Roman"/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 проведение общественных обсуждений или публичных слушаний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</w:rPr>
        <w:t>подготовка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я о предоставлении разрешения на условно-разрешенный вид использования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выдача результат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начала административной процедуры является обращение заявителя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ление представляется заявителем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а представитель юридического лица предъявляет также</w:t>
      </w:r>
      <w:r>
        <w:rPr>
          <w:rFonts w:cs="Times New Roman" w:ascii="Times New Roman" w:hAnsi="Times New Roman"/>
          <w:sz w:val="24"/>
          <w:szCs w:val="24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отрудник Администрации,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, если заявление и (или)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 </w:t>
      </w:r>
      <w:r>
        <w:rPr>
          <w:rFonts w:cs="Times New Roman" w:ascii="Times New Roman" w:hAnsi="Times New Roman"/>
          <w:sz w:val="24"/>
          <w:szCs w:val="24"/>
        </w:rPr>
        <w:t>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закона от 06.04.2011 № 63-ФЗ «Об электронной подписи»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отрудник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статьи 1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отрудника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систем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Зарегистрированное заявление и (или) документы, при отсутствии оснований, предусмотренных пунктом 2.9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 регламента,</w:t>
      </w:r>
      <w:r>
        <w:rPr>
          <w:rFonts w:cs="Times New Roman" w:ascii="Times New Roman" w:hAnsi="Times New Roman"/>
          <w:sz w:val="24"/>
          <w:szCs w:val="24"/>
        </w:rPr>
        <w:t xml:space="preserve">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__DdeLink__2951_9113936604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заявителем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пунктом 2.8 Административного регламента, </w:t>
      </w:r>
      <w:r>
        <w:rPr>
          <w:rFonts w:cs="Times New Roman" w:ascii="Times New Roman" w:hAnsi="Times New Roman"/>
          <w:sz w:val="24"/>
          <w:szCs w:val="24"/>
        </w:rPr>
        <w:t>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7. В</w:t>
      </w:r>
      <w:r>
        <w:rPr>
          <w:rFonts w:cs="Times New Roman" w:ascii="Times New Roman" w:hAnsi="Times New Roman"/>
          <w:sz w:val="24"/>
          <w:szCs w:val="24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готовит проект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я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комиссии по подготовке проекта правил землепользования и застройки муниципального образова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и передает на подпись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ю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комиссии по подготовке проекта правил землепользования и застройки муниципального образ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торый 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х обсуждений или</w:t>
      </w:r>
      <w:r>
        <w:rPr>
          <w:rFonts w:cs="Times New Roman" w:ascii="Times New Roman" w:hAnsi="Times New Roman"/>
          <w:sz w:val="24"/>
          <w:szCs w:val="24"/>
        </w:rPr>
        <w:t xml:space="preserve"> публичных слушаний в случае, предусмотренном частью 11 статьи 39 Градостроительного кодекса Российской Федераци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8.2. направление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я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комиссии по подготовке проекта правил землепользования и застройки муниципального образова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rFonts w:cs="Times New Roman" w:ascii="Times New Roman" w:hAnsi="Times New Roman"/>
          <w:color w:val="000000"/>
          <w:sz w:val="24"/>
          <w:szCs w:val="24"/>
        </w:rPr>
        <w:t>(в</w:t>
      </w:r>
      <w:r>
        <w:rPr>
          <w:rFonts w:cs="Times New Roman" w:ascii="Times New Roman" w:hAnsi="Times New Roman"/>
          <w:sz w:val="24"/>
          <w:szCs w:val="24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>
          <w:rFonts w:cs="Times New Roman" w:ascii="Times New Roman" w:hAnsi="Times New Roman"/>
          <w:sz w:val="24"/>
          <w:szCs w:val="24"/>
        </w:rPr>
        <w:t>общественных обсуждений или публичных слушаний в случае, предусмотренном частью 11 статьи 39 ГрК 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срок выполнения административной процедуры, в случае, когда требуется проведение </w:t>
      </w:r>
      <w:r>
        <w:rPr>
          <w:rFonts w:cs="Times New Roman" w:ascii="Times New Roman" w:hAnsi="Times New Roman"/>
          <w:sz w:val="24"/>
          <w:szCs w:val="24"/>
        </w:rPr>
        <w:t>общественных обсуждений или публичных слушаний, предусмотренных действующим законодательств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я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комиссии по подготовке проекта правил землепользования и застройки муниципального образова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 сельсовета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публичных слушаний или общественных обсуждени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х слушаний осуществляется в соответствии с решением Комитета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тмисского  сельсовета Нижнеломовского района Пензенской области от </w:t>
      </w:r>
      <w:r>
        <w:rPr>
          <w:rStyle w:val="FontStyle23"/>
          <w:b/>
          <w:i w:val="false"/>
          <w:sz w:val="24"/>
          <w:szCs w:val="24"/>
        </w:rPr>
        <w:t>03.09.2015 № 121-16/6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убличных слушаниях в Атмисском сельсовете Нижнеломовского района Пензенской области» (с последующими изменения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 главе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чем через три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1. Максимальный срок выполнения административной процедуры составляет не более  3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2. Результатом административной процедуры является поступление главе администр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3. Основанием для начала административной процедуры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1. поступление главе администр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 по подготовке проекта правил землепользования и застройки муниципального образования,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</w:t>
        <w:tab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х обсуждений или</w:t>
      </w:r>
      <w:r>
        <w:rPr>
          <w:rFonts w:cs="Times New Roman" w:ascii="Times New Roman" w:hAnsi="Times New Roman"/>
          <w:sz w:val="24"/>
          <w:szCs w:val="24"/>
        </w:rPr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 по подготовке проекта правил землепользования и застройки муниципального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По итогам заседания комиссии по подготовке проекта правил землепользования и застройки Атмис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ственных обсуждений или</w:t>
      </w:r>
      <w:r>
        <w:rPr>
          <w:rFonts w:cs="Times New Roman" w:ascii="Times New Roman" w:hAnsi="Times New Roman"/>
          <w:sz w:val="24"/>
          <w:szCs w:val="24"/>
        </w:rPr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8. Результатом административной процедуры является подписанное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9. Максимальный срок выполнения административной процедур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и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о дня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муниципальной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2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4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-разрешенный вид использования или об отказе в предоставлении разрешения на условно-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0. Ответственный исполнитель передает подготовленный проект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1. Глава Администрации подписывает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жалоб на решения и действия и действия (бездействия) многофункционального центра, работников многофункционального центра осуществляется в порядке, установленном учредителем многофункционального центра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-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 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а Правил землепользования 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стройки территории Атмисского  сельсовета Нижнеломовского района 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решения на условно-разрешенный вид исполь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ы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«____» _____________ 20___ г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color w:val="00000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6">
    <w:name w:val="Основной текст Знак"/>
    <w:qFormat/>
    <w:rPr>
      <w:rFonts w:ascii="Calibri" w:hAnsi="Calibri" w:eastAsia="Calibri" w:cs="Calibri"/>
      <w:color w:val="00000A"/>
    </w:rPr>
  </w:style>
  <w:style w:type="character" w:styleId="StrongEmphasis">
    <w:name w:val="Strong"/>
    <w:basedOn w:val="Style11"/>
    <w:qFormat/>
    <w:rPr>
      <w:b/>
      <w:bCs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8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test.atmis.nlomov.pnzreg.ru/" TargetMode="External"/><Relationship Id="rId5" Type="http://schemas.openxmlformats.org/officeDocument/2006/relationships/hyperlink" Target="consultantplus://offline/ref=8B2965F5276B9C061FB479C7A4C32FA89257B96F5463056275512FF8E0EDD645687816D051261672B7D53308AAA96345B7348A948319FFDFw8R7H" TargetMode="External"/><Relationship Id="rId6" Type="http://schemas.openxmlformats.org/officeDocument/2006/relationships/hyperlink" Target="consultantplus://offline/ref=8B2965F5276B9C061FB479C7A4C32FA89356BE6F516C056275512FF8E0EDD645687816D05126177DBCD53308AAA96345B7348A948319FFDFw8R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49:00Z</dcterms:created>
  <dc:creator>Кривозубова СС</dc:creator>
  <dc:description/>
  <cp:keywords/>
  <dc:language>en-US</dc:language>
  <cp:lastModifiedBy>Атмис</cp:lastModifiedBy>
  <cp:lastPrinted>2019-08-06T10:19:00Z</cp:lastPrinted>
  <dcterms:modified xsi:type="dcterms:W3CDTF">2019-12-12T05:59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