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lang w:eastAsia="ru-RU"/>
        </w:rPr>
        <w:drawing>
          <wp:inline distT="0" distB="0" distL="0" distR="0">
            <wp:extent cx="723900" cy="960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55"/>
      </w:tblGrid>
      <w:tr>
        <w:trPr>
          <w:trHeight w:val="397" w:hRule="atLeast"/>
        </w:trPr>
        <w:tc>
          <w:tcPr>
            <w:tcW w:w="101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АДМИНИСТРАЦИЯ </w:t>
            </w:r>
            <w:r>
              <w:rPr>
                <w:b/>
                <w:color w:val="000000"/>
                <w:sz w:val="36"/>
                <w:szCs w:val="36"/>
              </w:rPr>
              <w:t>АТМИССКОГО СЕЛЬСОВЕТА</w:t>
            </w:r>
          </w:p>
        </w:tc>
      </w:tr>
      <w:tr>
        <w:trPr/>
        <w:tc>
          <w:tcPr>
            <w:tcW w:w="10155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ИЖНЕЛОМОВСКОГО РАЙОН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 </w:t>
            </w:r>
            <w:r>
              <w:rPr>
                <w:b/>
                <w:sz w:val="36"/>
                <w:szCs w:val="36"/>
              </w:rPr>
              <w:t xml:space="preserve">ПЕНЗЕНСКОЙ ОБЛАСТИ   </w:t>
            </w:r>
          </w:p>
        </w:tc>
      </w:tr>
      <w:tr>
        <w:trPr>
          <w:trHeight w:val="397" w:hRule="atLeast"/>
        </w:trPr>
        <w:tc>
          <w:tcPr>
            <w:tcW w:w="101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155" w:type="dxa"/>
            <w:tcBorders/>
          </w:tcPr>
          <w:tbl>
            <w:tblPr>
              <w:tblW w:w="101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155"/>
            </w:tblGrid>
            <w:tr>
              <w:trPr>
                <w:trHeight w:val="340" w:hRule="atLeast"/>
              </w:trPr>
              <w:tc>
                <w:tcPr>
                  <w:tcW w:w="10155" w:type="dxa"/>
                  <w:tcBorders/>
                  <w:vAlign w:val="center"/>
                </w:tcPr>
                <w:p>
                  <w:pPr>
                    <w:pStyle w:val="Heading3"/>
                    <w:numPr>
                      <w:ilvl w:val="2"/>
                      <w:numId w:val="4"/>
                    </w:numPr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  <w:t xml:space="preserve">    </w:t>
                  </w:r>
                  <w:r>
                    <w:rPr>
                      <w:sz w:val="32"/>
                      <w:szCs w:val="32"/>
                      <w:lang w:val="ru-RU"/>
                    </w:rPr>
                    <w:t xml:space="preserve">ПОСТАНОВЛЕНИЕ    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 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8"/>
                <w:szCs w:val="28"/>
              </w:rPr>
              <w:t>с. Атмис</w:t>
            </w:r>
          </w:p>
          <w:p>
            <w:pPr>
              <w:pStyle w:val="Heading3"/>
              <w:numPr>
                <w:ilvl w:val="0"/>
                <w:numId w:val="0"/>
              </w:numPr>
              <w:snapToGrid w:val="false"/>
              <w:ind w:left="432" w:hanging="43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Style22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муниципальную программу Атмисского сельсовета Нижнеломовского района Пензенской области «Комплексное развитие  местного самоуправления на территории Атмисского сельсовета Нижнеломовского района Пензенской области на период  2014 - 2022 годы», утверждённую  постановлением администрации Атмисского сельсовета от 31.03.2016 № 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113"/>
        <w:jc w:val="both"/>
        <w:rPr>
          <w:b/>
          <w:b/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В соответствии со статьей 179 Бюджетного Кодекса Российской Федерации, решением Комитета местного самоуправления Атмисского сельсовета Нижнеломовского района Пензенской области от 26.12.2019  № 49-7/7 «О   бюджете   Атмисского сельсовета  Нижнеломовского  района  Пензенской  области на 2020 год и на плановый период 2021 и 2022 годов», руководствуясь  статьей 23 Устава Атмисского сельсовета Нижнеломовского района  Пензенской области, -</w:t>
      </w:r>
    </w:p>
    <w:p>
      <w:pPr>
        <w:pStyle w:val="113"/>
        <w:jc w:val="center"/>
        <w:rPr>
          <w:b/>
          <w:b/>
          <w:szCs w:val="24"/>
        </w:rPr>
      </w:pPr>
      <w:r>
        <w:rPr>
          <w:b/>
          <w:szCs w:val="24"/>
        </w:rPr>
        <w:t>администрация Атмисского сельсовета Нижнеломовского района</w:t>
      </w:r>
    </w:p>
    <w:p>
      <w:pPr>
        <w:pStyle w:val="113"/>
        <w:jc w:val="center"/>
        <w:rPr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Пензенской области постановляет:</w:t>
      </w:r>
    </w:p>
    <w:p>
      <w:pPr>
        <w:pStyle w:val="Style22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   Внести в муниципальную программу Атмисского сельсовета Нижнеломовского района Пензенской области «Комплексное развитие  местного самоуправления на территории Атмисского сельсовета Нижнеломовского района Пензенской области на период  2014 - 2022 годы» (далее-Программа), утверждённую постановлением администрации Атмисского сельсовета Нижнеломовского района Пензенской области от 31.03.2016 № 21 следующие изменения:</w:t>
      </w:r>
    </w:p>
    <w:p>
      <w:pPr>
        <w:pStyle w:val="Style22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1.1.    В Паспорте  Программы: 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</w:t>
      </w:r>
    </w:p>
    <w:p>
      <w:pPr>
        <w:pStyle w:val="Style22"/>
        <w:ind w:hanging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222222"/>
          <w:sz w:val="24"/>
          <w:szCs w:val="24"/>
        </w:rPr>
        <w:t>1.1.1. Позицию «Объемы бюджетных ассигнований муниципальной   Программы» изложить в следующей редакции:</w:t>
      </w:r>
    </w:p>
    <w:tbl>
      <w:tblPr>
        <w:tblW w:w="11425" w:type="dxa"/>
        <w:jc w:val="left"/>
        <w:tblInd w:w="-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8020"/>
      </w:tblGrid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hanging="0"/>
              <w:jc w:val="left"/>
              <w:rPr>
                <w:rFonts w:ascii="Times New Roman" w:hAnsi="Times New Roman" w:cs="Times New Roman"/>
                <w:color w:val="222222"/>
                <w:sz w:val="24"/>
                <w:szCs w:val="24"/>
              </w:rPr>
            </w:pPr>
            <w:bookmarkStart w:id="0" w:name="sub_11112"/>
            <w:bookmarkEnd w:id="0"/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>Объемы бюджетных ассигнований муниципальной   Программы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щий объем финансирования Программы составляет – 60 107,5 тыс. рублей,</w:t>
            </w:r>
          </w:p>
          <w:p>
            <w:pPr>
              <w:pStyle w:val="Normal"/>
              <w:widowControl w:val="false"/>
              <w:autoSpaceDE w:val="false"/>
              <w:spacing w:before="57" w:after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 – 5 428,9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– 6 329,4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 - 6 056,4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 - 5 762,9 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 - 6 403,4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 – 6 372,4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 –9 700,6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 – 7 071,6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год – 6 981,9 тыс. рублей. </w:t>
            </w:r>
          </w:p>
          <w:p>
            <w:pPr>
              <w:pStyle w:val="Normal"/>
              <w:widowControl w:val="false"/>
              <w:autoSpaceDE w:val="false"/>
              <w:spacing w:before="57" w:after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редства федерального бюджета — 974,7 тыс.  рублей;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 по года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 –  62,7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– 165,7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-  111,9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 -  145,1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 –  73,2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 –  117,4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 –  132,6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 -   81,5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 -   84,6 тыс. руб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едства бюджета Пензенской области — 6 002,6 тыс. рубле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 по года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 –   0,0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–   0,0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-     0,0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 — 17,1 тыс. 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 –   1 092,2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 –   1 042,0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 –   1 653,8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 — 1 067,8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 — 1 129,7 тыс. руб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редства бюджета Нижнеломовского района Пензенской области 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51,5 тыс. рубле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 по года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 –  0,0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–  978,0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 -   643,2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 –  26,0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 – 11,3 тыс. 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 –  48,0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 –  445,0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 — 0,0 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 — 0,0  тыс. рубле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редства бюджета Атмисского сельсовета Нижнеломовского района Пензенской области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— </w:t>
            </w:r>
            <w:r>
              <w:rPr>
                <w:color w:val="000000"/>
                <w:sz w:val="20"/>
                <w:szCs w:val="20"/>
              </w:rPr>
              <w:t xml:space="preserve">50 930,7 </w:t>
            </w:r>
            <w:r>
              <w:rPr>
                <w:sz w:val="20"/>
                <w:szCs w:val="20"/>
              </w:rPr>
              <w:t>тыс. рубле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 по года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 –  5 361,2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–  5 180,7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  -  5 296,3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 –  5 569,7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 –  5 221,7 тыс. рубл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 –  5 157,0 тыс. рубл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 –  7 464,2 тыс. рубл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 —5 917,3  тыс. рубл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 — 5 762,6  тыс. руб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ные источники финансирования -  48,0 тыс. рубле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 по года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 –  5,0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–  5,0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 -  5,0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 –  5,0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 –  5,0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 –  8,0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 –  5,0 тыс. 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 — 5,0 тыс. рублей;</w:t>
            </w:r>
          </w:p>
          <w:p>
            <w:pPr>
              <w:pStyle w:val="Style22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 -  5,0 тыс. рублей.             </w:t>
            </w:r>
          </w:p>
          <w:p>
            <w:pPr>
              <w:pStyle w:val="Style22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2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1.2.</w:t>
      </w:r>
      <w:r>
        <w:rPr>
          <w:rFonts w:cs="Times New Roman" w:ascii="Times New Roman" w:hAnsi="Times New Roman"/>
          <w:color w:val="222222"/>
          <w:kern w:val="2"/>
          <w:sz w:val="22"/>
          <w:szCs w:val="22"/>
          <w:lang w:eastAsia="ar-SA" w:bidi="hi-IN"/>
        </w:rPr>
        <w:t xml:space="preserve">  В паспорте подпрограммы «Развитие местного самоуправления в Атмисском сельсовете Нижнеломовского района Пензенской области»:</w:t>
      </w:r>
    </w:p>
    <w:p>
      <w:pPr>
        <w:pStyle w:val="Style22"/>
        <w:ind w:hanging="0"/>
        <w:rPr>
          <w:rFonts w:ascii="Times New Roman" w:hAnsi="Times New Roman" w:cs="Times New Roman"/>
          <w:color w:val="222222"/>
          <w:kern w:val="2"/>
          <w:sz w:val="22"/>
          <w:szCs w:val="22"/>
          <w:lang w:eastAsia="ar-SA" w:bidi="hi-IN"/>
        </w:rPr>
      </w:pPr>
      <w:r>
        <w:rPr>
          <w:rFonts w:cs="Times New Roman" w:ascii="Times New Roman" w:hAnsi="Times New Roman"/>
          <w:color w:val="222222"/>
          <w:kern w:val="2"/>
          <w:sz w:val="22"/>
          <w:szCs w:val="22"/>
          <w:lang w:eastAsia="ar-SA" w:bidi="hi-IN"/>
        </w:rPr>
        <w:t>1.2.1.   Позицию «Объём и источники финансирования подпрограммы (по годам)», изложить в следующей редакции:</w:t>
      </w:r>
    </w:p>
    <w:tbl>
      <w:tblPr>
        <w:tblW w:w="11095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7750"/>
      </w:tblGrid>
      <w:tr>
        <w:trPr>
          <w:trHeight w:val="8055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бъем и источники финансирования подпрограммы (по годам)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щий объем  финансирования    -    18 547,1тыс. 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 -   1 804,6 тыс. руб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-   1 715,8 тыс. руб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  -  1 750,0 тыс. руб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  -  1 638,1 тыс. руб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  -  1 760,7 тыс. руб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  -  2 024,0 тыс. руб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  -  2 661,8 тыс. руб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 — 2 581,9 тыс. руб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год — 2 600,2 тыс. руб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редства бюджета Атмисского сельсовета Нижнеломовского района Пензенской области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- 17 849,6 тыс. рублей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 -   1 741,9 тыс. руб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-   1 650,1 тыс. руб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  -  1 688,1 тыс. руб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  -  1 575,9 тыс. руб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  -  1 687,5 тыс. руб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  -  1 906,6 тыс. руб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  -  2 583,5 тыс. руб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 — 2 500,4 тыс. руб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 — 2515,6 тыс.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редства федерального бюджета — 697,9 тыс.  рублей;                         </w:t>
            </w:r>
          </w:p>
          <w:p>
            <w:pPr>
              <w:pStyle w:val="Normal"/>
              <w:rPr>
                <w:rStyle w:val="S5"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 по годам:</w:t>
            </w:r>
          </w:p>
          <w:p>
            <w:pPr>
              <w:pStyle w:val="Normal"/>
              <w:rPr/>
            </w:pPr>
            <w:r>
              <w:rPr>
                <w:rStyle w:val="S5"/>
                <w:sz w:val="20"/>
                <w:szCs w:val="20"/>
              </w:rPr>
              <w:t>2014 год –  62,7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5"/>
                <w:sz w:val="20"/>
                <w:szCs w:val="20"/>
              </w:rPr>
              <w:t>2015 год –  65,7 тыс. рубле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16 год - </w:t>
            </w:r>
            <w:r>
              <w:rPr>
                <w:rStyle w:val="S5"/>
                <w:sz w:val="20"/>
                <w:szCs w:val="20"/>
              </w:rPr>
              <w:t xml:space="preserve"> 61,9 тыс. </w:t>
            </w:r>
            <w:r>
              <w:rPr>
                <w:sz w:val="20"/>
                <w:szCs w:val="20"/>
              </w:rPr>
              <w:t>рубле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17 год - </w:t>
            </w:r>
            <w:r>
              <w:rPr>
                <w:rStyle w:val="S5"/>
                <w:sz w:val="20"/>
                <w:szCs w:val="20"/>
              </w:rPr>
              <w:t xml:space="preserve"> 62,2 тыс. </w:t>
            </w:r>
            <w:r>
              <w:rPr>
                <w:sz w:val="20"/>
                <w:szCs w:val="20"/>
              </w:rPr>
              <w:t>рубле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18 год – </w:t>
            </w:r>
            <w:r>
              <w:rPr>
                <w:rStyle w:val="S5"/>
                <w:sz w:val="20"/>
                <w:szCs w:val="20"/>
              </w:rPr>
              <w:t xml:space="preserve"> 73,2</w:t>
            </w:r>
            <w:r>
              <w:rPr>
                <w:sz w:val="20"/>
                <w:szCs w:val="20"/>
              </w:rPr>
              <w:t xml:space="preserve"> тыс. рубле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19 год –  117,4 </w:t>
            </w:r>
            <w:r>
              <w:rPr>
                <w:rStyle w:val="S5"/>
                <w:sz w:val="20"/>
                <w:szCs w:val="20"/>
              </w:rPr>
              <w:t xml:space="preserve">тыс. </w:t>
            </w:r>
            <w:r>
              <w:rPr>
                <w:sz w:val="20"/>
                <w:szCs w:val="20"/>
              </w:rPr>
              <w:t>рубле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20 год – </w:t>
            </w:r>
            <w:r>
              <w:rPr>
                <w:rStyle w:val="S5"/>
                <w:sz w:val="20"/>
                <w:szCs w:val="20"/>
              </w:rPr>
              <w:t xml:space="preserve"> 88,7 тыс. </w:t>
            </w:r>
            <w:r>
              <w:rPr>
                <w:sz w:val="20"/>
                <w:szCs w:val="20"/>
              </w:rPr>
              <w:t>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 — 81,5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 — 84,6 тыс. рублей.</w:t>
            </w:r>
          </w:p>
        </w:tc>
      </w:tr>
    </w:tbl>
    <w:p>
      <w:pPr>
        <w:pStyle w:val="Style22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222222"/>
          <w:kern w:val="2"/>
          <w:sz w:val="22"/>
          <w:szCs w:val="22"/>
          <w:lang w:eastAsia="ar-SA" w:bidi="hi-IN"/>
        </w:rPr>
        <w:t>1.3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222222"/>
          <w:kern w:val="2"/>
          <w:sz w:val="22"/>
          <w:szCs w:val="22"/>
          <w:lang w:eastAsia="ar-SA" w:bidi="hi-IN"/>
        </w:rPr>
        <w:t xml:space="preserve"> В Паспорте подпрограммы «Развитие и обслуживание жилищно - коммунального хозяйства и дорог общего пользования  местного значения Атмисского сельсовета Нижнеломовского района Пензенской области»:</w:t>
      </w:r>
    </w:p>
    <w:p>
      <w:pPr>
        <w:pStyle w:val="Style22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1.3.1. Позицию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 «О</w:t>
      </w:r>
      <w:r>
        <w:rPr>
          <w:rFonts w:cs="Times New Roman" w:ascii="Times New Roman" w:hAnsi="Times New Roman"/>
          <w:sz w:val="22"/>
          <w:szCs w:val="22"/>
        </w:rPr>
        <w:t>бъём и источники финансирования подпрограммы (по годам)»,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 изложить в следующей редакции:</w:t>
      </w:r>
    </w:p>
    <w:tbl>
      <w:tblPr>
        <w:tblW w:w="11295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7890"/>
      </w:tblGrid>
      <w:tr>
        <w:trPr>
          <w:trHeight w:val="104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бъем и источники финансирования  подпрограммы (по годам)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ём финансирования –  9 142,7  тыс. рублей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годам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 – 392,0 тыс. 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– 587,5 тыс. 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 – 922,4 тыс. 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 – 580,9 тыс. 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 –  564,5 тыс. 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 –  1 305,8 тыс. 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 –   2 837,5 тыс. 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 — 1 026,8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 — 925,3 тыс. руб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редства бюджета Атмисского сельсовета Нижнеломовского района Пензенской области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-   7 816,6 тыс. рублей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-  392,0 тыс. 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–537,5 тыс. 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 – 466,4 тыс. 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 – 567,0 тыс. 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 – 539,1 тыс. 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 – 1 243,8 тыс. 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 –  2 118,7  тыс. 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 — 1 026,8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 — 925,3 тыс. руб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едства бюджета Пензенской области -  710,9 тыс. рублей,</w:t>
            </w:r>
          </w:p>
          <w:p>
            <w:pPr>
              <w:pStyle w:val="Normal"/>
              <w:rPr>
                <w:rStyle w:val="S5"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 по годам:</w:t>
            </w:r>
          </w:p>
          <w:p>
            <w:pPr>
              <w:pStyle w:val="Normal"/>
              <w:rPr/>
            </w:pPr>
            <w:r>
              <w:rPr>
                <w:rStyle w:val="S5"/>
                <w:sz w:val="20"/>
                <w:szCs w:val="20"/>
              </w:rPr>
              <w:t>2014 год – 0,0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5"/>
                <w:sz w:val="20"/>
                <w:szCs w:val="20"/>
              </w:rPr>
              <w:t>2015 год – 0,0 тыс. рубле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16 год- </w:t>
            </w:r>
            <w:r>
              <w:rPr>
                <w:rStyle w:val="S5"/>
                <w:sz w:val="20"/>
                <w:szCs w:val="20"/>
              </w:rPr>
              <w:t xml:space="preserve"> 0,0 тыс. </w:t>
            </w:r>
            <w:r>
              <w:rPr>
                <w:sz w:val="20"/>
                <w:szCs w:val="20"/>
              </w:rPr>
              <w:t>рубле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7 год — 7,9</w:t>
            </w:r>
            <w:r>
              <w:rPr>
                <w:rStyle w:val="S5"/>
                <w:sz w:val="20"/>
                <w:szCs w:val="20"/>
              </w:rPr>
              <w:t xml:space="preserve"> тыс.  </w:t>
            </w:r>
            <w:r>
              <w:rPr>
                <w:sz w:val="20"/>
                <w:szCs w:val="20"/>
              </w:rPr>
              <w:t>рубле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8 год – 14,1</w:t>
            </w:r>
            <w:r>
              <w:rPr>
                <w:rStyle w:val="S5"/>
                <w:sz w:val="20"/>
                <w:szCs w:val="20"/>
              </w:rPr>
              <w:t xml:space="preserve"> тыс. </w:t>
            </w:r>
            <w:r>
              <w:rPr>
                <w:sz w:val="20"/>
                <w:szCs w:val="20"/>
              </w:rPr>
              <w:t>рубле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9 год – 14</w:t>
            </w:r>
            <w:r>
              <w:rPr>
                <w:rStyle w:val="S5"/>
                <w:sz w:val="20"/>
                <w:szCs w:val="20"/>
              </w:rPr>
              <w:t xml:space="preserve">,0 тыс. </w:t>
            </w:r>
            <w:r>
              <w:rPr>
                <w:sz w:val="20"/>
                <w:szCs w:val="20"/>
              </w:rPr>
              <w:t>рубле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 год – 674,9</w:t>
            </w:r>
            <w:r>
              <w:rPr>
                <w:rStyle w:val="S5"/>
                <w:sz w:val="20"/>
                <w:szCs w:val="20"/>
              </w:rPr>
              <w:t xml:space="preserve"> тыс. </w:t>
            </w:r>
            <w:r>
              <w:rPr>
                <w:sz w:val="20"/>
                <w:szCs w:val="20"/>
              </w:rPr>
              <w:t>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 — 0,0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 — 0,0 тыс. рублей.</w:t>
            </w:r>
          </w:p>
          <w:p>
            <w:pPr>
              <w:pStyle w:val="Normal"/>
              <w:widowControl w:val="false"/>
              <w:autoSpaceDE w:val="false"/>
              <w:spacing w:before="57" w:after="57"/>
              <w:jc w:val="both"/>
              <w:rPr/>
            </w:pPr>
            <w:r>
              <w:rPr>
                <w:sz w:val="20"/>
                <w:szCs w:val="20"/>
              </w:rPr>
              <w:t xml:space="preserve">- средства федерального бюджета — 43,9 тыс.  рублей;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 по года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 –  0,0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–  0,0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-    0,0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 -   0,0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 –   0,0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 –   0,0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 –  43,9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 -   0,0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 -   0,0 тыс. руб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едства бюджета Нижнеломовского района Пензенской области-  571,3 тыс. рублей,</w:t>
            </w:r>
          </w:p>
          <w:p>
            <w:pPr>
              <w:pStyle w:val="Normal"/>
              <w:rPr>
                <w:rStyle w:val="S5"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 по годам:</w:t>
            </w:r>
          </w:p>
          <w:p>
            <w:pPr>
              <w:pStyle w:val="Normal"/>
              <w:rPr/>
            </w:pPr>
            <w:r>
              <w:rPr>
                <w:rStyle w:val="S5"/>
                <w:sz w:val="20"/>
                <w:szCs w:val="20"/>
              </w:rPr>
              <w:t>2014 год –  0,0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5"/>
                <w:sz w:val="20"/>
                <w:szCs w:val="20"/>
              </w:rPr>
              <w:t>2015 год –  50,0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-   456,0 тыс. рубле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7 год –  6</w:t>
            </w:r>
            <w:r>
              <w:rPr>
                <w:rStyle w:val="S5"/>
                <w:sz w:val="20"/>
                <w:szCs w:val="20"/>
              </w:rPr>
              <w:t xml:space="preserve">,0 тыс. </w:t>
            </w:r>
            <w:r>
              <w:rPr>
                <w:sz w:val="20"/>
                <w:szCs w:val="20"/>
              </w:rPr>
              <w:t>рубле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8 год –  11,3</w:t>
            </w:r>
            <w:r>
              <w:rPr>
                <w:rStyle w:val="S5"/>
                <w:sz w:val="20"/>
                <w:szCs w:val="20"/>
              </w:rPr>
              <w:t xml:space="preserve"> тыс. </w:t>
            </w:r>
            <w:r>
              <w:rPr>
                <w:sz w:val="20"/>
                <w:szCs w:val="20"/>
              </w:rPr>
              <w:t xml:space="preserve"> рубле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9 год – 48,0</w:t>
            </w:r>
            <w:r>
              <w:rPr>
                <w:rStyle w:val="S5"/>
                <w:sz w:val="20"/>
                <w:szCs w:val="20"/>
              </w:rPr>
              <w:t xml:space="preserve"> тыс. </w:t>
            </w:r>
            <w:r>
              <w:rPr>
                <w:sz w:val="20"/>
                <w:szCs w:val="20"/>
              </w:rPr>
              <w:t>рубле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20 год –  </w:t>
            </w:r>
            <w:r>
              <w:rPr>
                <w:rStyle w:val="S5"/>
                <w:sz w:val="20"/>
                <w:szCs w:val="20"/>
              </w:rPr>
              <w:t xml:space="preserve">0,0 тыс. </w:t>
            </w:r>
            <w:r>
              <w:rPr>
                <w:sz w:val="20"/>
                <w:szCs w:val="20"/>
              </w:rPr>
              <w:t>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 — 0,0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 — 0,0 тыс. рублей.</w:t>
            </w:r>
          </w:p>
        </w:tc>
      </w:tr>
    </w:tbl>
    <w:p>
      <w:pPr>
        <w:pStyle w:val="Normal"/>
        <w:rPr/>
      </w:pPr>
      <w:r>
        <w:rPr/>
        <w:t xml:space="preserve">   </w:t>
      </w:r>
      <w:r>
        <w:rPr/>
        <w:t xml:space="preserve">1.4.  </w:t>
      </w:r>
      <w:r>
        <w:rPr>
          <w:color w:val="222222"/>
        </w:rPr>
        <w:t>Приложение № 4.1. изложить в следующей редакции;</w:t>
      </w:r>
    </w:p>
    <w:p>
      <w:pPr>
        <w:pStyle w:val="Style22"/>
        <w:ind w:hanging="0"/>
        <w:rPr>
          <w:rFonts w:ascii="Times New Roman" w:hAnsi="Times New Roman" w:cs="Times New Roman"/>
          <w:color w:val="222222"/>
          <w:kern w:val="2"/>
          <w:sz w:val="24"/>
          <w:szCs w:val="24"/>
          <w:lang w:eastAsia="ar-SA" w:bidi="hi-IN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5. </w:t>
      </w:r>
      <w:r>
        <w:rPr>
          <w:rFonts w:cs="Times New Roman" w:ascii="Times New Roman" w:hAnsi="Times New Roman"/>
          <w:color w:val="222222"/>
          <w:kern w:val="2"/>
          <w:sz w:val="24"/>
          <w:szCs w:val="24"/>
          <w:lang w:eastAsia="ar-SA" w:bidi="hi-IN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zCs w:val="24"/>
        </w:rPr>
        <w:t>Приложение № 5.1. изложить в следующей редакции;</w:t>
      </w:r>
    </w:p>
    <w:p>
      <w:pPr>
        <w:pStyle w:val="Style22"/>
        <w:ind w:hanging="0"/>
        <w:rPr>
          <w:rFonts w:ascii="Times New Roman" w:hAnsi="Times New Roman" w:cs="Times New Roman"/>
          <w:color w:val="222222"/>
          <w:kern w:val="2"/>
          <w:sz w:val="24"/>
          <w:szCs w:val="24"/>
          <w:lang w:eastAsia="ar-SA" w:bidi="hi-IN"/>
        </w:rPr>
      </w:pPr>
      <w:r>
        <w:rPr>
          <w:rFonts w:cs="Times New Roman" w:ascii="Times New Roman" w:hAnsi="Times New Roman"/>
          <w:color w:val="222222"/>
          <w:kern w:val="2"/>
          <w:sz w:val="24"/>
          <w:szCs w:val="24"/>
          <w:lang w:eastAsia="ar-SA" w:bidi="hi-IN"/>
        </w:rPr>
        <w:t xml:space="preserve">   </w:t>
      </w:r>
      <w:r>
        <w:rPr>
          <w:rFonts w:eastAsia="Arial" w:cs="Times New Roman" w:ascii="Times New Roman" w:hAnsi="Times New Roman"/>
          <w:color w:val="222222"/>
          <w:kern w:val="2"/>
          <w:sz w:val="24"/>
          <w:szCs w:val="24"/>
          <w:lang w:eastAsia="ar-SA" w:bidi="hi-IN"/>
        </w:rPr>
        <w:t>1.6.</w:t>
      </w:r>
      <w:r>
        <w:rPr>
          <w:rFonts w:cs="Times New Roman" w:ascii="Times New Roman" w:hAnsi="Times New Roman"/>
          <w:color w:val="222222"/>
          <w:kern w:val="2"/>
          <w:sz w:val="24"/>
          <w:szCs w:val="24"/>
          <w:lang w:eastAsia="ar-SA" w:bidi="hi-IN"/>
        </w:rPr>
        <w:t xml:space="preserve">  </w:t>
      </w:r>
      <w:r>
        <w:rPr>
          <w:rFonts w:cs="Times New Roman" w:ascii="Times New Roman" w:hAnsi="Times New Roman"/>
          <w:color w:val="222222"/>
          <w:sz w:val="24"/>
          <w:szCs w:val="24"/>
        </w:rPr>
        <w:t>Приложение № 6 изложить в следующей редакции;</w:t>
      </w:r>
    </w:p>
    <w:p>
      <w:pPr>
        <w:pStyle w:val="Style22"/>
        <w:ind w:hanging="0"/>
        <w:rPr>
          <w:rFonts w:cs="Times New Roman"/>
          <w:color w:val="222222"/>
          <w:kern w:val="2"/>
          <w:sz w:val="24"/>
          <w:szCs w:val="24"/>
          <w:lang w:eastAsia="ar-SA" w:bidi="hi-IN"/>
        </w:rPr>
      </w:pPr>
      <w:r>
        <w:rPr>
          <w:rFonts w:cs="Times New Roman" w:ascii="Times New Roman" w:hAnsi="Times New Roman"/>
          <w:color w:val="222222"/>
          <w:kern w:val="2"/>
          <w:sz w:val="24"/>
          <w:szCs w:val="24"/>
          <w:lang w:eastAsia="ar-SA" w:bidi="hi-IN"/>
        </w:rPr>
        <w:t xml:space="preserve">   </w:t>
      </w:r>
      <w:r>
        <w:rPr>
          <w:rFonts w:eastAsia="Arial" w:cs="Times New Roman" w:ascii="Times New Roman" w:hAnsi="Times New Roman"/>
          <w:color w:val="222222"/>
          <w:kern w:val="2"/>
          <w:sz w:val="24"/>
          <w:szCs w:val="24"/>
          <w:lang w:eastAsia="ar-SA" w:bidi="hi-IN"/>
        </w:rPr>
        <w:t>1.7.</w:t>
      </w:r>
      <w:r>
        <w:rPr>
          <w:rFonts w:cs="Times New Roman" w:ascii="Times New Roman" w:hAnsi="Times New Roman"/>
          <w:color w:val="222222"/>
          <w:kern w:val="2"/>
          <w:sz w:val="24"/>
          <w:szCs w:val="24"/>
          <w:lang w:eastAsia="ar-SA" w:bidi="hi-IN"/>
        </w:rPr>
        <w:t xml:space="preserve">  </w:t>
      </w:r>
      <w:r>
        <w:rPr>
          <w:rFonts w:eastAsia="Arial" w:cs="Times New Roman" w:ascii="Times New Roman" w:hAnsi="Times New Roman"/>
          <w:color w:val="222222"/>
          <w:kern w:val="2"/>
          <w:sz w:val="24"/>
          <w:szCs w:val="24"/>
          <w:lang w:eastAsia="ar-SA" w:bidi="hi-IN"/>
        </w:rPr>
        <w:t>Приложение № 7 изложить в следующей редакции;</w:t>
      </w:r>
    </w:p>
    <w:p>
      <w:pPr>
        <w:pStyle w:val="Normal"/>
        <w:widowControl w:val="false"/>
        <w:autoSpaceDE w:val="false"/>
        <w:jc w:val="both"/>
        <w:rPr>
          <w:color w:val="222222"/>
          <w:kern w:val="2"/>
          <w:lang w:eastAsia="ar-SA" w:bidi="hi-IN"/>
        </w:rPr>
      </w:pPr>
      <w:r>
        <w:rPr>
          <w:color w:val="222222"/>
          <w:kern w:val="2"/>
          <w:lang w:eastAsia="ar-SA" w:bidi="hi-IN"/>
        </w:rPr>
        <w:t xml:space="preserve">   </w:t>
      </w:r>
      <w:r>
        <w:rPr>
          <w:rFonts w:eastAsia="Arial"/>
          <w:color w:val="222222"/>
          <w:kern w:val="2"/>
          <w:lang w:eastAsia="ar-SA" w:bidi="hi-IN"/>
        </w:rPr>
        <w:t>1.8.</w:t>
      </w:r>
      <w:r>
        <w:rPr>
          <w:color w:val="222222"/>
          <w:kern w:val="2"/>
          <w:lang w:eastAsia="ar-SA" w:bidi="hi-IN"/>
        </w:rPr>
        <w:t xml:space="preserve"> </w:t>
      </w:r>
      <w:r>
        <w:rPr>
          <w:rFonts w:eastAsia="Arial"/>
          <w:color w:val="222222"/>
          <w:kern w:val="2"/>
          <w:lang w:eastAsia="ar-SA" w:bidi="hi-IN"/>
        </w:rPr>
        <w:t xml:space="preserve"> Приложение № 8 изложить в следующей редакции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222222"/>
          <w:kern w:val="2"/>
          <w:lang w:eastAsia="ar-SA" w:bidi="hi-IN"/>
        </w:rPr>
        <w:t xml:space="preserve">   </w:t>
      </w:r>
      <w:r>
        <w:rPr>
          <w:rFonts w:eastAsia="Arial"/>
          <w:color w:val="222222"/>
          <w:kern w:val="2"/>
          <w:lang w:eastAsia="ar-SA" w:bidi="hi-IN"/>
        </w:rPr>
        <w:t>1.9.</w:t>
      </w:r>
      <w:r>
        <w:rPr>
          <w:color w:val="222222"/>
          <w:kern w:val="2"/>
          <w:lang w:eastAsia="ar-SA" w:bidi="hi-IN"/>
        </w:rPr>
        <w:t xml:space="preserve">  </w:t>
      </w:r>
      <w:r>
        <w:rPr>
          <w:color w:val="222222"/>
        </w:rPr>
        <w:t>Приложение № 10 изложить в следующей редакц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    Настоящее    постановление   вступает   в  силу   со дня его официального   опубликования.</w:t>
      </w:r>
    </w:p>
    <w:p>
      <w:pPr>
        <w:pStyle w:val="Style2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   Настоящее постановление опубликовать в средстве массовой информации Комитета местного самоуправления Атмисского сельсовета «Атмисские вести».</w:t>
      </w:r>
    </w:p>
    <w:p>
      <w:pPr>
        <w:pStyle w:val="Style2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  Контроль за исполнением  настоящего постановления возложить на главу  администрации Атмисского сельсовета Нижнеломовского района Пензенской области.</w:t>
      </w:r>
    </w:p>
    <w:p>
      <w:pPr>
        <w:pStyle w:val="Style2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hanging="0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администрации Атмисского сельсовета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ижнеломовского района Пензенской области                                             В. А. Стриг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840" w:right="709" w:gutter="0" w:header="0" w:top="990" w:footer="0" w:bottom="27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7" w:after="57"/>
        <w:ind w:right="57" w:hanging="0"/>
        <w:jc w:val="both"/>
        <w:rPr/>
      </w:pPr>
      <w:r>
        <w:rPr/>
      </w:r>
    </w:p>
    <w:p>
      <w:pPr>
        <w:pStyle w:val="Normal"/>
        <w:rPr>
          <w:sz w:val="20"/>
          <w:szCs w:val="20"/>
          <w:shd w:fill="FFFFFF" w:val="clear"/>
        </w:rPr>
      </w:pPr>
      <w:r>
        <w:rPr>
          <w:sz w:val="22"/>
          <w:szCs w:val="22"/>
        </w:rPr>
        <w:t>1.4</w:t>
      </w:r>
      <w:r>
        <w:rPr>
          <w:sz w:val="22"/>
          <w:szCs w:val="22"/>
          <w:lang w:eastAsia="ar-SA"/>
        </w:rPr>
        <w:t>. Приложение № 4.1. изложить в следующей редакции:</w:t>
      </w:r>
      <w:r>
        <w:rPr>
          <w:lang w:eastAsia="ar-SA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tLeast" w:line="200"/>
        <w:ind w:firstLine="10206"/>
        <w:jc w:val="center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Приложение № 4.1</w:t>
      </w:r>
    </w:p>
    <w:p>
      <w:pPr>
        <w:pStyle w:val="Normal"/>
        <w:widowControl w:val="false"/>
        <w:autoSpaceDE w:val="false"/>
        <w:spacing w:lineRule="atLeast" w:line="200"/>
        <w:ind w:firstLine="10206"/>
        <w:jc w:val="center"/>
        <w:rPr>
          <w:b/>
          <w:b/>
          <w:bCs/>
          <w:sz w:val="21"/>
          <w:szCs w:val="21"/>
          <w:shd w:fill="FFFFFF" w:val="clear"/>
        </w:rPr>
      </w:pPr>
      <w:r>
        <w:rPr>
          <w:sz w:val="20"/>
          <w:szCs w:val="20"/>
          <w:shd w:fill="FFFFFF" w:val="clear"/>
        </w:rPr>
        <w:t>к  муниципальной программе</w:t>
      </w:r>
    </w:p>
    <w:p>
      <w:pPr>
        <w:pStyle w:val="Normal"/>
        <w:spacing w:lineRule="atLeast" w:line="200"/>
        <w:jc w:val="center"/>
        <w:rPr>
          <w:b/>
          <w:b/>
          <w:bCs/>
          <w:sz w:val="21"/>
          <w:szCs w:val="21"/>
          <w:shd w:fill="FFFFFF" w:val="clear"/>
        </w:rPr>
      </w:pPr>
      <w:r>
        <w:rPr>
          <w:b/>
          <w:bCs/>
          <w:sz w:val="21"/>
          <w:szCs w:val="21"/>
          <w:shd w:fill="FFFFFF" w:val="clear"/>
        </w:rPr>
        <w:t>РЕСУРСНОЕ ОБЕСПЕЧЕНИЕ</w:t>
      </w:r>
    </w:p>
    <w:p>
      <w:pPr>
        <w:pStyle w:val="Normal"/>
        <w:spacing w:lineRule="atLeast" w:line="200"/>
        <w:jc w:val="center"/>
        <w:rPr>
          <w:b/>
          <w:b/>
          <w:bCs/>
          <w:sz w:val="21"/>
          <w:szCs w:val="21"/>
          <w:shd w:fill="FFFFFF" w:val="clear"/>
        </w:rPr>
      </w:pPr>
      <w:r>
        <w:rPr>
          <w:b/>
          <w:bCs/>
          <w:sz w:val="21"/>
          <w:szCs w:val="21"/>
          <w:shd w:fill="FFFFFF" w:val="clear"/>
        </w:rPr>
        <w:t xml:space="preserve">реализации муниципальной  программы за счет средств бюджета Атмисского сельсовета </w:t>
      </w:r>
      <w:r>
        <w:rPr>
          <w:rFonts w:eastAsia="Arial"/>
          <w:b/>
          <w:bCs/>
          <w:sz w:val="21"/>
          <w:szCs w:val="21"/>
          <w:shd w:fill="FFFFFF" w:val="clear"/>
        </w:rPr>
        <w:t>Нижнеломовского района</w:t>
      </w:r>
    </w:p>
    <w:p>
      <w:pPr>
        <w:pStyle w:val="Normal"/>
        <w:spacing w:lineRule="atLeast" w:line="200"/>
        <w:jc w:val="center"/>
        <w:rPr>
          <w:sz w:val="20"/>
          <w:szCs w:val="20"/>
          <w:shd w:fill="FFFFFF" w:val="clear"/>
        </w:rPr>
      </w:pPr>
      <w:r>
        <w:rPr>
          <w:b/>
          <w:bCs/>
          <w:sz w:val="21"/>
          <w:szCs w:val="21"/>
          <w:shd w:fill="FFFFFF" w:val="clear"/>
        </w:rPr>
        <w:t>«Комплексное развитие  местного самоуправления на территории Атмисского сельсовета Нижнеломовского района  Пензенской области</w:t>
      </w:r>
      <w:r>
        <w:rPr>
          <w:b/>
          <w:bCs/>
          <w:i/>
          <w:sz w:val="21"/>
          <w:szCs w:val="21"/>
          <w:shd w:fill="FFFFFF" w:val="clear"/>
        </w:rPr>
        <w:t xml:space="preserve"> </w:t>
      </w:r>
      <w:r>
        <w:rPr>
          <w:b/>
          <w:bCs/>
          <w:sz w:val="21"/>
          <w:szCs w:val="21"/>
          <w:shd w:fill="FFFFFF" w:val="clear"/>
        </w:rPr>
        <w:t>на период 2014- 2022 годы» на 2016-2022 годы</w:t>
      </w:r>
    </w:p>
    <w:tbl>
      <w:tblPr>
        <w:tblW w:w="16303" w:type="dxa"/>
        <w:jc w:val="left"/>
        <w:tblInd w:w="-10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517"/>
        <w:gridCol w:w="3638"/>
        <w:gridCol w:w="2901"/>
        <w:gridCol w:w="675"/>
        <w:gridCol w:w="510"/>
        <w:gridCol w:w="630"/>
        <w:gridCol w:w="1021"/>
        <w:gridCol w:w="390"/>
        <w:gridCol w:w="615"/>
        <w:gridCol w:w="690"/>
        <w:gridCol w:w="675"/>
        <w:gridCol w:w="675"/>
        <w:gridCol w:w="630"/>
        <w:gridCol w:w="677"/>
        <w:gridCol w:w="491"/>
        <w:gridCol w:w="41"/>
        <w:gridCol w:w="30"/>
        <w:gridCol w:w="30"/>
        <w:gridCol w:w="35"/>
        <w:gridCol w:w="30"/>
        <w:gridCol w:w="42"/>
      </w:tblGrid>
      <w:tr>
        <w:trPr/>
        <w:tc>
          <w:tcPr>
            <w:tcW w:w="5515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Courier New"/>
                <w:sz w:val="20"/>
                <w:szCs w:val="20"/>
                <w:shd w:fill="FFFFFF" w:val="clear"/>
              </w:rPr>
              <w:t xml:space="preserve">Ответственный исполнитель муниципальной 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  <w:shd w:fill="FFFFFF" w:val="clear"/>
                <w:lang w:val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</w:t>
            </w:r>
            <w:r>
              <w:rPr>
                <w:rFonts w:eastAsia="Courier New"/>
                <w:sz w:val="20"/>
                <w:szCs w:val="20"/>
                <w:shd w:fill="FFFFFF" w:val="clear"/>
              </w:rPr>
              <w:t xml:space="preserve">программы                 </w:t>
            </w:r>
          </w:p>
        </w:tc>
        <w:tc>
          <w:tcPr>
            <w:tcW w:w="10580" w:type="dxa"/>
            <w:gridSpan w:val="13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 w:before="280" w:after="280"/>
              <w:rPr>
                <w:sz w:val="20"/>
                <w:szCs w:val="20"/>
                <w:shd w:fill="FFFFFF" w:val="clear"/>
                <w:lang w:val="en-US"/>
              </w:rPr>
            </w:pPr>
            <w:r>
              <w:rPr>
                <w:sz w:val="20"/>
                <w:szCs w:val="20"/>
                <w:shd w:fill="FFFFFF" w:val="clear"/>
                <w:lang w:val="en-US"/>
              </w:rPr>
              <w:t>Администрация Атмисского сельсовета   Нижнеломовского района Пензенской области</w:t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eastAsia="Courier New"/>
                <w:sz w:val="16"/>
                <w:szCs w:val="16"/>
                <w:shd w:fill="FFFFFF" w:val="clear"/>
              </w:rPr>
              <w:t xml:space="preserve">N 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п/п</w:t>
            </w:r>
          </w:p>
        </w:tc>
        <w:tc>
          <w:tcPr>
            <w:tcW w:w="1517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    </w:t>
            </w:r>
            <w:r>
              <w:rPr>
                <w:rFonts w:eastAsia="Courier New"/>
                <w:sz w:val="16"/>
                <w:szCs w:val="16"/>
                <w:shd w:fill="FFFFFF" w:val="clear"/>
              </w:rPr>
              <w:t xml:space="preserve">Статус     </w:t>
            </w:r>
          </w:p>
        </w:tc>
        <w:tc>
          <w:tcPr>
            <w:tcW w:w="3638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     </w:t>
            </w:r>
            <w:r>
              <w:rPr>
                <w:rFonts w:eastAsia="Courier New"/>
                <w:sz w:val="16"/>
                <w:szCs w:val="16"/>
                <w:shd w:fill="FFFFFF" w:val="clear"/>
              </w:rPr>
              <w:t xml:space="preserve">Наименование      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    </w:t>
            </w:r>
            <w:r>
              <w:rPr>
                <w:rFonts w:eastAsia="Courier New"/>
                <w:sz w:val="16"/>
                <w:szCs w:val="16"/>
                <w:shd w:fill="FFFFFF" w:val="clear"/>
              </w:rPr>
              <w:t xml:space="preserve">муниципальной  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программы, подпрограммы, основного мероприятия</w:t>
            </w:r>
          </w:p>
        </w:tc>
        <w:tc>
          <w:tcPr>
            <w:tcW w:w="290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eastAsia="Courier New"/>
                <w:sz w:val="16"/>
                <w:szCs w:val="16"/>
                <w:shd w:fill="FFFFFF" w:val="clear"/>
              </w:rPr>
              <w:t xml:space="preserve">Ответственный      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      </w:t>
            </w:r>
            <w:r>
              <w:rPr>
                <w:rFonts w:eastAsia="Courier New"/>
                <w:sz w:val="16"/>
                <w:szCs w:val="16"/>
                <w:shd w:fill="FFFFFF" w:val="clear"/>
              </w:rPr>
              <w:t xml:space="preserve">исполнитель,      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     </w:t>
            </w:r>
            <w:r>
              <w:rPr>
                <w:rFonts w:eastAsia="Courier New"/>
                <w:sz w:val="16"/>
                <w:szCs w:val="16"/>
                <w:shd w:fill="FFFFFF" w:val="clear"/>
              </w:rPr>
              <w:t xml:space="preserve">соисполнитель     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   </w:t>
            </w:r>
            <w:r>
              <w:rPr>
                <w:rFonts w:eastAsia="Courier New"/>
                <w:sz w:val="16"/>
                <w:szCs w:val="16"/>
                <w:shd w:fill="FFFFFF" w:val="clear"/>
              </w:rPr>
              <w:t xml:space="preserve">подпрограммы    </w:t>
            </w:r>
          </w:p>
        </w:tc>
        <w:tc>
          <w:tcPr>
            <w:tcW w:w="3226" w:type="dxa"/>
            <w:gridSpan w:val="5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eastAsia="Courier New"/>
                <w:sz w:val="16"/>
                <w:szCs w:val="16"/>
                <w:shd w:fill="FFFFFF" w:val="clear"/>
              </w:rPr>
              <w:t xml:space="preserve">Код бюджетной  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eastAsia="Courier New"/>
                <w:sz w:val="16"/>
                <w:szCs w:val="16"/>
                <w:shd w:fill="FFFFFF" w:val="clear"/>
              </w:rPr>
              <w:t xml:space="preserve">классификации  </w:t>
            </w:r>
            <w:hyperlink w:anchor="Par583">
              <w:r>
                <w:rPr>
                  <w:rStyle w:val="InternetLink"/>
                  <w:rFonts w:eastAsia="Courier New"/>
                  <w:sz w:val="16"/>
                  <w:szCs w:val="16"/>
                  <w:shd w:fill="FFFFFF" w:val="clear"/>
                </w:rPr>
                <w:t>&lt;1&gt;</w:t>
              </w:r>
            </w:hyperlink>
          </w:p>
        </w:tc>
        <w:tc>
          <w:tcPr>
            <w:tcW w:w="4453" w:type="dxa"/>
            <w:gridSpan w:val="7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 xml:space="preserve">    </w:t>
            </w:r>
            <w:r>
              <w:rPr>
                <w:rFonts w:eastAsia="Courier New"/>
                <w:sz w:val="16"/>
                <w:szCs w:val="16"/>
                <w:shd w:fill="FFFFFF" w:val="clear"/>
              </w:rPr>
              <w:t>Расходы бюджета Атмисского сельсовета Н</w:t>
            </w:r>
            <w:r>
              <w:rPr>
                <w:sz w:val="16"/>
                <w:szCs w:val="16"/>
                <w:shd w:fill="FFFFFF" w:val="clear"/>
              </w:rPr>
              <w:t>ижнеломовского района, тыс.</w:t>
            </w:r>
            <w:r>
              <w:rPr>
                <w:rFonts w:eastAsia="Courier New"/>
                <w:sz w:val="16"/>
                <w:szCs w:val="16"/>
                <w:shd w:fill="FFFFFF" w:val="clear"/>
              </w:rPr>
              <w:t xml:space="preserve">рублей         </w:t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ГРБС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Рз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Пр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ЦС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ВР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016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017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018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019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02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021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022</w:t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eastAsia="Courier New"/>
                <w:sz w:val="16"/>
                <w:szCs w:val="16"/>
                <w:shd w:fill="FFFFFF" w:val="clear"/>
              </w:rPr>
              <w:t xml:space="preserve">1 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       </w:t>
            </w:r>
            <w:r>
              <w:rPr>
                <w:rFonts w:eastAsia="Courier New"/>
                <w:sz w:val="16"/>
                <w:szCs w:val="16"/>
                <w:shd w:fill="FFFFFF" w:val="clear"/>
              </w:rPr>
              <w:t xml:space="preserve">2       </w:t>
            </w:r>
          </w:p>
        </w:tc>
        <w:tc>
          <w:tcPr>
            <w:tcW w:w="363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           </w:t>
            </w:r>
            <w:r>
              <w:rPr>
                <w:rFonts w:eastAsia="Courier New"/>
                <w:sz w:val="16"/>
                <w:szCs w:val="16"/>
                <w:shd w:fill="FFFFFF" w:val="clear"/>
              </w:rPr>
              <w:t xml:space="preserve">3           </w:t>
            </w:r>
          </w:p>
        </w:tc>
        <w:tc>
          <w:tcPr>
            <w:tcW w:w="290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           </w:t>
            </w:r>
            <w:r>
              <w:rPr>
                <w:rFonts w:eastAsia="Courier New"/>
                <w:sz w:val="16"/>
                <w:szCs w:val="16"/>
                <w:shd w:fill="FFFFFF" w:val="clear"/>
              </w:rPr>
              <w:t xml:space="preserve">4            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eastAsia="Courier New"/>
                <w:sz w:val="16"/>
                <w:szCs w:val="16"/>
                <w:shd w:fill="FFFFFF" w:val="clear"/>
              </w:rPr>
              <w:t xml:space="preserve">5  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6 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7 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8 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9 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 xml:space="preserve">12  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3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4</w:t>
            </w:r>
            <w:r>
              <w:rPr>
                <w:rFonts w:eastAsia="Courier New"/>
                <w:sz w:val="16"/>
                <w:szCs w:val="16"/>
                <w:shd w:fill="FFFFFF" w:val="clear"/>
              </w:rPr>
              <w:t xml:space="preserve">   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5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6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7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8</w:t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517" w:type="dxa"/>
            <w:vMerge w:val="restart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 xml:space="preserve">Муниципальная 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программа      </w:t>
            </w:r>
          </w:p>
        </w:tc>
        <w:tc>
          <w:tcPr>
            <w:tcW w:w="3638" w:type="dxa"/>
            <w:vMerge w:val="restart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16"/>
                <w:szCs w:val="16"/>
                <w:shd w:fill="FFFFFF" w:val="clear"/>
              </w:rPr>
              <w:t>«</w:t>
            </w:r>
            <w:r>
              <w:rPr>
                <w:bCs/>
                <w:sz w:val="16"/>
                <w:szCs w:val="16"/>
                <w:shd w:fill="FFFFFF" w:val="clear"/>
              </w:rPr>
              <w:t>Комплексное развитие  местного самоуправления на территории Атмисского сельсовета Нижнеломовского района  Пензенской области</w:t>
            </w:r>
            <w:r>
              <w:rPr>
                <w:bCs/>
                <w:i/>
                <w:sz w:val="16"/>
                <w:szCs w:val="16"/>
                <w:shd w:fill="FFFFFF" w:val="clear"/>
              </w:rPr>
              <w:t xml:space="preserve"> </w:t>
            </w:r>
            <w:r>
              <w:rPr>
                <w:bCs/>
                <w:sz w:val="16"/>
                <w:szCs w:val="16"/>
                <w:shd w:fill="FFFFFF" w:val="clear"/>
              </w:rPr>
              <w:t>на период 2014- 2022  годы</w:t>
            </w:r>
            <w:r>
              <w:rPr>
                <w:sz w:val="16"/>
                <w:szCs w:val="16"/>
                <w:shd w:fill="FFFFFF" w:val="clear"/>
              </w:rPr>
              <w:t xml:space="preserve">»   Администрация Атмисского сельсовета Нижнеломовского района Пензенской области  </w:t>
            </w:r>
          </w:p>
        </w:tc>
        <w:tc>
          <w:tcPr>
            <w:tcW w:w="290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Всего                    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90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 xml:space="preserve">X 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1,4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7,9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8,4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4,4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5,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6,6</w:t>
            </w:r>
          </w:p>
        </w:tc>
        <w:tc>
          <w:tcPr>
            <w:tcW w:w="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6,9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vMerge w:val="continue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 xml:space="preserve">Администрация Атмисского сельсовета Нижнеломовского района Пензенской области  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90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X 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vMerge w:val="continue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МБУК «Атмисский БДЦ»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901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eastAsia="Courier New"/>
                <w:sz w:val="16"/>
                <w:szCs w:val="16"/>
                <w:shd w:fill="FFFFFF" w:val="clear"/>
              </w:rPr>
              <w:t xml:space="preserve">1 </w:t>
            </w:r>
          </w:p>
        </w:tc>
        <w:tc>
          <w:tcPr>
            <w:tcW w:w="1517" w:type="dxa"/>
            <w:vMerge w:val="restart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Подпрограмма 1 </w:t>
            </w:r>
          </w:p>
        </w:tc>
        <w:tc>
          <w:tcPr>
            <w:tcW w:w="3638" w:type="dxa"/>
            <w:vMerge w:val="restart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 xml:space="preserve">«Развитие местного самоуправления в Атмисском сельсовете Нижнеломовского района Пензенской области»  </w:t>
            </w:r>
          </w:p>
        </w:tc>
        <w:tc>
          <w:tcPr>
            <w:tcW w:w="290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Всего                    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90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X 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1750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8,1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,7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,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1,8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1,9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,2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vMerge w:val="continue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Администрация Атмисского сельсовета Нижнеломовского района Пензенской области               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b/>
                <w:sz w:val="16"/>
                <w:szCs w:val="16"/>
                <w:shd w:fill="FFFFFF" w:val="clear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shd w:fill="FFFFFF" w:val="clear"/>
              </w:rPr>
            </w:pPr>
            <w:r>
              <w:rPr>
                <w:b/>
                <w:sz w:val="16"/>
                <w:szCs w:val="16"/>
                <w:shd w:fill="FFFFFF" w:val="clear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shd w:fill="FFFFFF" w:val="clear"/>
              </w:rPr>
            </w:pPr>
            <w:r>
              <w:rPr>
                <w:b/>
                <w:sz w:val="16"/>
                <w:szCs w:val="16"/>
                <w:shd w:fill="FFFFFF" w:val="clear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shd w:fill="FFFFFF" w:val="clear"/>
              </w:rPr>
            </w:pPr>
            <w:r>
              <w:rPr>
                <w:b/>
                <w:sz w:val="16"/>
                <w:szCs w:val="16"/>
                <w:shd w:fill="FFFFFF" w:val="clear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Courier New"/>
                <w:b/>
                <w:b/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b/>
                <w:sz w:val="16"/>
                <w:szCs w:val="16"/>
                <w:shd w:fill="FFFFFF" w:val="clear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1.1</w:t>
            </w:r>
          </w:p>
        </w:tc>
        <w:tc>
          <w:tcPr>
            <w:tcW w:w="1517" w:type="dxa"/>
            <w:vMerge w:val="restart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Основное мероприятие</w:t>
            </w:r>
          </w:p>
        </w:tc>
        <w:tc>
          <w:tcPr>
            <w:tcW w:w="3638" w:type="dxa"/>
            <w:vMerge w:val="restart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Обеспечение деятельности  органов местного самоуправления и повышение квалификации муниципальных служащих</w:t>
            </w:r>
          </w:p>
        </w:tc>
        <w:tc>
          <w:tcPr>
            <w:tcW w:w="290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Всего                    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0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1685,1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2,9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4,5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,7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0,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7,4</w:t>
            </w:r>
          </w:p>
        </w:tc>
        <w:tc>
          <w:tcPr>
            <w:tcW w:w="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2,6</w:t>
            </w:r>
          </w:p>
        </w:tc>
      </w:tr>
      <w:tr>
        <w:trPr>
          <w:trHeight w:val="764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vMerge w:val="continue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Администрация Атмисского сельсовета Нижнеломовского района Пензенской области   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901</w:t>
            </w:r>
          </w:p>
          <w:p>
            <w:pPr>
              <w:pStyle w:val="Normal"/>
              <w:snapToGrid w:val="false"/>
              <w:spacing w:lineRule="atLeast" w:line="170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901</w:t>
            </w:r>
          </w:p>
          <w:p>
            <w:pPr>
              <w:pStyle w:val="Normal"/>
              <w:snapToGrid w:val="false"/>
              <w:spacing w:lineRule="atLeast" w:line="170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901</w:t>
            </w:r>
          </w:p>
          <w:p>
            <w:pPr>
              <w:pStyle w:val="Normal"/>
              <w:snapToGrid w:val="false"/>
              <w:spacing w:lineRule="atLeast" w:line="170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901</w:t>
            </w:r>
          </w:p>
          <w:p>
            <w:pPr>
              <w:pStyle w:val="Normal"/>
              <w:snapToGrid w:val="false"/>
              <w:spacing w:lineRule="atLeast" w:line="17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90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4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4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4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4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10102100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10102200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10102200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10102300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10155500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20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40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850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20</w:t>
            </w:r>
          </w:p>
          <w:p>
            <w:pPr>
              <w:pStyle w:val="Normal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20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864,8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224,2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8,6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587,5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-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2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,2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,8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8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,3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,4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5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,9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,8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,9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,5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,9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,3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,6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,5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,8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,8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1517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Основное мероприятие</w:t>
            </w:r>
          </w:p>
        </w:tc>
        <w:tc>
          <w:tcPr>
            <w:tcW w:w="3638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ереданных государственных полномочий</w:t>
            </w:r>
          </w:p>
        </w:tc>
        <w:tc>
          <w:tcPr>
            <w:tcW w:w="2901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 xml:space="preserve">Всего 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901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61,9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</w:t>
            </w:r>
          </w:p>
        </w:tc>
        <w:tc>
          <w:tcPr>
            <w:tcW w:w="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Администрация Атмисского сельсовета Нижнеломовского района Пензенской области 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901</w:t>
            </w:r>
          </w:p>
          <w:p>
            <w:pPr>
              <w:pStyle w:val="Normal"/>
              <w:snapToGrid w:val="false"/>
              <w:spacing w:lineRule="atLeast" w:line="170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901</w:t>
            </w:r>
          </w:p>
          <w:p>
            <w:pPr>
              <w:pStyle w:val="Normal"/>
              <w:snapToGrid w:val="false"/>
              <w:spacing w:lineRule="atLeast" w:line="170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2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2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10251180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10251180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20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40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60,9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1,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1517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Основное мероприятие</w:t>
            </w:r>
          </w:p>
        </w:tc>
        <w:tc>
          <w:tcPr>
            <w:tcW w:w="3638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ча полномочий муниципальному району по исполнению бюджета</w:t>
            </w:r>
          </w:p>
        </w:tc>
        <w:tc>
          <w:tcPr>
            <w:tcW w:w="2901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 xml:space="preserve">Всего 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901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3,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Администрация Атмисского сельсовета Нижнеломовского района Пензенской области 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901</w:t>
            </w:r>
          </w:p>
          <w:p>
            <w:pPr>
              <w:pStyle w:val="Normal"/>
              <w:snapToGrid w:val="false"/>
              <w:spacing w:lineRule="atLeast" w:line="17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901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4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6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10386010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10386010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40</w:t>
            </w:r>
          </w:p>
          <w:p>
            <w:pPr>
              <w:pStyle w:val="Normal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40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0,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2,9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eastAsia="Courier New"/>
                <w:sz w:val="16"/>
                <w:szCs w:val="16"/>
                <w:shd w:fill="FFFFFF" w:val="clear"/>
              </w:rPr>
              <w:t xml:space="preserve">2 </w:t>
            </w:r>
          </w:p>
        </w:tc>
        <w:tc>
          <w:tcPr>
            <w:tcW w:w="1517" w:type="dxa"/>
            <w:vMerge w:val="restart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Подпрограмма 2 </w:t>
            </w:r>
          </w:p>
        </w:tc>
        <w:tc>
          <w:tcPr>
            <w:tcW w:w="3638" w:type="dxa"/>
            <w:vMerge w:val="restart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«Социальная поддержка населения Атмисского сельсовета Нижнеломовского района Пензенской области»</w:t>
            </w:r>
          </w:p>
        </w:tc>
        <w:tc>
          <w:tcPr>
            <w:tcW w:w="290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Всего                    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90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X 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7,7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vMerge w:val="continue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Администрация Атмисского сельсовета</w:t>
            </w:r>
          </w:p>
          <w:p>
            <w:pPr>
              <w:pStyle w:val="Normal"/>
              <w:spacing w:lineRule="atLeast" w:line="200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sz w:val="16"/>
                <w:szCs w:val="16"/>
                <w:shd w:fill="FFFFFF" w:val="clear"/>
              </w:rPr>
              <w:t xml:space="preserve">Нижнеломовского района Пензенской области             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sz w:val="16"/>
                <w:szCs w:val="16"/>
                <w:shd w:fill="FFFFFF" w:val="clear"/>
              </w:rPr>
              <w:t>2.1</w:t>
            </w:r>
            <w:r>
              <w:rPr>
                <w:rFonts w:eastAsia="Courier New"/>
                <w:sz w:val="16"/>
                <w:szCs w:val="16"/>
                <w:shd w:fill="FFFFFF" w:val="clear"/>
              </w:rPr>
              <w:t xml:space="preserve"> </w:t>
            </w:r>
          </w:p>
        </w:tc>
        <w:tc>
          <w:tcPr>
            <w:tcW w:w="1517" w:type="dxa"/>
            <w:vMerge w:val="restart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Основное мероприятие</w:t>
            </w:r>
          </w:p>
        </w:tc>
        <w:tc>
          <w:tcPr>
            <w:tcW w:w="3638" w:type="dxa"/>
            <w:vMerge w:val="restart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Меры  социальной поддержки гражданам </w:t>
            </w:r>
          </w:p>
        </w:tc>
        <w:tc>
          <w:tcPr>
            <w:tcW w:w="290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Всего                    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0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7,2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vMerge w:val="continue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Администрация Атмисского сельсовета Нижнеломовского района Пензенской области   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901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90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0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3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20128550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20128520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310</w:t>
            </w:r>
          </w:p>
          <w:p>
            <w:pPr>
              <w:pStyle w:val="Normal"/>
              <w:spacing w:lineRule="atLeast" w:line="200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310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-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7,2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2.2.</w:t>
            </w:r>
          </w:p>
        </w:tc>
        <w:tc>
          <w:tcPr>
            <w:tcW w:w="1517" w:type="dxa"/>
            <w:vMerge w:val="restart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Основное мероприятие</w:t>
            </w:r>
          </w:p>
        </w:tc>
        <w:tc>
          <w:tcPr>
            <w:tcW w:w="3638" w:type="dxa"/>
            <w:vMerge w:val="restart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Передача полномочий муниципальному району по обследованию жилых помещений</w:t>
            </w:r>
          </w:p>
        </w:tc>
        <w:tc>
          <w:tcPr>
            <w:tcW w:w="290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Всего 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90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0,5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vMerge w:val="continue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Администрация Атмисского сельсовета Нижнеломовского района Пензенской области   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901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4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2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20286030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40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0,5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eastAsia="Courier New"/>
                <w:sz w:val="16"/>
                <w:szCs w:val="16"/>
                <w:shd w:fill="FFFFFF" w:val="clear"/>
              </w:rPr>
              <w:t>3</w:t>
            </w:r>
          </w:p>
        </w:tc>
        <w:tc>
          <w:tcPr>
            <w:tcW w:w="1517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Подпрограмма 3 </w:t>
            </w:r>
          </w:p>
        </w:tc>
        <w:tc>
          <w:tcPr>
            <w:tcW w:w="3638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«Энергосбережение и повышение энергетической эффективности в Атмисском сельсовете Нижнеломовского района Пензенской области»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Всего                    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901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X 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-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Администрация Атмисского сельсовета Нижнеломовского района Пензенской области            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90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X 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МБУК «Атмисский БДЦ»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901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-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3.1</w:t>
            </w:r>
          </w:p>
        </w:tc>
        <w:tc>
          <w:tcPr>
            <w:tcW w:w="1517" w:type="dxa"/>
            <w:vMerge w:val="restart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Основное мероприятие</w:t>
            </w:r>
          </w:p>
        </w:tc>
        <w:tc>
          <w:tcPr>
            <w:tcW w:w="3638" w:type="dxa"/>
            <w:vMerge w:val="restart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Проведение энергосберегающих мероприятий</w:t>
            </w:r>
          </w:p>
        </w:tc>
        <w:tc>
          <w:tcPr>
            <w:tcW w:w="290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Всего                    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0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-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vMerge w:val="continue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Администрация Атмисского сельсовета Нижнеломовского района Пензенской области            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0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4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30164080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40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-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sz w:val="16"/>
                <w:szCs w:val="16"/>
                <w:shd w:fill="FFFFFF" w:val="clear"/>
              </w:rPr>
              <w:t>4</w:t>
            </w:r>
            <w:r>
              <w:rPr>
                <w:rFonts w:eastAsia="Courier New"/>
                <w:sz w:val="16"/>
                <w:szCs w:val="16"/>
                <w:shd w:fill="FFFFFF" w:val="clear"/>
              </w:rPr>
              <w:t xml:space="preserve"> </w:t>
            </w:r>
          </w:p>
        </w:tc>
        <w:tc>
          <w:tcPr>
            <w:tcW w:w="1517" w:type="dxa"/>
            <w:vMerge w:val="restart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Подпрограмма 4</w:t>
            </w:r>
          </w:p>
        </w:tc>
        <w:tc>
          <w:tcPr>
            <w:tcW w:w="3638" w:type="dxa"/>
            <w:vMerge w:val="restart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«Развитие и обслуживание жилищно- коммунального хозяйства и  дорог общего пользования  местного значения Атмисского сельсовета Нижнеломовского района Пензенской области»</w:t>
            </w:r>
          </w:p>
        </w:tc>
        <w:tc>
          <w:tcPr>
            <w:tcW w:w="290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Всего                    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90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X 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922,4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9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,5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5,8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7,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,8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,3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vMerge w:val="continue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Администрация Атмисского сельсовета Нижнеломовского района Пензенской области              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90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X 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922,4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9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,5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5,8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7,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,8</w:t>
            </w:r>
          </w:p>
        </w:tc>
        <w:tc>
          <w:tcPr>
            <w:tcW w:w="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,3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sz w:val="16"/>
                <w:szCs w:val="16"/>
                <w:shd w:fill="FFFFFF" w:val="clear"/>
              </w:rPr>
              <w:t>4.1</w:t>
            </w:r>
            <w:r>
              <w:rPr>
                <w:rFonts w:eastAsia="Courier New"/>
                <w:sz w:val="16"/>
                <w:szCs w:val="16"/>
                <w:shd w:fill="FFFFFF" w:val="clear"/>
              </w:rPr>
              <w:t xml:space="preserve"> </w:t>
            </w:r>
          </w:p>
        </w:tc>
        <w:tc>
          <w:tcPr>
            <w:tcW w:w="1517" w:type="dxa"/>
            <w:vMerge w:val="restart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Основное мероприятие</w:t>
            </w:r>
          </w:p>
        </w:tc>
        <w:tc>
          <w:tcPr>
            <w:tcW w:w="3638" w:type="dxa"/>
            <w:vMerge w:val="restart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Повышение уровня благоустройства населенных пунктов, входящих в состав поселения</w:t>
            </w:r>
          </w:p>
        </w:tc>
        <w:tc>
          <w:tcPr>
            <w:tcW w:w="290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sz w:val="16"/>
                <w:szCs w:val="16"/>
                <w:shd w:fill="FFFFFF" w:val="clear"/>
              </w:rPr>
              <w:t xml:space="preserve">Всего                    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0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922,4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,9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,9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9,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,8</w:t>
            </w:r>
          </w:p>
        </w:tc>
        <w:tc>
          <w:tcPr>
            <w:tcW w:w="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,3</w:t>
            </w:r>
          </w:p>
        </w:tc>
      </w:tr>
      <w:tr>
        <w:trPr>
          <w:trHeight w:val="173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vMerge w:val="continue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Администрация Атмисского сельсовета Нижнеломовского района Пензенской области               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0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0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0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0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0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0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0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0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0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0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5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3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014014601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4018701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4018702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4016514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4016515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4016515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401851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01401</w:t>
            </w:r>
            <w:r>
              <w:rPr>
                <w:sz w:val="16"/>
                <w:szCs w:val="16"/>
                <w:shd w:fill="FFFFFF" w:val="clear"/>
                <w:lang w:val="en-US"/>
              </w:rPr>
              <w:t>S</w:t>
            </w:r>
            <w:r>
              <w:rPr>
                <w:sz w:val="16"/>
                <w:szCs w:val="16"/>
                <w:shd w:fill="FFFFFF" w:val="clear"/>
              </w:rPr>
              <w:t>14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01401</w:t>
            </w:r>
            <w:r>
              <w:rPr>
                <w:sz w:val="16"/>
                <w:szCs w:val="16"/>
                <w:shd w:fill="FFFFFF" w:val="clear"/>
                <w:lang w:val="en-US"/>
              </w:rPr>
              <w:t>7</w:t>
            </w:r>
            <w:r>
              <w:rPr>
                <w:sz w:val="16"/>
                <w:szCs w:val="16"/>
                <w:shd w:fill="FFFFFF" w:val="clear"/>
              </w:rPr>
              <w:t>14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01401</w:t>
            </w:r>
            <w:r>
              <w:rPr>
                <w:sz w:val="16"/>
                <w:szCs w:val="16"/>
                <w:shd w:fill="FFFFFF" w:val="clear"/>
                <w:lang w:val="en-US"/>
              </w:rPr>
              <w:t>L</w:t>
            </w:r>
            <w:r>
              <w:rPr>
                <w:sz w:val="16"/>
                <w:szCs w:val="16"/>
                <w:shd w:fill="FFFFFF" w:val="clear"/>
              </w:rPr>
              <w:t>5765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85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240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23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6,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350,0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3,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232,1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1,3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-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2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9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8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2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7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,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9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,7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9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4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4.2.</w:t>
            </w:r>
          </w:p>
        </w:tc>
        <w:tc>
          <w:tcPr>
            <w:tcW w:w="1517" w:type="dxa"/>
            <w:vMerge w:val="restart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  <w:shd w:fill="FFFFFF" w:val="clear"/>
                <w:lang w:val="en-US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Основное мероприятие</w:t>
            </w:r>
          </w:p>
        </w:tc>
        <w:tc>
          <w:tcPr>
            <w:tcW w:w="3638" w:type="dxa"/>
            <w:vMerge w:val="restart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200" w:before="280" w:after="280"/>
              <w:jc w:val="center"/>
              <w:rPr/>
            </w:pPr>
            <w:r>
              <w:rPr>
                <w:sz w:val="16"/>
                <w:szCs w:val="16"/>
                <w:shd w:fill="FFFFFF" w:val="clear"/>
                <w:lang w:val="en-US"/>
              </w:rPr>
              <w:t>«</w:t>
            </w:r>
            <w:r>
              <w:rPr>
                <w:sz w:val="16"/>
                <w:szCs w:val="16"/>
                <w:shd w:fill="FFFFFF" w:val="clear"/>
              </w:rPr>
              <w:t>Улучшение качества предоставленных коммунальных услуг населению»</w:t>
            </w:r>
          </w:p>
        </w:tc>
        <w:tc>
          <w:tcPr>
            <w:tcW w:w="290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57" w:after="57"/>
              <w:ind w:left="57" w:right="57" w:firstLine="57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Всего                    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01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1,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8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,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vMerge w:val="continue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 xml:space="preserve">Администрация Атмисского 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 xml:space="preserve">сельсовета Нижнеломовского района Пензенской области  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0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0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01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05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2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4026513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40265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01402</w:t>
            </w:r>
            <w:r>
              <w:rPr>
                <w:sz w:val="16"/>
                <w:szCs w:val="16"/>
                <w:shd w:fill="FFFFFF" w:val="clear"/>
                <w:lang w:val="en-US"/>
              </w:rPr>
              <w:t>S</w:t>
            </w:r>
            <w:r>
              <w:rPr>
                <w:sz w:val="16"/>
                <w:szCs w:val="16"/>
                <w:shd w:fill="FFFFFF" w:val="clear"/>
              </w:rPr>
              <w:t>1350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240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-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1,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8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3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,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sz w:val="16"/>
                <w:szCs w:val="16"/>
                <w:shd w:fill="FFFFFF" w:val="clear"/>
              </w:rPr>
              <w:t>5.</w:t>
            </w:r>
          </w:p>
        </w:tc>
        <w:tc>
          <w:tcPr>
            <w:tcW w:w="1517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  <w:shd w:fill="FFFFFF" w:val="clear"/>
                <w:lang w:val="en-US"/>
              </w:rPr>
            </w:pPr>
            <w:r>
              <w:rPr>
                <w:sz w:val="16"/>
                <w:szCs w:val="16"/>
                <w:shd w:fill="FFFFFF" w:val="clear"/>
              </w:rPr>
              <w:t>Подпрограмма 5</w:t>
            </w:r>
          </w:p>
        </w:tc>
        <w:tc>
          <w:tcPr>
            <w:tcW w:w="3638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57" w:after="57"/>
              <w:ind w:left="57" w:right="57" w:firstLine="57"/>
              <w:rPr>
                <w:sz w:val="16"/>
                <w:szCs w:val="16"/>
                <w:shd w:fill="FFFFFF" w:val="clear"/>
                <w:lang w:val="en-US"/>
              </w:rPr>
            </w:pPr>
            <w:r>
              <w:rPr>
                <w:sz w:val="16"/>
                <w:szCs w:val="16"/>
                <w:shd w:fill="FFFFFF" w:val="clear"/>
                <w:lang w:val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57" w:after="57"/>
              <w:ind w:left="57" w:right="57" w:firstLine="57"/>
              <w:rPr>
                <w:sz w:val="16"/>
                <w:szCs w:val="16"/>
                <w:shd w:fill="FFFFFF" w:val="clear"/>
                <w:lang w:val="en-US"/>
              </w:rPr>
            </w:pPr>
            <w:r>
              <w:rPr>
                <w:sz w:val="16"/>
                <w:szCs w:val="16"/>
                <w:shd w:fill="FFFFFF" w:val="clear"/>
                <w:lang w:val="en-US"/>
              </w:rPr>
              <w:t>«Профилактика правонарушений и борьба с преступностью в Атмисском сельсовете Нижнеломовского района Пензенской области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57" w:after="57"/>
              <w:ind w:left="57" w:right="57" w:firstLine="57"/>
              <w:rPr>
                <w:sz w:val="16"/>
                <w:szCs w:val="16"/>
                <w:shd w:fill="FFFFFF" w:val="clear"/>
                <w:lang w:val="en-US"/>
              </w:rPr>
            </w:pPr>
            <w:r>
              <w:rPr>
                <w:sz w:val="16"/>
                <w:szCs w:val="16"/>
                <w:shd w:fill="FFFFFF" w:val="clear"/>
                <w:lang w:val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57" w:after="57"/>
              <w:ind w:left="57" w:right="57" w:firstLine="57"/>
              <w:rPr>
                <w:sz w:val="16"/>
                <w:szCs w:val="16"/>
                <w:shd w:fill="FFFFFF" w:val="clear"/>
                <w:lang w:val="en-US"/>
              </w:rPr>
            </w:pPr>
            <w:r>
              <w:rPr>
                <w:sz w:val="16"/>
                <w:szCs w:val="16"/>
                <w:shd w:fill="FFFFFF" w:val="clear"/>
                <w:lang w:val="en-US"/>
              </w:rPr>
            </w:r>
          </w:p>
        </w:tc>
        <w:tc>
          <w:tcPr>
            <w:tcW w:w="290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57" w:after="57"/>
              <w:ind w:left="57" w:right="57" w:firstLine="57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Всего                    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90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50000000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X 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2,0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 xml:space="preserve">Администрация Атмисского </w:t>
            </w:r>
          </w:p>
          <w:p>
            <w:pPr>
              <w:pStyle w:val="Normal"/>
              <w:spacing w:lineRule="atLeast" w:line="200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 xml:space="preserve">сельсовета Нижнеломовского района Пензенской области  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90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6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57" w:after="57"/>
              <w:ind w:left="57" w:right="57" w:firstLine="57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МБУК «Атмисский БДЦ»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901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-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sz w:val="16"/>
                <w:szCs w:val="16"/>
                <w:shd w:fill="FFFFFF" w:val="clear"/>
              </w:rPr>
              <w:t>5.1</w:t>
            </w:r>
            <w:r>
              <w:rPr>
                <w:rFonts w:eastAsia="Courier New"/>
                <w:sz w:val="16"/>
                <w:szCs w:val="16"/>
                <w:shd w:fill="FFFFFF" w:val="clear"/>
              </w:rPr>
              <w:t xml:space="preserve"> </w:t>
            </w:r>
          </w:p>
        </w:tc>
        <w:tc>
          <w:tcPr>
            <w:tcW w:w="1517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eastAsia="Arial"/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Основное мероприятие</w:t>
            </w:r>
          </w:p>
        </w:tc>
        <w:tc>
          <w:tcPr>
            <w:tcW w:w="3638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rFonts w:eastAsia="Arial"/>
                <w:sz w:val="16"/>
                <w:szCs w:val="16"/>
                <w:shd w:fill="FFFFFF" w:val="clear"/>
              </w:rPr>
              <w:t>Профилактика правонарушений, в том числе среди молодежи и детей</w:t>
            </w:r>
          </w:p>
        </w:tc>
        <w:tc>
          <w:tcPr>
            <w:tcW w:w="290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Всего                    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0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50000000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2,0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Администрация Атмисского сельсовета Нижнеломовского района Пензенской области  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0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3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4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50364310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40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2,0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17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6</w:t>
            </w:r>
          </w:p>
        </w:tc>
        <w:tc>
          <w:tcPr>
            <w:tcW w:w="3638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«Пожарная безопасность  Атмисского сельсовета Нижнеломовского района Пензенской области»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Всего                    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901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X 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382,3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1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5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5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0</w:t>
            </w:r>
          </w:p>
        </w:tc>
        <w:tc>
          <w:tcPr>
            <w:tcW w:w="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0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Администрация Атмисского сельсовета Нижнеломовского района Пензенской области             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90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X 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382,3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1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5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5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0</w:t>
            </w:r>
          </w:p>
        </w:tc>
        <w:tc>
          <w:tcPr>
            <w:tcW w:w="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0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МБУК «Атмисский БДЦ»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901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-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36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6.1.</w:t>
            </w:r>
          </w:p>
        </w:tc>
        <w:tc>
          <w:tcPr>
            <w:tcW w:w="1517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Основное мероприятие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16"/>
                <w:szCs w:val="16"/>
              </w:rPr>
              <w:t>Передача полномочий муниципальному району по пожарной безопасности и гражданской обороне</w:t>
            </w:r>
            <w:r>
              <w:rPr>
                <w:sz w:val="16"/>
                <w:szCs w:val="16"/>
                <w:shd w:fill="FFFFFF" w:val="clear"/>
              </w:rPr>
              <w:t xml:space="preserve"> 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Всего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01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60300000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382,3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1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5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5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0</w:t>
            </w:r>
          </w:p>
        </w:tc>
        <w:tc>
          <w:tcPr>
            <w:tcW w:w="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0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Администрация Атмисского сельсовета Нижнеломовского района Пензенской области            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01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01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3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0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6018605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60186020</w:t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4054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,1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382,2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4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4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,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9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9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7" w:type="dxa"/>
            <w:gridSpan w:val="6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9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МБУК «Атмисский БДЦ»</w:t>
            </w:r>
          </w:p>
        </w:tc>
        <w:tc>
          <w:tcPr>
            <w:tcW w:w="6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01</w:t>
            </w:r>
          </w:p>
        </w:tc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6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102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3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61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-</w:t>
            </w:r>
          </w:p>
        </w:tc>
        <w:tc>
          <w:tcPr>
            <w:tcW w:w="690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6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17" w:type="dxa"/>
            <w:vMerge w:val="restart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Подпрограмма 7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«Формирование единого культурного пространства и здорового образа жизни детей, подростков и молодежи, обеспечение прав населения на удовлетворение своих потребностей в занятиях физической культурой и спортом на территории Атмисского сельсовета Нижнеломовского района Пензенской области»</w:t>
            </w:r>
          </w:p>
        </w:tc>
        <w:tc>
          <w:tcPr>
            <w:tcW w:w="29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Всего                    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0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X 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X 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X 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X 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2851,6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2,9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8,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,1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3,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2,4</w:t>
            </w:r>
          </w:p>
        </w:tc>
        <w:tc>
          <w:tcPr>
            <w:tcW w:w="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3,8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Администрация Атмисского сельсовета Нижнеломовского района Пензенской области         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       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01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X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X 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X 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X 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2851,6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2,9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8,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,1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3,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2,4</w:t>
            </w:r>
          </w:p>
        </w:tc>
        <w:tc>
          <w:tcPr>
            <w:tcW w:w="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3,8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bCs/>
                <w:sz w:val="16"/>
                <w:szCs w:val="16"/>
                <w:shd w:fill="FFFFFF" w:val="clear"/>
              </w:rPr>
              <w:t xml:space="preserve"> </w:t>
            </w:r>
            <w:r>
              <w:rPr>
                <w:sz w:val="16"/>
                <w:szCs w:val="16"/>
                <w:shd w:fill="FFFFFF" w:val="clear"/>
              </w:rPr>
              <w:t>МБУК «Атмисский БДЦ»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01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-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7.1.</w:t>
            </w:r>
          </w:p>
        </w:tc>
        <w:tc>
          <w:tcPr>
            <w:tcW w:w="1517" w:type="dxa"/>
            <w:vMerge w:val="restart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Основное мероприятие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Создание условий для повышения качества предоставляемых услуг в сфере культуры и искусства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Всего                    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01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70100000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2868,5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6,7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2,8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2,9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2,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0,4</w:t>
            </w:r>
          </w:p>
        </w:tc>
        <w:tc>
          <w:tcPr>
            <w:tcW w:w="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3,8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Администрация Атмисского сельсовета Нижнеломовского района Пензенской области             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0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0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0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0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0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0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0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0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0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01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8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7010523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7012230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7015148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701850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01701</w:t>
            </w:r>
            <w:r>
              <w:rPr>
                <w:sz w:val="16"/>
                <w:szCs w:val="16"/>
                <w:shd w:fill="FFFFFF" w:val="clear"/>
                <w:lang w:val="en-US"/>
              </w:rPr>
              <w:t>L</w:t>
            </w:r>
            <w:r>
              <w:rPr>
                <w:sz w:val="16"/>
                <w:szCs w:val="16"/>
                <w:shd w:fill="FFFFFF" w:val="clear"/>
              </w:rPr>
              <w:t>55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01701</w:t>
            </w:r>
            <w:r>
              <w:rPr>
                <w:sz w:val="16"/>
                <w:szCs w:val="16"/>
                <w:shd w:fill="FFFFFF" w:val="clear"/>
                <w:lang w:val="en-US"/>
              </w:rPr>
              <w:t>S</w:t>
            </w:r>
            <w:r>
              <w:rPr>
                <w:sz w:val="16"/>
                <w:szCs w:val="16"/>
                <w:shd w:fill="FFFFFF" w:val="clear"/>
              </w:rPr>
              <w:t>105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01701</w:t>
            </w:r>
            <w:r>
              <w:rPr>
                <w:sz w:val="16"/>
                <w:szCs w:val="16"/>
                <w:shd w:fill="FFFFFF" w:val="clear"/>
                <w:lang w:val="en-US"/>
              </w:rPr>
              <w:t>7</w:t>
            </w:r>
            <w:r>
              <w:rPr>
                <w:sz w:val="16"/>
                <w:szCs w:val="16"/>
                <w:shd w:fill="FFFFFF" w:val="clear"/>
              </w:rPr>
              <w:t>105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701</w:t>
            </w:r>
            <w:r>
              <w:rPr>
                <w:sz w:val="16"/>
                <w:szCs w:val="16"/>
                <w:shd w:fill="FFFFFF" w:val="clear"/>
                <w:lang w:val="en-US"/>
              </w:rPr>
              <w:t>R519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01701</w:t>
            </w:r>
            <w:r>
              <w:rPr>
                <w:sz w:val="16"/>
                <w:szCs w:val="16"/>
                <w:shd w:fill="FFFFFF" w:val="clear"/>
                <w:lang w:val="en-US"/>
              </w:rPr>
              <w:t>Z</w:t>
            </w:r>
            <w:r>
              <w:rPr>
                <w:sz w:val="16"/>
                <w:szCs w:val="16"/>
                <w:shd w:fill="FFFFFF" w:val="clear"/>
              </w:rPr>
              <w:t>105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01701</w:t>
            </w:r>
            <w:r>
              <w:rPr>
                <w:sz w:val="16"/>
                <w:szCs w:val="16"/>
                <w:shd w:fill="FFFFFF" w:val="clear"/>
                <w:lang w:val="en-US"/>
              </w:rPr>
              <w:t>L</w:t>
            </w:r>
            <w:r>
              <w:rPr>
                <w:sz w:val="16"/>
                <w:szCs w:val="16"/>
                <w:shd w:fill="FFFFFF" w:val="clear"/>
              </w:rPr>
              <w:t>4670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61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61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61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61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61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61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  <w:lang w:val="en-US"/>
              </w:rPr>
            </w:pPr>
            <w:r>
              <w:rPr>
                <w:sz w:val="16"/>
                <w:szCs w:val="16"/>
                <w:shd w:fill="FFFFFF" w:val="clear"/>
              </w:rPr>
              <w:t>61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  <w:lang w:val="en-US"/>
              </w:rPr>
              <w:t>61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61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610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436,5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94,8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87,2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-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4,4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3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2,5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,2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78,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,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8,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,9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,8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,9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8,2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7,8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,6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,4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9,7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4,7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МБУК «Атмисский БДЦ»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01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-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7.2.</w:t>
            </w:r>
          </w:p>
        </w:tc>
        <w:tc>
          <w:tcPr>
            <w:tcW w:w="1517" w:type="dxa"/>
            <w:vMerge w:val="restart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Основное мероприятие</w:t>
            </w:r>
          </w:p>
        </w:tc>
        <w:tc>
          <w:tcPr>
            <w:tcW w:w="3638" w:type="dxa"/>
            <w:vMerge w:val="restart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условий для развития спорта и работы с молодежью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 xml:space="preserve">Всего                    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01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7,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 xml:space="preserve">Администрация Атмисского сельсовета Нижнеломовского района Пензенской области              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01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01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7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1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7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2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7022201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70227310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4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40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,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2,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,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МБУК «Атмисский БДЦ»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01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-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17" w:type="dxa"/>
            <w:vMerge w:val="restart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Подпрограмма 8</w:t>
            </w:r>
          </w:p>
        </w:tc>
        <w:tc>
          <w:tcPr>
            <w:tcW w:w="3638" w:type="dxa"/>
            <w:vMerge w:val="restart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«Управление и распоряжение  муниципальной собственностью Атмисского сельсовета Нижнеломовского района Пензенской области»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Всего                     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01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111,5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2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,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sz w:val="16"/>
                <w:szCs w:val="16"/>
                <w:shd w:fill="FFFFFF" w:val="clear"/>
              </w:rPr>
              <w:t xml:space="preserve">Администрация Атмисского сельсовета Нижнеломовского района Пензенской области                   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01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111,5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2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,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МБУК «Атмисский БДЦ»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01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-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8.1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Основное мероприятие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Обеспечение функций по работе с муниципальным имуществом, администрирование неналоговых доходов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Всего                   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01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0180100000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5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2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,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Администрация Атмисского сельсовета Нижнеломовского района Пензенской области 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01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01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01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01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01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01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4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2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8012041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8012062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8012063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8018513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801030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0180120430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240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2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97,2</w:t>
            </w:r>
          </w:p>
          <w:p>
            <w:pPr>
              <w:pStyle w:val="Normal"/>
              <w:snapToGrid w:val="false"/>
              <w:ind w:firstLine="1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МБУК «Атмисский БДЦ»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01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-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Подпрограмма 9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«Развитие гражданского общества на территории Атмисского сельсовета Нижнеломовского района Пензенской области»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Всего                   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01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Администрация Атмисского сельсовета Нижнеломовского района Пензенской области                             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01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Courier New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  <w:shd w:fill="FFFFFF" w:val="clear"/>
              </w:rPr>
              <w:t>Основное мероприятие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16"/>
                <w:szCs w:val="16"/>
              </w:rPr>
              <w:t xml:space="preserve">Создание условий для </w:t>
            </w:r>
            <w:r>
              <w:rPr>
                <w:sz w:val="16"/>
                <w:szCs w:val="16"/>
                <w:shd w:fill="FFFFFF" w:val="clear"/>
              </w:rPr>
              <w:t>нормального функционирования администрации поселен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Всего               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Х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0190100000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sz w:val="16"/>
                <w:szCs w:val="16"/>
                <w:shd w:fill="FFFFFF" w:val="clear"/>
              </w:rPr>
              <w:t xml:space="preserve">Администрация Атмисского сельсовета Нижнеломовского района Пензенской области                         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4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190185040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240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lineRule="atLeast" w:line="200"/>
        <w:rPr>
          <w:sz w:val="16"/>
          <w:szCs w:val="16"/>
          <w:shd w:fill="FFFFFF" w:val="clear"/>
        </w:rPr>
      </w:pPr>
      <w:r>
        <w:rPr>
          <w:sz w:val="22"/>
          <w:szCs w:val="22"/>
          <w:shd w:fill="FFFFFF" w:val="clear"/>
        </w:rPr>
        <w:t>--------------------------------</w:t>
      </w:r>
    </w:p>
    <w:p>
      <w:pPr>
        <w:pStyle w:val="Normal"/>
        <w:spacing w:lineRule="atLeast" w:line="200"/>
        <w:rPr>
          <w:rFonts w:eastAsia="Arial"/>
          <w:kern w:val="2"/>
          <w:sz w:val="20"/>
          <w:szCs w:val="20"/>
          <w:lang w:eastAsia="ar-SA" w:bidi="hi-IN"/>
        </w:rPr>
      </w:pPr>
      <w:r>
        <w:rPr>
          <w:sz w:val="16"/>
          <w:szCs w:val="16"/>
          <w:shd w:fill="FFFFFF" w:val="clear"/>
        </w:rPr>
        <w:t xml:space="preserve">&lt;1&gt; До присвоения кода бюджетной классификации указываются реквизиты нормативного правового акта  о выделении средств бюджета Атмисского сельсовета Нижнеломовского района  на реализацию мероприятий </w:t>
      </w:r>
      <w:r>
        <w:rPr>
          <w:rFonts w:eastAsia="Courier New"/>
          <w:sz w:val="16"/>
          <w:szCs w:val="16"/>
          <w:shd w:fill="FFFFFF" w:val="clear"/>
        </w:rPr>
        <w:t xml:space="preserve">муниципальной </w:t>
      </w:r>
      <w:r>
        <w:rPr>
          <w:sz w:val="16"/>
          <w:szCs w:val="16"/>
          <w:shd w:fill="FFFFFF" w:val="clear"/>
        </w:rPr>
        <w:t xml:space="preserve"> программы</w:t>
      </w:r>
    </w:p>
    <w:p>
      <w:pPr>
        <w:pStyle w:val="Normal"/>
        <w:widowControl w:val="false"/>
        <w:autoSpaceDE w:val="false"/>
        <w:jc w:val="both"/>
        <w:rPr>
          <w:rFonts w:eastAsia="Arial"/>
          <w:kern w:val="2"/>
          <w:sz w:val="20"/>
          <w:szCs w:val="20"/>
          <w:lang w:eastAsia="ar-SA" w:bidi="hi-IN"/>
        </w:rPr>
      </w:pPr>
      <w:r>
        <w:rPr>
          <w:rFonts w:eastAsia="Arial"/>
          <w:kern w:val="2"/>
          <w:sz w:val="20"/>
          <w:szCs w:val="20"/>
          <w:lang w:eastAsia="ar-SA" w:bidi="hi-IN"/>
        </w:rPr>
      </w:r>
    </w:p>
    <w:p>
      <w:pPr>
        <w:pStyle w:val="Normal"/>
        <w:widowControl w:val="false"/>
        <w:autoSpaceDE w:val="false"/>
        <w:jc w:val="both"/>
        <w:rPr>
          <w:rFonts w:eastAsia="Arial"/>
          <w:kern w:val="2"/>
          <w:sz w:val="18"/>
          <w:szCs w:val="18"/>
          <w:lang w:bidi="hi-IN"/>
        </w:rPr>
      </w:pPr>
      <w:r>
        <w:rPr>
          <w:kern w:val="2"/>
          <w:sz w:val="20"/>
          <w:szCs w:val="20"/>
          <w:lang w:eastAsia="ar-SA" w:bidi="hi-IN"/>
        </w:rPr>
        <w:t xml:space="preserve"> </w:t>
      </w:r>
      <w:r>
        <w:rPr>
          <w:rFonts w:eastAsia="Arial"/>
          <w:kern w:val="2"/>
          <w:sz w:val="20"/>
          <w:szCs w:val="20"/>
          <w:lang w:eastAsia="ar-SA" w:bidi="hi-IN"/>
        </w:rPr>
        <w:t>1.5. Приложение № 5.1. изложить в следующей редакции: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rFonts w:eastAsia="Arial"/>
          <w:kern w:val="2"/>
          <w:sz w:val="18"/>
          <w:szCs w:val="18"/>
          <w:lang w:bidi="hi-IN"/>
        </w:rPr>
        <w:t xml:space="preserve">Приложение 5.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18"/>
          <w:szCs w:val="18"/>
        </w:rPr>
        <w:t>к муниципальной програм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spacing w:lineRule="atLeast" w:line="20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Мероприятия  </w:t>
      </w:r>
    </w:p>
    <w:p>
      <w:pPr>
        <w:pStyle w:val="Normal"/>
        <w:suppressAutoHyphens w:val="false"/>
        <w:spacing w:lineRule="atLeast" w:line="200"/>
        <w:jc w:val="center"/>
        <w:rPr>
          <w:color w:val="000000"/>
          <w:sz w:val="16"/>
          <w:szCs w:val="16"/>
        </w:rPr>
      </w:pPr>
      <w:r>
        <w:rPr>
          <w:b/>
          <w:bCs/>
          <w:color w:val="000000"/>
          <w:sz w:val="20"/>
          <w:szCs w:val="20"/>
        </w:rPr>
        <w:t>муниципальной  программы «</w:t>
      </w:r>
      <w:r>
        <w:rPr>
          <w:b/>
          <w:bCs/>
          <w:color w:val="000000"/>
          <w:sz w:val="20"/>
          <w:szCs w:val="20"/>
          <w:shd w:fill="FFFFFF" w:val="clear"/>
        </w:rPr>
        <w:t>Комплексное развитие  местного самоуправления на территории Атмисского сельсовета Нижнеломовского района  Пензенской области</w:t>
      </w:r>
      <w:r>
        <w:rPr>
          <w:b/>
          <w:bCs/>
          <w:i/>
          <w:color w:val="000000"/>
          <w:sz w:val="20"/>
          <w:szCs w:val="20"/>
          <w:shd w:fill="FFFFFF" w:val="clear"/>
        </w:rPr>
        <w:t xml:space="preserve"> </w:t>
      </w:r>
      <w:r>
        <w:rPr>
          <w:b/>
          <w:bCs/>
          <w:color w:val="000000"/>
          <w:sz w:val="20"/>
          <w:szCs w:val="20"/>
          <w:shd w:fill="FFFFFF" w:val="clear"/>
        </w:rPr>
        <w:t>на период 2014- 2022 годы</w:t>
      </w:r>
      <w:r>
        <w:rPr>
          <w:b/>
          <w:bCs/>
          <w:color w:val="000000"/>
          <w:sz w:val="20"/>
          <w:szCs w:val="20"/>
        </w:rPr>
        <w:t>»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на 2016- 2022 годы</w:t>
      </w:r>
    </w:p>
    <w:tbl>
      <w:tblPr>
        <w:tblW w:w="16694" w:type="dxa"/>
        <w:jc w:val="left"/>
        <w:tblInd w:w="-1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2852"/>
        <w:gridCol w:w="1735"/>
        <w:gridCol w:w="854"/>
        <w:gridCol w:w="705"/>
        <w:gridCol w:w="255"/>
        <w:gridCol w:w="1139"/>
        <w:gridCol w:w="1079"/>
        <w:gridCol w:w="959"/>
        <w:gridCol w:w="825"/>
        <w:gridCol w:w="810"/>
        <w:gridCol w:w="1709"/>
        <w:gridCol w:w="2653"/>
        <w:gridCol w:w="60"/>
        <w:gridCol w:w="60"/>
        <w:gridCol w:w="60"/>
        <w:gridCol w:w="60"/>
        <w:gridCol w:w="62"/>
        <w:gridCol w:w="60"/>
        <w:gridCol w:w="60"/>
        <w:gridCol w:w="23"/>
        <w:gridCol w:w="91"/>
        <w:gridCol w:w="30"/>
      </w:tblGrid>
      <w:tr>
        <w:trPr>
          <w:trHeight w:val="297" w:hRule="atLeast"/>
        </w:trPr>
        <w:tc>
          <w:tcPr>
            <w:tcW w:w="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и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           исполнения</w:t>
            </w:r>
          </w:p>
        </w:tc>
        <w:tc>
          <w:tcPr>
            <w:tcW w:w="57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финансирования, тыс. руб.</w:t>
            </w:r>
          </w:p>
        </w:tc>
        <w:tc>
          <w:tcPr>
            <w:tcW w:w="1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и результата мероприятий по годам</w:t>
            </w:r>
          </w:p>
        </w:tc>
        <w:tc>
          <w:tcPr>
            <w:tcW w:w="3015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язь с показателем муниципальной программы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Атмисского сельсове</w:t>
            </w:r>
          </w:p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 Нижнеломовского района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Нижнеломовского района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фонды</w:t>
            </w:r>
          </w:p>
        </w:tc>
        <w:tc>
          <w:tcPr>
            <w:tcW w:w="1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6664" w:type="dxa"/>
            <w:gridSpan w:val="2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дпрограмма 1 «</w:t>
            </w:r>
            <w:r>
              <w:rPr>
                <w:sz w:val="20"/>
                <w:szCs w:val="20"/>
              </w:rPr>
              <w:t>Развитие местного самоуправления в Атмисском  сельсовете Нижнеломовского района Пензенской области и исполнение отдельных государственных полномочий</w:t>
            </w:r>
            <w:r>
              <w:rPr>
                <w:color w:val="000000"/>
                <w:sz w:val="20"/>
                <w:szCs w:val="20"/>
              </w:rPr>
              <w:t xml:space="preserve">»                          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6128" w:type="dxa"/>
            <w:gridSpan w:val="1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Цель подпрограммы: </w:t>
            </w:r>
            <w:r>
              <w:rPr>
                <w:sz w:val="18"/>
                <w:szCs w:val="18"/>
              </w:rPr>
              <w:t>совершенствование муниципальной службы в Атмисском сельсовете Нижнеломовского района Пензенской области, исполнение отдельных государственных полномочий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6128" w:type="dxa"/>
            <w:gridSpan w:val="1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дачи подпрограммы 1: </w:t>
            </w:r>
          </w:p>
          <w:p>
            <w:pPr>
              <w:pStyle w:val="Normal"/>
              <w:suppressAutoHyphens w:val="false"/>
              <w:spacing w:lineRule="atLeast" w:line="20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обеспечение эффективной  деятельности органов местного самоуправления в сфере развития местного самоуправления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вышение квалификации и профессиональной подготовки муниципальных служащих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осуществление органами местного самоуправление отдельных государственных полномочий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- осуществление деятельности органов местного самоуправления по передаче отдельных полномочий.    </w:t>
            </w:r>
            <w:r>
              <w:rPr>
                <w:color w:val="000000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       «</w:t>
            </w:r>
            <w:r>
              <w:rPr>
                <w:sz w:val="16"/>
                <w:szCs w:val="16"/>
                <w:shd w:fill="FFFFFF" w:val="clear"/>
              </w:rPr>
              <w:t>Обеспечение  деятельности  органов местного самоуправления и повышение квалификации муниципальных служащих»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Атмисского сельсовета Нижнеломовского района Пензенской области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73,3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36,2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мероприятий по обучению</w:t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показатели 1.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5,1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5,1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2,9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2,9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684,5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684,5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,7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3,6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0,1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0,1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497,4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497,4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2,6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2,6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.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плату труда аппарата администрации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Атмисского сельсовета Нижнеломовского района Пензенской области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9,3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9,3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62" w:firstLine="15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,8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62" w:firstLine="15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64,8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62" w:firstLine="15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,1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62" w:firstLine="15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,1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62" w:firstLine="15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,8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62" w:firstLine="15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767,8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62" w:firstLine="15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41,4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62" w:firstLine="15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,4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62" w:firstLine="15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,8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62" w:firstLine="15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915,8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62" w:firstLine="15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,9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62" w:firstLine="15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912,9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62" w:firstLine="15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,5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62" w:firstLine="15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945,5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2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содержанию администрации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Атмисского сельсовета Нижнеломовского района Пензенской области 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1,1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1,1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62" w:firstLine="15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8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62" w:firstLine="15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32,8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62" w:firstLine="15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6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62" w:firstLine="15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43,6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62" w:firstLine="15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4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62" w:firstLine="15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88,4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62" w:firstLine="15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3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62" w:firstLine="15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3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62" w:firstLine="15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,8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62" w:firstLine="153"/>
              <w:jc w:val="center"/>
              <w:rPr/>
            </w:pPr>
            <w:r>
              <w:rPr>
                <w:sz w:val="16"/>
                <w:szCs w:val="16"/>
              </w:rPr>
              <w:t>8</w:t>
            </w:r>
            <w:r>
              <w:rPr>
                <w:color w:val="000000"/>
                <w:sz w:val="16"/>
                <w:szCs w:val="16"/>
              </w:rPr>
              <w:t>58,8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62" w:firstLine="15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,9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62" w:firstLine="15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46,9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62" w:firstLine="15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3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62" w:firstLine="15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00,3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3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плату труда главы администрации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Атмисского сельсовета Нижнеломовского района Пензенской области 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5,8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5,8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62" w:firstLine="15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,5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62" w:firstLine="15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587,5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62" w:firstLine="15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,2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62" w:firstLine="15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618,2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62" w:firstLine="15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,3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62" w:firstLine="15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628,3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62" w:firstLine="15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,9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62" w:firstLine="15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,9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62" w:firstLine="15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,5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62" w:firstLine="15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,5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62" w:firstLine="15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7,6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62" w:firstLine="15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7,6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62" w:firstLine="15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,8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62" w:firstLine="15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,8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4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овышения квалификации и переподготовки муниципальных служащих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Атмисского сельсовета Нижнеломовского района Пензенской области 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жение количества нормативных правовых актов, не соответствующих требованиям действующего законодательства</w:t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показатели 1.1, 1.2, 1.3, 1.4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5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 семинаров, встреч, бесед,  других мероприятий, а также обеспечение участия представителей Атмисского сельсовета Нижнеломовского района Пензенской области в обучающих мероприятиях районного и областного уровней.   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Атмисского сельсовета Нижнеломовского района Пензенской области 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  мероприятий</w:t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показатели 1.1, 1.2, 1.3, 1.4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6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формирование в СМИ, на официальном сайте администрации Атмисского сельсовета, других сайтах РФ (согласно законодательства) о деятельности органов местного самоуправления 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Атмисского сельсовета Нижнеломовского района Пензенской области 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публикованной информации</w:t>
            </w:r>
          </w:p>
        </w:tc>
        <w:tc>
          <w:tcPr>
            <w:tcW w:w="2653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показатели 1.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  <w:cantSplit w:val="true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.17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оощрение за содействие достижению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Ф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Атмисского сельсовета Нижнеломовского района Пензенской области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  <w:cantSplit w:val="true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  <w:cantSplit w:val="true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  <w:cantSplit w:val="true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  <w:cantSplit w:val="true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  <w:cantSplit w:val="true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  <w:cantSplit w:val="true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  <w:cantSplit w:val="true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</w:t>
            </w:r>
          </w:p>
        </w:tc>
        <w:tc>
          <w:tcPr>
            <w:tcW w:w="2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Выполнение переданных государственных полномочий»</w:t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Атмисского сельсовета Нижнеломовского района Пензенской области 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,4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,4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9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9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2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2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73,</w:t>
            </w: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73,</w:t>
            </w: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3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3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7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7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</w:t>
            </w:r>
            <w:ins w:id="0" w:author="idea" w:date="2018-12-03T21:25:00Z">
              <w:r>
                <w:rPr>
                  <w:color w:val="000000"/>
                  <w:sz w:val="16"/>
                  <w:szCs w:val="16"/>
                </w:rPr>
                <w:t>1</w:t>
              </w:r>
            </w:ins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5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5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</w:t>
            </w:r>
            <w:ins w:id="1" w:author="idea" w:date="2018-12-03T21:25:00Z">
              <w:r>
                <w:rPr>
                  <w:color w:val="000000"/>
                  <w:sz w:val="16"/>
                  <w:szCs w:val="16"/>
                </w:rPr>
                <w:t>2</w:t>
              </w:r>
            </w:ins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6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6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1.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на осуществление полномочий РФ по первичному воинскому учету на территориях, где отсутствуют военные комиссариаты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Атмисского сельсовета Нижнеломовского района Пензенской области 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,4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,4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9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9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2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2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73,</w:t>
            </w: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73,</w:t>
            </w: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3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3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7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7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5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5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6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6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.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Передача полномочий муниципальному району по исполнению бюджета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Атмисского сельсовета Нижнеломовского района Пензенской области 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.1.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по перечислению в бюджет Нижнеломовского района межбюджетных трансфертов, передавемых из бюджетов поселений на осуществление части полномочий по решению вопросов местного значения поселений в соответствии с заключенными соглашениями по кассовому исполнению бюджета, размещению муниципальных заказов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Атмисского сельсовета Нижнеломовского района Пензенской области 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.2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по перечислению в бюджет Нижнеломовского района межбюджетных трансфертов, передаваемых из бюджетов поселений на осуществление части полномочий по решению вопросов местного значения поселений в соответствии с заключенными соглашениями по кассовому исполнению бюджета, размещению муниципальных заказов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Атмисского сельсовета Нижнеломовского района Пензенской области 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4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по подпрограмме 1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26,7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57,2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9,5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688,1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9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8,1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</w:rPr>
              <w:t>575,9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2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760,7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7,5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73,</w:t>
            </w: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024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6,6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,4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26</w:t>
            </w:r>
            <w:r>
              <w:rPr>
                <w:color w:val="000000"/>
                <w:sz w:val="16"/>
                <w:szCs w:val="16"/>
              </w:rPr>
              <w:t>71,8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3,1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7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581,9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0,4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5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600,2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5,6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6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6128" w:type="dxa"/>
            <w:gridSpan w:val="1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одпрограмма 2 «</w:t>
            </w:r>
            <w:r>
              <w:rPr>
                <w:sz w:val="16"/>
                <w:szCs w:val="16"/>
              </w:rPr>
              <w:t>Социальная поддержка  населения Атмисского сельсовета Нижнеломовского района Пензенской области</w:t>
            </w:r>
            <w:r>
              <w:rPr>
                <w:color w:val="000000"/>
                <w:sz w:val="16"/>
                <w:szCs w:val="16"/>
              </w:rPr>
              <w:t xml:space="preserve">»                              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6128" w:type="dxa"/>
            <w:gridSpan w:val="1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Цель подпрограммы  «</w:t>
            </w:r>
            <w:r>
              <w:rPr>
                <w:sz w:val="16"/>
                <w:szCs w:val="16"/>
              </w:rPr>
              <w:t>Сохранение и развитие системы социальной поддержки отдельных категорий населения, предоставление возможности участия в социальных программах, создание стабилизирующих факторов в жизни граждан и семей Атмисского сельсовета Нижнеломовского района Пензенской области. Повышение качества жизни и усиление социальной поддержки отдельных категорий населения Атмисского сельсовета Нижнеломовского  района Пензенской области.</w:t>
            </w:r>
            <w:r>
              <w:rPr>
                <w:color w:val="000000"/>
                <w:sz w:val="16"/>
                <w:szCs w:val="16"/>
              </w:rPr>
              <w:t>»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6128" w:type="dxa"/>
            <w:gridSpan w:val="1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дачи подпрограммы 2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- исполнение обязательств по оказанию мер социальной поддержки отдельным категориям граждан, установленных федеральным и областным законодательством, с учетом адресности предоставления социальной помощи, услуг и льгот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создание оптимальных условий для повышения эффективности реализации полномочий администрации Атмисского сельсовета Нижнеломовского района Пензенской области, а также отдельных государственных полномочий Пензенской области (в сфере социальной поддержки), переданных в соответствии с законами Пензенской области                                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Основное мероприятие:</w:t>
            </w:r>
          </w:p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Меры социальной поддержки гражданам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Атмисского сельсовета Нижнеломовского района Пензенской области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6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6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1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ддержка работников культуры, работающих и проживающих на селе</w:t>
            </w:r>
          </w:p>
        </w:tc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Атмисского сельсовета Нижнеломовского района Пензенской области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6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6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задолженности по выплатам</w:t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евые статьи 2.1, 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2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Атмисского сельсовета Нижнеломовского района Пензенской области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задолженности  по доплате</w:t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статьи 2.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.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ередача полномочий муниципальному району по обследованию жилых помещений»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Атмисского сельсовета Нижнеломовского района Пензенской области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.1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переданных полномочий по обследованию жилых помещений</w:t>
            </w:r>
          </w:p>
        </w:tc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Атмисского сельсовета Нижнеломовского района Пензенской области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Атмисский БДЦ»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роведенных мероприятий, направленных на пропаганду социальной поддержки населения</w:t>
            </w:r>
          </w:p>
        </w:tc>
        <w:tc>
          <w:tcPr>
            <w:tcW w:w="26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.2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оптимальных условий для повышения эффективности реализации полномочий администрации Атмисского сельсовета Нижнеломовского района Пензенской области, а также отдельных государственных полномочий Пензенской области (в сфере социальной поддержки), переданных в соответствии с законами Пензенской области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Атмисского сельсовета Нижнеломовского района Пензенской области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ые показатели 2.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514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по подпрограмме 2</w:t>
            </w:r>
          </w:p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1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1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6128" w:type="dxa"/>
            <w:gridSpan w:val="1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               </w:t>
            </w:r>
            <w:r>
              <w:rPr>
                <w:color w:val="000000"/>
                <w:sz w:val="16"/>
                <w:szCs w:val="16"/>
              </w:rPr>
              <w:t>Подпрограмма 3 «</w:t>
            </w:r>
            <w:r>
              <w:rPr>
                <w:sz w:val="16"/>
                <w:szCs w:val="16"/>
              </w:rPr>
              <w:t>Энергосбережение и повышение энергетической эффективности в  Атмисском  сельсовете Нижнеломовского района Пензенской области</w:t>
            </w:r>
            <w:r>
              <w:rPr>
                <w:color w:val="000000"/>
                <w:sz w:val="16"/>
                <w:szCs w:val="16"/>
              </w:rPr>
              <w:t xml:space="preserve">»                                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6128" w:type="dxa"/>
            <w:gridSpan w:val="1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Цель подпрограммы «</w:t>
            </w:r>
            <w:r>
              <w:rPr>
                <w:sz w:val="16"/>
                <w:szCs w:val="16"/>
              </w:rPr>
              <w:t>Снижение потребления топливно-энергетических ресурсов на объектах бюджетной сферы</w:t>
            </w:r>
            <w:r>
              <w:rPr>
                <w:color w:val="000000"/>
                <w:sz w:val="16"/>
                <w:szCs w:val="16"/>
              </w:rPr>
              <w:t xml:space="preserve">»                                          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6128" w:type="dxa"/>
            <w:gridSpan w:val="1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дачи подпрограммы 3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-реализация экономически обоснованного энергосберегающего комплекса взаимоувязанных мероприятий по рациональному использованию топливно-энергетических ресурсов (далее- ЭР);</w:t>
            </w:r>
          </w:p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снижение затрат на ТЭР в бюджетной сфере, жилищно-коммунальном хозяйстве.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Основное мероприятие: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Проведение энергосберегающих мероприятий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Атмисского сельсовета Нижнеломовского района Пензенской области 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роведенных мероприятий</w:t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ые статьи 3.1, 3.2, 3.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 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.1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замену уличных светильников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Атмисского сельсовета Нижнеломовского района Пензенской области 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Количество энергосберегающих светильников</w:t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ые статьи 3.1, 3.2, 3.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.2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замене  оконных блоков в здании администрации сельсовета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Атмисского сельсовета Нижнеломовского района Пензенской области 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ые статьи 3.1, 3.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.3.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использования лимитов ТЭР бюджетными организациями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Атмисского сельсовета Нижнеломовского района Пензенской области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К «Атмисский БДЦ» 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ые статьи 3.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по подпрограмме 3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6128" w:type="dxa"/>
            <w:gridSpan w:val="1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одпрограмма 4 «</w:t>
            </w:r>
            <w:r>
              <w:rPr>
                <w:sz w:val="16"/>
                <w:szCs w:val="16"/>
              </w:rPr>
              <w:t>Развитие и обслуживание жилищно- коммунального хозяйства и  дорог общего пользования  местного значения Атмисского сельсовета Нижнеломовского района Пензенской области»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6128" w:type="dxa"/>
            <w:gridSpan w:val="1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Цель подпрограммы «М</w:t>
            </w:r>
            <w:r>
              <w:rPr>
                <w:sz w:val="16"/>
                <w:szCs w:val="16"/>
              </w:rPr>
              <w:t>одернизация и реформирование жилищно-коммунального хозяйства, повышение эффективности, устойчивости и  надежности функционирования систем жизнеобеспечения  населения на территории Атмисского сельсовета</w:t>
            </w:r>
            <w:r>
              <w:rPr>
                <w:color w:val="000000"/>
                <w:sz w:val="16"/>
                <w:szCs w:val="16"/>
              </w:rPr>
              <w:t xml:space="preserve">»                                          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6128" w:type="dxa"/>
            <w:gridSpan w:val="1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 xml:space="preserve">Задачи подпрограммы 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 повышение удовлетворенности населения по содержанию и благоустройству внутрипоселковых дорог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 повышение удовлетворенности по обеспечению освещенности населенных пун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- повышение эффективности, устойчивости и надежности работы существующих сетей и сооружений водоснабжения;</w:t>
            </w:r>
          </w:p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повышение уровня благоустройства населенных пунктов Атмисского сельсовета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Повышение уровня благоустройства населенных пунктов, входящих в состав поселения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Атмисского сельсовета Нижнеломовского района Пензенской области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73,7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8,7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521,3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8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9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роведенных мероприятий по благоустройству</w:t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ые статьи 4.1, 4.2, 4.3,4.4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,4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,4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,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9,9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,9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,5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6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4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0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9,4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1,7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9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6,8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6,8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5,3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5,3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.1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дорог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Атмисского сельсовета Нижнеломовского района Пензенской области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0,6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9,3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,3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ые статьи 4.1, 4.4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6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,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,2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,2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6,1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,8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,7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,7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,7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,7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9,9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9,9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.2.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Атмисского сельсовета Нижнеломовского района Пензенской области 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,4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,4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ые статьи 4.3, 4.4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,4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,4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,9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,9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,5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,5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,1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,1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,1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,1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,4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,4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.3.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и установка светильников уличного освещения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Атмисского сельсовета Нижнеломовского района Пензенской области 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1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1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ые статьи 4.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1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2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9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9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.4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площадки для временного хранения твердых бытовых отходов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Атмисского сельсовета Нижнеломовского района Пензенской области 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ые статьи 4.4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.5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устройство контейнерных площадок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Атмисского сельсовета Нижнеломовского района Пензенской области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2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9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ые статьи 4.4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2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9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.6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лагоустройство населенных пунктов 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Атмисского сельсовета Нижнеломовского района Пензенской области 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ind w:right="11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ind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ые статьи 4.4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ind w:right="113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ind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7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згороди вокруг сельских кладбищ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Атмисского сельсовета Нижнеломовского района Пензенской области 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ые статьи 4.4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8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памятника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Атмисского сельсовета Нижнеломовского района Пензенской области 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4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4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ые статьи 4.4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</w:p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</w:t>
            </w:r>
            <w:r>
              <w:rPr>
                <w:sz w:val="16"/>
                <w:szCs w:val="16"/>
                <w:shd w:fill="FFFFFF" w:val="clear"/>
              </w:rPr>
              <w:t>Улучшение качества предоставленных коммунальных услуг населению»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Атмисского сельсовета Нижнеломовского района Пензенской области 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9,5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8,4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,1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0,6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0,6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,8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,8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8,1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7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,1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2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73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1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резервного глубинного насоса, ремонт водопровода, мероприятия по разработке санитарных зон, изготовление смет на к/ремонт водопровод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Атмисского сельсовета Нижнеломовского района Пензенской области 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,9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,9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0,6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0,6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,8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,8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5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5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2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концендента в рамках заключенных концессионных соглашений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Атмисского сельсовета Нижнеломовского района Пензенской области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3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анализа качества питьевой воды в селах Атмис, Большой Мичкас, Лещиново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Атмисского сельсовета Нижнеломовского района Пензенской области 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8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28,8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8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28,8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4.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водопровода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Атмисского сельсовета Нижнеломовского района Пензенской области 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8,8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,7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,1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8,8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,7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,1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4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uppressAutoHyphens w:val="false"/>
              <w:spacing w:lineRule="atLeast" w:line="2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по подпрограмме 4</w:t>
            </w:r>
          </w:p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3,2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7,1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,3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9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9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,4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,4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,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,9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7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,5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,1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5,8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3,8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 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7,5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8,7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4,9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9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6,8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6,8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5,3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5,3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6128" w:type="dxa"/>
            <w:gridSpan w:val="1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одпрограмма 5 «</w:t>
            </w:r>
            <w:r>
              <w:rPr>
                <w:sz w:val="16"/>
                <w:szCs w:val="16"/>
              </w:rPr>
              <w:t>Профилактика правонарушений и борьба с преступностью в Атмисском сельсовете Нижнеломовского района Пензенской области</w:t>
            </w:r>
            <w:r>
              <w:rPr>
                <w:color w:val="000000"/>
                <w:sz w:val="16"/>
                <w:szCs w:val="16"/>
              </w:rPr>
              <w:t xml:space="preserve">»                          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6128" w:type="dxa"/>
            <w:gridSpan w:val="1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Цель подпрограммы «Формирование системы профилактики правонарушений, укрепление общественного порядка и обеспечение безопасности граждан, повышение уровня знаний населения о правилах поведения в условиях угрозы или совершения террористических актов. Снижение уровня преступности, коррупции , наркомании, террористической опасности, экстремизма на территории Атмисского сельсовета Нижнеломовского района Пензенской области»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6128" w:type="dxa"/>
            <w:gridSpan w:val="1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и подпрограммы 5 </w:t>
            </w:r>
          </w:p>
          <w:p>
            <w:pPr>
              <w:pStyle w:val="Normal"/>
              <w:suppressAutoHyphens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авовое и нравственное воспитание населения, прежде всего детей и молодежи, вовлечение в работу по предупреждению правонарушений общественных объединений, создание системы стимулов ведения законопослушного образа жизни, повышение бдительности населения и правовой грамотности в вопросах антитеррористического противодействия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5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Основное мероприятие: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shd w:fill="FFFFFF" w:val="clear"/>
              </w:rPr>
              <w:t>«Профилактика правонарушений, в том числе среди молодежи и детей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Атмисского сельсовета Нижнеломовского района Пензенской области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ных</w:t>
            </w:r>
          </w:p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филактических </w:t>
            </w:r>
          </w:p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й</w:t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евые статьи </w:t>
            </w:r>
          </w:p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, 5.2, 5.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1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 выступлений на правоохранительную тематику в средствах массовой информации, на встречах с работниками предприятий, учреждений, организаций, жителями сельсовета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Атмисского сельсовета Нижнеломовского района Пензенской области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Атмисский БДЦ»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выступлений по правоохранительной направленности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евые статьи </w:t>
            </w:r>
          </w:p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, 5.2, 5.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2.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состояния криминогенной обстановки, рассмотрение результатов борьбы с преступностью, коррупцией, эффективности мер по укреплению правопорядка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Атмисского сельсовета Нижнеломовского района Пензенской области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Атмисский БДЦ»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3.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и издание буклетов, иных информационных материалов по популяризации здорового образа жизни среди населения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Атмисского сельсовета Нижнеломовского района Пензенской области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Атмисский БДЦ»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оличество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изданных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буклетов</w:t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евые статьи </w:t>
            </w:r>
          </w:p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, 5.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4.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временного трудоустройства несовершеннолетних граждан в возрасте от 14 до 18 лет в период каникул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Атмисского сельсовета Нижнеломовского района Пензенской области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Атмисский БДЦ»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5.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инструктивных совещаний по предупреждению возможных террористических актов с руководителями муниципальных бюджетных учреждений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Атмисского сельсовета Нижнеломовского района Пензенской области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Атмисский БДЦ»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оличество мероприятий</w:t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показатели 5.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6.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ение работников муниципальных бюджетных учреждений действиям в условиях чрезвычайных ситуаций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Атмисского сельсовета Нижнеломовского района Пензенской области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Атмисский БДЦ»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7.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ирование и обучение населения через средства массовой информации Комитета местного самоуправления Атмисского сельсовета о порядке действий в случаях совершения террористических актов на объектах повышенной опасности и жизнеобеспечения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Атмисского сельсовета Нижнеломовского района Пензенской области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Атмисский БДЦ»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оличество информационных материалов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статьи 5.1, 5.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8.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и издание  печатных материалов, буклетов по действиям граждан  в условиях угрозы  или совершения террористического акта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Атмисского сельсовета Нижнеломовского района Пензенской области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Атмисский БДЦ»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оличество информационных материалов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статьи 5.1, 5.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9.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целевых профилактических операций «Без наркотиков» (организация конкурсов, фестивалей)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Атмисского сельсовета Нижнеломовского района Пензенской области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Атмисский БДЦ»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оличество мероприятий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статьи 5.1, 5.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10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комплексных мероприятий, направленных на формирование негативного отношения молодежи к наркотикам, стремление к здоровому образу жизни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Атмисского сельсовета Нижнеломовского района Пензенской области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Атмисский БДЦ»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оличество мероприятий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статьи 5.1, 5.2, 5.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11.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и издание печатных материалов, буклетов по противодействию употреблению наркотикам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Атмисского сельсовета Нижнеломовского района Пензенской области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Атмисский БДЦ»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оличество информационных материалов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статьи 5.1, 5.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pacing w:val="10"/>
                <w:kern w:val="2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.1.12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before="240" w:after="60"/>
              <w:ind w:left="57" w:firstLine="57"/>
              <w:rPr>
                <w:sz w:val="16"/>
                <w:szCs w:val="16"/>
              </w:rPr>
            </w:pPr>
            <w:r>
              <w:rPr>
                <w:spacing w:val="10"/>
                <w:kern w:val="2"/>
                <w:sz w:val="16"/>
                <w:szCs w:val="16"/>
                <w:lang w:val="en-US"/>
              </w:rPr>
              <w:t>Уничтожение    очагов дикора-стущих наркотикосодержащих растений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Атмисского сельсовета Нижнеломовского района Пензенской области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статьи 5.1, 5.3</w:t>
            </w:r>
          </w:p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13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стреч с населением по вопросам профилактики безнадзорности и беспризорности среди несовершеннолетних в МБУК «Атмисский БДЦ»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Атмисского сельсовета Нижнеломовского района Пензенской  области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Атмисский БДЦ»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оличество информационных материалов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статьи 5.1, 5.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14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системной занятости несовершеннолетних из неблагополучных семей в период летних каникул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Атмисского сельсовета Нижнеломовского района Пензенской области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Атмисский БДЦ»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статьи 5.1, 5.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15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заимодействия по контролю за поведением лиц, осужденных к мерам наказания, не связанных с лишением свободы, соблюдением  ими возложенных судом обязанностей, а также по проведению профилактической работы среди этой категории лиц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Атмисского сельсовета Нижнеломовского района Пензенской области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Атмисский БДЦ»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статьи 5.1, 5.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16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явление лиц, злоупотребляющих спиртными напитками, содействие их добровольному лечению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Атмисского сельсовета Нижнеломовского района Пензенской области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Атмисский БДЦ»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статьи 5.1, 5.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17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явление лиц, незаконно торгующих суррогатной алкогольной продукцией, с последующим привлечением  их к ответственности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Атмисского сельсовета Нижнеломовского района Пензенской области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Атмисский БДЦ»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статьи 5.1, 5.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18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ивизация работы общественных формирований по всем направлениям профилактики (советов общественности, советов, отцов, советов бабушек, ДНД, совета женщин)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Атмисского сельсовета Нижнеломовского района Пензенской области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Атмисский БДЦ»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статьи 5.1, 5.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19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е оснащение участкового пункта полиции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Атмисского сельсовета Нижнеломовского района Пензенской области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20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и развитие межведомственной системы ресоциализации осужденных, отбывающих наказания, не связанные с изоляцией от общества, а также лиц, освободившихся из мест лишения свободы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Атмисского сельсовета Нижнеломовского района Пензенской области;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Атмисский БДЦ»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21.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имулирование работодателей к трудоустройству ранее судимых (в том числе по квотам для данной категории граждан)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Атмисского сельсовета Нижнеломовского района Пензенской области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22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в средствах массовой информации публикаций, направленных на предупреждение рецидивной преступности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Атмисского сельсовета Нижнеломовского района Пензенской области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23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щение лиц в учреждениях исправительной системы, готовящихся к освобождению для проживания на территории Атмисского сельсовета Нижнеломовского района, с целью информирования о возможности трудоустройства и предоставления мер социальной поддержки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Атмисского сельсовета Нижнеломовского района Пензенской области;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Атмисский БДЦ»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24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трудовой  занятости  лиц, освободившихся из мест лишения свободы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Атмисского сельсовета Нижнеломовского района Пензенской области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25</w:t>
            </w:r>
          </w:p>
        </w:tc>
        <w:tc>
          <w:tcPr>
            <w:tcW w:w="2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образовательно - воспитательных мероприятий спортивной и антинаркотической направленности</w:t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Атмисского сельсовета Нижнеломовского района Пензенской области;</w:t>
            </w:r>
          </w:p>
          <w:p>
            <w:pPr>
              <w:pStyle w:val="Normal"/>
              <w:suppressAutoHyphens w:val="false"/>
              <w:snapToGrid w:val="false"/>
              <w:spacing w:lineRule="atLeast" w:line="2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Атмисский БДЦ»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26.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тинаркотическая пропаганда с использованием средств массовой информации. Освещение мероприятий антинаркотической направленности 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Атмисского сельсовета Нижнеломовского района Пензенской области;</w:t>
            </w:r>
          </w:p>
          <w:p>
            <w:pPr>
              <w:pStyle w:val="Normal"/>
              <w:suppressAutoHyphens w:val="false"/>
              <w:snapToGrid w:val="false"/>
              <w:spacing w:lineRule="atLeast" w:line="2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Атмисский БДЦ»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27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остранение социальной рекламы в целях информирования населения о возможности получения реабилитационной помощи для больных наркоманией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Атмисского сельсовета Нижнеломовского района Пензенской области;</w:t>
            </w:r>
          </w:p>
          <w:p>
            <w:pPr>
              <w:pStyle w:val="Normal"/>
              <w:suppressAutoHyphens w:val="false"/>
              <w:snapToGrid w:val="false"/>
              <w:spacing w:lineRule="atLeast" w:line="2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Атмисский БДЦ»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28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овышения профессионального уровня специалистов администрации по вопросам профилактики наркомании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Атмисского сельсовета Нижнеломовского района Пензенской области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29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ирование наркозависимых граждан, проживающих на территории поселения и состоящих на профилактическом и диспансерном учетах в ГБУЗ «Нижнеломовская МРБ», о возможности получения социальной и медицинской помощи</w:t>
            </w:r>
          </w:p>
        </w:tc>
        <w:tc>
          <w:tcPr>
            <w:tcW w:w="1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Атмисского сельсовета Нижнеломовского района Пензенской области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30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социальной помощи и услуг признанным нуждающимися в социальном обслуживании наркозависимым и членам семей в соответствии  с Федеральным законом от 28.12.2013 № 442-ФЗ «Об основах социального обслуживания граждан в Российской  Федерации»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Атмисского сельсовета Нижнеломовского района Пензенской области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4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одпрограмме 5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14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128" w:type="dxa"/>
            <w:gridSpan w:val="1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одпрограмма 6 «</w:t>
            </w:r>
            <w:r>
              <w:rPr>
                <w:sz w:val="16"/>
                <w:szCs w:val="16"/>
              </w:rPr>
              <w:t>Пожарная безопасность  Атмисского сельсовета Нижнеломовского района Пензенской области</w:t>
            </w:r>
            <w:r>
              <w:rPr>
                <w:color w:val="000000"/>
                <w:sz w:val="16"/>
                <w:szCs w:val="16"/>
              </w:rPr>
              <w:t xml:space="preserve">»                          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128" w:type="dxa"/>
            <w:gridSpan w:val="1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подпрограммы «Обеспечение необходимых условий для укрепления пожарной безопасности, защита жизни и здоровья граждан Атмисского сельсовета от пожаров.»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128" w:type="dxa"/>
            <w:gridSpan w:val="1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и подпрограммы 6 </w:t>
            </w:r>
          </w:p>
          <w:p>
            <w:pPr>
              <w:pStyle w:val="Normal"/>
              <w:suppressAutoHyphens w:val="false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ние нормативно-правовой базы, методического обеспечения в области пожарной безопасности, укрепление пожарного добровольчества, предупреждение пожаров, совершенствование организации профилактики и тушения пожаров, кадровое и материально-техническое укрепление противопожарной службы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Основное мероприятие:</w:t>
            </w:r>
          </w:p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«Передача полномочий муниципальному району по пожарной безопасности и гражданской обороне»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Атмисского сельсовета Нижнеломовского района Пензенской области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4,4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4,4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статьи 6.1, 6.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,3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382,3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1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389,1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5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407,5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5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407,5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426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426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426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.1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исполнению переданных полномочий по обеспечению мер пожарной безопасности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Атмисского сельсовета Нижнеломовского района Пензенской области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3,7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3,7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статьи 6.1, 6.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,2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,2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4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4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4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4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9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9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9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9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9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9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.2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исполнению переданных полномочий по гражданской обороне, защите населения  от чрезвычайных ситуаций (ГО и ЧС)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Атмисского сельсовета Нижнеломовского района Пензенской области 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.3</w:t>
            </w:r>
          </w:p>
        </w:tc>
        <w:tc>
          <w:tcPr>
            <w:tcW w:w="2852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ашка населенных пунктов</w:t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Атмисского сельсовета Нижнеломовского района Пензенской области 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км</w:t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статьи 6.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одпрограмме 6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4,4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4,4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,3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,3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1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1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5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5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5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5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128" w:type="dxa"/>
            <w:gridSpan w:val="1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одпрограмма 7 «</w:t>
            </w:r>
            <w:r>
              <w:rPr>
                <w:sz w:val="16"/>
                <w:szCs w:val="16"/>
              </w:rPr>
              <w:t>Формирование единого культурного пространства и здорового образа жизни детей, подростков и молодежи, обеспечение прав населения на удовлетворение своих потребностей в занятиях физической культурой и спортом на территории Атмисского сельсовета Нижнеломовского района Пензенской области</w:t>
            </w:r>
            <w:r>
              <w:rPr>
                <w:color w:val="000000"/>
                <w:sz w:val="16"/>
                <w:szCs w:val="16"/>
              </w:rPr>
              <w:t xml:space="preserve">»                          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128" w:type="dxa"/>
            <w:gridSpan w:val="1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подпрограммы «Формирование единого культурного пространства, сохранение историко-культурного наследия на территории Атмисского сельсовета Нижнеломовского района Пензенской области, создание условий для обеспечения равного доступа населения к культурным ценностям, информационным ресурсам и пользованию услугами учреждений культуры, обеспечение свободы творчества и прав граждан на участие в культурной жизни поселения; развитие инфраструктуры и улучшение условий для занятия физической культурой и спортом - пропаганда здорового образа жизни; - активизация физической культуры и спорта как важного социально-педагогического фактора в образовательных учреждениях и на территории поселения в целом»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128" w:type="dxa"/>
            <w:gridSpan w:val="1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и подпрограммы 7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 создание условий для повышения качества и разнообразия услуг, предоставляемых в сфере культуры и искусства, модернизация работы учреждений культур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 укрепление и модернизация материально-технической базы объектов культуры;</w:t>
            </w:r>
          </w:p>
          <w:p>
            <w:pPr>
              <w:pStyle w:val="Normal"/>
              <w:suppressAutoHyphens w:val="false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вышение количества и качества, проводимых культурно-массовых  мероприятий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здание условий для повышения качества предоставляемых услуг в сфере культуры и искусства 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Администрация Атмисского сельсовета Нижнеломовского района Пензенской области</w:t>
            </w:r>
            <w:r>
              <w:rPr>
                <w:color w:val="000000"/>
                <w:sz w:val="16"/>
                <w:szCs w:val="16"/>
              </w:rPr>
              <w:t>, МБУК «Атмисский БДЦ»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68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6,2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2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1,7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9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ероприятий</w:t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статьи 7.1,7.2.7.3,7.4,7.5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8,5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1,3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2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6,7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4,6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2,8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4,7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,1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2,9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4,9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8,0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2,9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4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,9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0,4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2,6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7,8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3,8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9,7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1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на финансовое обеспечение выполнение муниципального задания МБУК «Атмисский  БДЦ»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дминистрация Атмисского сельсовета Нижнеломовского района Пензенской области, </w:t>
            </w:r>
            <w:r>
              <w:rPr>
                <w:color w:val="000000"/>
                <w:sz w:val="16"/>
                <w:szCs w:val="16"/>
              </w:rPr>
              <w:t>МБУК «Атмисский БДЦ»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,7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,7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статьи 7.1,7.2.7.3,7.4,7.5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7,5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7,5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4,4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4,4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2,5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2,5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,8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,8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,4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,4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2</w:t>
            </w:r>
          </w:p>
        </w:tc>
        <w:tc>
          <w:tcPr>
            <w:tcW w:w="2852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субсидии в рамках программы:</w:t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дминистрация Атмисского сельсовета Нижнеломовского района Пензенской области, </w:t>
            </w:r>
            <w:r>
              <w:rPr>
                <w:color w:val="000000"/>
                <w:sz w:val="16"/>
                <w:szCs w:val="16"/>
              </w:rPr>
              <w:t>МБУК «Атмисский БДЦ»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2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2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2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2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3</w:t>
            </w:r>
          </w:p>
        </w:tc>
        <w:tc>
          <w:tcPr>
            <w:tcW w:w="2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пожарной сигнализации в Большемичкасском филиале МБУК «Атмисский БДЦ», ремонт стационарного пожарного устройства в БДЦ с.Атмис</w:t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Атмисского сельсовета Нижнеломовского района Пензенской области, МБУК «Атмисский БДЦ»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val="en-US"/>
              </w:rPr>
              <w:t>7.</w:t>
            </w:r>
            <w:r>
              <w:rPr>
                <w:sz w:val="16"/>
                <w:szCs w:val="16"/>
              </w:rPr>
              <w:t>1.4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57" w:after="57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>Предоставление субсидий на  укрепление материально-технической базы объектов культуры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Атмисского сельсовета Нижнеломовского района Пензенской области, МБУК «Атмисский БДЦ»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,1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8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8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3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7.15.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57" w:after="57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>Расходы на повышение оплаты труда работников муниципальных учреждений культурыв соответствии с Указом президента Российской Федкрации от 7 мая 2012 г.  №597 «О мероприятиях по реализации государственной политики»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Атмисского сельсовета Нижнеломовского района Пензенской области, МБУК «Атмисский БДЦ»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10,1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7,6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2,5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,3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,2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,1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7,9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,9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8,0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7,1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8,2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,9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,4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,6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7,8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4,4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4,7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9,7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6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Атмисского сельсовета Нижнеломовского района Пензенской области, МБУК «Атмисский БДЦ»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здание условий для развития спорта и работы с молодежью»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Атмисского сельсовета Нижнеломовского района Пензенской области, МБУК «Атмисский БДЦ»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1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Атмисского сельсовета Нижнеломовского района Пензенской области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статьи 7.1,7.2.7.3,7.4,7.5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5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2.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рганизации и участию в спортивно-массовых   мероприятиях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Атмисского сельсовета Нижнеломовского района Пензенской области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14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16"/>
                <w:szCs w:val="16"/>
                <w:shd w:fill="FFFFFF" w:val="clear"/>
                <w:lang w:eastAsia="ru-RU"/>
              </w:rPr>
            </w:pPr>
            <w:r>
              <w:rPr>
                <w:sz w:val="16"/>
                <w:szCs w:val="16"/>
              </w:rPr>
              <w:t>7.2.2.1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eastAsia="ru-RU"/>
              </w:rPr>
              <w:t>Проведение спортивных мероприятий в области детско-юношеского спорта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ал МБОУ СОШ с. В. Ломов вс. Атмис (по согласованию);</w:t>
            </w:r>
          </w:p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ал  МБОУ детского сада №11 г. Н.Ломов в с. Атмис (по согласованию);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Атмисский БДЦ»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16"/>
                <w:szCs w:val="16"/>
                <w:shd w:fill="FFFFFF" w:val="clear"/>
                <w:lang w:eastAsia="ru-RU"/>
              </w:rPr>
            </w:pPr>
            <w:r>
              <w:rPr>
                <w:sz w:val="16"/>
                <w:szCs w:val="16"/>
              </w:rPr>
              <w:t>7.2.2.2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eastAsia="ru-RU"/>
              </w:rPr>
              <w:t>Проведение акций, пропагандирующих здоровый образ жизни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ал МБОУ СОШ с. В. Ломов в с. Атмис (по согласованию); филиал МБОУ детского сада № 11 в с. Атмис (по согласованию);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Атмисский БДЦ»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7.2.2.3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Пропаганда здорового образа жизни через СМИ, изготовление памяток,  буклетов, плакатов  о здоровом образе жизни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Атмисского сельсовета Нижнеломовского района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16"/>
                <w:szCs w:val="16"/>
                <w:shd w:fill="FFFFFF" w:val="clear"/>
                <w:lang w:eastAsia="ru-RU"/>
              </w:rPr>
            </w:pPr>
            <w:r>
              <w:rPr>
                <w:sz w:val="16"/>
                <w:szCs w:val="16"/>
              </w:rPr>
              <w:t>7.2.2.4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eastAsia="ru-RU"/>
              </w:rPr>
              <w:t>Проведение соревнований в образовательных учреждениях на территории Атмисского сельсовета Нижнеломовского района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ал МБОУ СОШ с. В. Ломов в с. Атмис (по согласованию)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2.5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стреч, бесед с жителями о здоровом образе жизни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Атмисского сельсовета</w:t>
            </w:r>
          </w:p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ал МБОУ СОШ с. В. Ломов в с. Атмис (по согласованию); филиал</w:t>
            </w:r>
          </w:p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ого сада № 11 в с. Атмис (по согласованию);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Атмисский БДЦ»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одпрограмме 7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43,8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94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2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1,7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9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0,5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8,3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2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7,9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910,8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3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549,9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,1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8,1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482,1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028,0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8,1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204,2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978,9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7,4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914,6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067,8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,8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129,7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128" w:type="dxa"/>
            <w:gridSpan w:val="1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одпрограмма 8 «</w:t>
            </w:r>
            <w:r>
              <w:rPr>
                <w:sz w:val="16"/>
                <w:szCs w:val="16"/>
              </w:rPr>
              <w:t>Управление и распоряжение  муниципальной собственностью  Атмисского сельсовета Нижнеломовского района Пензенской области</w:t>
            </w:r>
            <w:r>
              <w:rPr>
                <w:color w:val="000000"/>
                <w:sz w:val="16"/>
                <w:szCs w:val="16"/>
              </w:rPr>
              <w:t xml:space="preserve">»                          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128" w:type="dxa"/>
            <w:gridSpan w:val="1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подпрограммы «Создание условий для эффективного управления и распоряжения муниципальным имуществом Атмисского сельсовета в соответствии с действующим федеральным и областным законодательством, нормативным правовыми актами органов местного самоуправления Атмисского сельсовета, вовлечение неиспользованных объектов недвижимого имущества в свободный гражданский оборот, обеспечение нормальной и безопасной технической эксплуатации объектов, восстановление изношенного муниципального имущества, создание условий для получения дополнительных доходов бюджета.»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128" w:type="dxa"/>
            <w:gridSpan w:val="1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и подпрограммы 8</w:t>
            </w:r>
          </w:p>
          <w:p>
            <w:pPr>
              <w:pStyle w:val="Normal"/>
              <w:shd w:fill="FFFFFF" w:val="clear"/>
              <w:ind w:left="-90" w:hanging="0"/>
              <w:rPr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t>-осуществление мероприятий и проведение финансирования по выявлению объектов бесхозяйного недвижимого имущества с целью включения его в муниципальную собственность с последующим использовани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8" w:leader="none"/>
              </w:tabs>
              <w:suppressAutoHyphens w:val="false"/>
              <w:autoSpaceDE w:val="false"/>
              <w:ind w:left="-90" w:right="10" w:hanging="0"/>
              <w:jc w:val="both"/>
              <w:rPr/>
            </w:pPr>
            <w:r>
              <w:rPr>
                <w:spacing w:val="-1"/>
                <w:sz w:val="16"/>
                <w:szCs w:val="16"/>
              </w:rPr>
              <w:t xml:space="preserve">-изготовлению технической документации на объекты недвижимого </w:t>
            </w:r>
            <w:r>
              <w:rPr>
                <w:sz w:val="16"/>
                <w:szCs w:val="16"/>
              </w:rPr>
              <w:t>имущества (технические и кадастровые паспорта), для последующей регистрации права муниципальной собственности Атмисского сельсовета на такие объекты в  Управлении Федеральной службы государственной регистрации, кадастра и картограф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8" w:leader="none"/>
              </w:tabs>
              <w:suppressAutoHyphens w:val="false"/>
              <w:autoSpaceDE w:val="false"/>
              <w:ind w:left="52" w:righ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ценке рыночной стоимости объектов недвижимого и движимого имущества муниципальной собственности для последующей продажи либо сдачи в аренду таких объектов, путем проведения конкурсов или аукционов, в соответствии с действующим законодательств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28" w:leader="none"/>
              </w:tabs>
              <w:ind w:right="10" w:hanging="9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  <w:tab/>
              <w:t>инвентаризации, ранее не проинвентаризированных объектов капитального   строительства, принадлежащих физическим лицам на праве собственности;</w:t>
            </w:r>
          </w:p>
          <w:p>
            <w:pPr>
              <w:pStyle w:val="Normal"/>
              <w:suppressAutoHyphens w:val="false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межевание земельных участков.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</w:t>
            </w:r>
          </w:p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беспечение функций по работе с муниципальным имуществом, администрирование неналоговых доходов»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Атмисского сельсовета Нижнеломовского района Пензенской области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формленных бесхозяйных объектов</w:t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статьи 8.1, 8.2, 8.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5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5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2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2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2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,2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2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.1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изготовление технической документации по оформлению объектов в муниципальную собственность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Атмисского сельсовета Нижнеломовского района Пензенской области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,7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7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5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5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2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.2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 на оплату взносов на капремонт общего имущества многоквартирных домов, расположенных на территории муниципального образования Атмисский сельсовет в части жилых и нежилых помещений, находящихся в муниципальной собственности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Атмисского сельсовета Нижнеломовского района Пензенской области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3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3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одпрограмме 8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5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5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2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2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2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,2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2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664" w:type="dxa"/>
            <w:gridSpan w:val="22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одпрограмма  9 «</w:t>
            </w:r>
            <w:r>
              <w:rPr>
                <w:sz w:val="16"/>
                <w:szCs w:val="16"/>
              </w:rPr>
              <w:t>Развитие гражданского общества на территории Атмисского сельсовета Нижнеломовского района Пензенской области</w:t>
            </w:r>
            <w:r>
              <w:rPr>
                <w:color w:val="000000"/>
                <w:sz w:val="16"/>
                <w:szCs w:val="16"/>
              </w:rPr>
              <w:t xml:space="preserve">»                          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664" w:type="dxa"/>
            <w:gridSpan w:val="22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подпрограммы «Создание условий для развития гражданского общества и участия населения в осуществлении местного самоуправления»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128" w:type="dxa"/>
            <w:gridSpan w:val="13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и подпрограммы 9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действие в активизации работы по благоустройству территории Атмисского сельсовета, направленных на благоустройство населенных пунктов;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вышение уровня благоустройства и санитарного состояния  сельских населенных пунктов Атмисского сельсовета (далее - населенные пункты);</w:t>
            </w:r>
          </w:p>
          <w:p>
            <w:pPr>
              <w:pStyle w:val="Normal"/>
              <w:suppressAutoHyphens w:val="false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и поддержка инициатив жителей населенных пунктов по благоустройству и санитарной очистке придомовых территорий, работе уличных и домовых комитетов как формы территориального общественного самоуправления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«Создание условий для </w:t>
            </w:r>
            <w:r>
              <w:rPr>
                <w:sz w:val="16"/>
                <w:szCs w:val="16"/>
                <w:shd w:fill="FFFFFF" w:val="clear"/>
              </w:rPr>
              <w:t>нормального функционирования администраций поселений»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Атмисского сельсовета Нижнеломовского района Пензенской области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статьи 9.1, 9.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Атмисского сельсовета Нижнеломовского района Пензенской области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.1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овли здания администрации Атмисского сельсовета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.2</w:t>
            </w:r>
          </w:p>
        </w:tc>
        <w:tc>
          <w:tcPr>
            <w:tcW w:w="285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е опубликование в СМИ, сети Интернет, создание информационного стенда по вопросам развития и поддержки малого и среднего   предпринимательства.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Атмисского сельсовета Нижнеломовского района Пензенской области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ероприятий</w:t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статьи 9.1, 9.2. 9.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.3</w:t>
            </w:r>
          </w:p>
        </w:tc>
        <w:tc>
          <w:tcPr>
            <w:tcW w:w="2852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встреч, бесед с населением по вопросам организации и развития  малого и среднего предпринимательства</w:t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Атмисского сельсовета Нижнеломовского района Пензенской области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ероприятий</w:t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статьи 9.1, 9.2. 9.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одпрограмме 9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4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Программе 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49,2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88,8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3,5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2,6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,3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3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6,4</w:t>
            </w:r>
          </w:p>
        </w:tc>
        <w:tc>
          <w:tcPr>
            <w:tcW w:w="139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6,3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,2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9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2,9</w:t>
            </w:r>
          </w:p>
        </w:tc>
        <w:tc>
          <w:tcPr>
            <w:tcW w:w="139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9,7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1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51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403,4</w:t>
            </w:r>
          </w:p>
        </w:tc>
        <w:tc>
          <w:tcPr>
            <w:tcW w:w="139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1,7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92,2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3,2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2,4</w:t>
            </w:r>
          </w:p>
        </w:tc>
        <w:tc>
          <w:tcPr>
            <w:tcW w:w="139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7,0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42,0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4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0,6</w:t>
            </w:r>
          </w:p>
        </w:tc>
        <w:tc>
          <w:tcPr>
            <w:tcW w:w="139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4,2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3,8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6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1,6</w:t>
            </w:r>
          </w:p>
        </w:tc>
        <w:tc>
          <w:tcPr>
            <w:tcW w:w="139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7,3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7,8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1,9</w:t>
            </w:r>
          </w:p>
        </w:tc>
        <w:tc>
          <w:tcPr>
            <w:tcW w:w="139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2,6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9,7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right"/>
        <w:rPr>
          <w:kern w:val="2"/>
          <w:sz w:val="20"/>
          <w:szCs w:val="20"/>
          <w:lang w:eastAsia="ar-SA" w:bidi="hi-IN"/>
        </w:rPr>
      </w:pPr>
      <w:r>
        <w:rPr>
          <w:kern w:val="2"/>
          <w:lang w:bidi="hi-IN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kern w:val="2"/>
          <w:sz w:val="20"/>
          <w:szCs w:val="20"/>
          <w:lang w:eastAsia="ar-SA" w:bidi="hi-IN"/>
        </w:rPr>
        <w:t xml:space="preserve"> </w:t>
      </w:r>
      <w:r>
        <w:rPr>
          <w:rFonts w:eastAsia="Arial"/>
          <w:kern w:val="2"/>
          <w:sz w:val="20"/>
          <w:szCs w:val="20"/>
          <w:lang w:eastAsia="ar-SA" w:bidi="hi-IN"/>
        </w:rPr>
        <w:t>1.6. Приложение № 6 изложить в следующей редакции:</w:t>
      </w:r>
      <w:r>
        <w:rPr>
          <w:lang w:eastAsia="ar-SA"/>
        </w:rPr>
        <w:t xml:space="preserve">                                                                             </w:t>
      </w:r>
      <w:r>
        <w:rPr>
          <w:sz w:val="18"/>
          <w:szCs w:val="18"/>
          <w:lang w:eastAsia="ar-SA"/>
        </w:rPr>
        <w:t xml:space="preserve">                                                                               </w:t>
      </w:r>
      <w:r>
        <w:rPr>
          <w:sz w:val="18"/>
          <w:szCs w:val="18"/>
        </w:rPr>
        <w:t>Приложение № 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й программ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hd w:fill="FFFFFF" w:val="clear"/>
        </w:rPr>
      </w:pPr>
      <w:r>
        <w:rPr/>
        <w:t xml:space="preserve">План реализации  муниципальной программы </w:t>
      </w:r>
    </w:p>
    <w:p>
      <w:pPr>
        <w:pStyle w:val="Normal"/>
        <w:jc w:val="center"/>
        <w:rPr/>
      </w:pPr>
      <w:r>
        <w:rPr>
          <w:b/>
          <w:bCs/>
          <w:shd w:fill="FFFFFF" w:val="clear"/>
        </w:rPr>
        <w:t>"</w:t>
      </w:r>
      <w:r>
        <w:rPr>
          <w:b/>
          <w:bCs/>
          <w:color w:val="000000"/>
          <w:shd w:fill="FFFFFF" w:val="clear"/>
        </w:rPr>
        <w:t xml:space="preserve"> Комплексное развитие  местного самоуправления на территории Атмисского сельсовета Нижнеломовского района  Пензенской области</w:t>
      </w:r>
      <w:r>
        <w:rPr>
          <w:b/>
          <w:bCs/>
          <w:i/>
          <w:color w:val="000000"/>
          <w:shd w:fill="FFFFFF" w:val="clear"/>
        </w:rPr>
        <w:t xml:space="preserve"> </w:t>
      </w:r>
      <w:r>
        <w:rPr>
          <w:b/>
          <w:bCs/>
          <w:color w:val="000000"/>
          <w:shd w:fill="FFFFFF" w:val="clear"/>
        </w:rPr>
        <w:t>на период 2014- 2022 годы»</w:t>
      </w:r>
    </w:p>
    <w:p>
      <w:pPr>
        <w:pStyle w:val="Normal"/>
        <w:jc w:val="center"/>
        <w:rPr>
          <w:sz w:val="18"/>
          <w:szCs w:val="18"/>
        </w:rPr>
      </w:pPr>
      <w:r>
        <w:rPr/>
        <w:t>на очередной финансовый 2019 год</w:t>
      </w:r>
    </w:p>
    <w:tbl>
      <w:tblPr>
        <w:tblW w:w="16423" w:type="dxa"/>
        <w:jc w:val="left"/>
        <w:tblInd w:w="-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6"/>
        <w:gridCol w:w="1470"/>
        <w:gridCol w:w="975"/>
        <w:gridCol w:w="1425"/>
        <w:gridCol w:w="1485"/>
        <w:gridCol w:w="1410"/>
        <w:gridCol w:w="285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дпрограммы, основного мероприятия, мероприятия **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показатели реализации мероприят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***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</w:t>
            </w:r>
          </w:p>
          <w:p>
            <w:pPr>
              <w:pStyle w:val="Normal"/>
              <w:ind w:left="-160" w:firstLine="52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рения</w:t>
            </w:r>
          </w:p>
        </w:tc>
        <w:tc>
          <w:tcPr>
            <w:tcW w:w="7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е значения выполнения основных  показателей реализации мероприятия</w:t>
            </w:r>
          </w:p>
        </w:tc>
      </w:tr>
      <w:tr>
        <w:trPr>
          <w:trHeight w:val="6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/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420" w:type="dxa"/>
        <w:jc w:val="left"/>
        <w:tblInd w:w="-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015"/>
        <w:gridCol w:w="1470"/>
        <w:gridCol w:w="1020"/>
        <w:gridCol w:w="1365"/>
        <w:gridCol w:w="1470"/>
        <w:gridCol w:w="1425"/>
        <w:gridCol w:w="2920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3" w:firstLine="5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1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дпрограмма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«</w:t>
            </w:r>
            <w:r>
              <w:rPr>
                <w:b/>
                <w:sz w:val="22"/>
                <w:szCs w:val="22"/>
              </w:rPr>
              <w:t>Развитие местного самоуправления в Атмисском сельсовете Нижнеломовского района Пензенской области</w:t>
            </w:r>
            <w:r>
              <w:rPr>
                <w:b/>
                <w:bCs/>
                <w:color w:val="000000"/>
                <w:sz w:val="22"/>
                <w:szCs w:val="22"/>
              </w:rPr>
              <w:t>»</w:t>
            </w:r>
          </w:p>
        </w:tc>
      </w:tr>
      <w:tr>
        <w:trPr>
          <w:trHeight w:val="7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сновное мероприятие:        </w:t>
            </w:r>
            <w:r>
              <w:rPr>
                <w:b/>
                <w:bCs/>
                <w:sz w:val="16"/>
                <w:szCs w:val="16"/>
                <w:shd w:fill="FFFFFF" w:val="clear"/>
              </w:rPr>
              <w:t>Обеспечение  деятельности  органов местного самоуправления и повышение квалификации муниципальных служащи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меро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плату труда аппарата админист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тра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,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2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содержанию админист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тра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,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3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плату труда главы админист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тра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,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4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овышения квалификации и переподготовки муниципальных служащи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еро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5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 семинаров, встреч, бесед,  других мероприятий, а также обеспечение участия представителей Атмисского сельсовета Нижнеломовского района Пензенской области в обучающих мероприятиях районного и областного уровней. 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еро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6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формирование в СМИ, на официальном сайте администрации Атмисского сельсовета, других сайтах РФ (согласно законодательства) о деятельности органов местного самоуправления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публикованной информ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7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оощрение за содействие достижению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Ф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тра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 «Выполнение переданных государственных полномочий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в том числе: 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1.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на осуществление полномочий РФ по первичному воинскому учету на территориях, где отсутствуют военные комиссариаты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личество </w:t>
            </w:r>
          </w:p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тра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3.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 «Передача полномолчий муниципальному району по исполнению бюджета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.1.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по перечислению в бюджет Нижнеломовского района межбюджетных трансфертов, передаваемых из бюджетов поселений на осуществление части полномочий по решению вопросов местного значения поселений в соответствии с заключенными соглашениями по кассовому исполнению бюджета, размещению муниципальных заказов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затра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.2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по перечислению в бюджет Нижнеломовского района межбюджетных трансфертов, передаваемых из бюджетов поселений на осуществление части полномочий по решению вопросов местного значения поселений в соответствии с заключенными соглашениями по кассовому исполнению бюджета, размещению муниципальных заказ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затра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568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ддержка населения Атмисского сельсовета Нижнеломовского района Пензенской области</w:t>
            </w:r>
          </w:p>
        </w:tc>
      </w:tr>
      <w:tr>
        <w:trPr>
          <w:trHeight w:val="21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1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 «Меры социальной поддержки гражданам</w:t>
            </w:r>
            <w:r>
              <w:rPr>
                <w:color w:val="000000"/>
                <w:sz w:val="16"/>
                <w:szCs w:val="16"/>
              </w:rPr>
              <w:t>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1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ддержка работников культур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тра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2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тра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2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ое мероприятие «Передача полномочий муниципальному району по обследованию жилых помеще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.1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переданных полномочий по обследованию жилых помещений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тра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.2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оптимальных условий для повышения эффективности реализации полномочий администрации Атмисского сельсовета Нижнеломовского района Пензенской области, а также отдельных государственных полномочий Пензенской области (в сфере социальной поддержки), переданных в соответствии с законами Пензенской обла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тра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 «</w:t>
            </w:r>
            <w:r>
              <w:rPr>
                <w:b/>
                <w:bCs/>
                <w:sz w:val="16"/>
                <w:szCs w:val="16"/>
              </w:rPr>
              <w:t>Энергосбережение и повышение энергетической эффективности в  Атмисском сельсовете Нижнеломовского района Пензенской области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»                               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b/>
                <w:bCs/>
                <w:sz w:val="16"/>
                <w:szCs w:val="16"/>
              </w:rPr>
              <w:t>Основное мероприятие: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shd w:fill="FFFFFF" w:val="clear"/>
              </w:rPr>
              <w:t>Проведение энергосберегающих мероприят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меро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.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замену уличных светильник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тра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.2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использования лимитов ТЭР бюджетными организация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 «</w:t>
            </w:r>
            <w:r>
              <w:rPr>
                <w:b/>
                <w:bCs/>
                <w:sz w:val="16"/>
                <w:szCs w:val="16"/>
              </w:rPr>
              <w:t>Развитие и обслуживание жилищно- коммунального хозяйства и  дорог общего пользования  местного значения Атмисского сельсовета Нижнеломовского района Пензенской области»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b/>
                <w:bCs/>
                <w:sz w:val="16"/>
                <w:szCs w:val="16"/>
              </w:rPr>
              <w:t xml:space="preserve">Основное мероприятие: 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shd w:fill="FFFFFF" w:val="clear"/>
              </w:rPr>
              <w:t>Повышение уровня благоустройства населенных пунктов, входящих в состав по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выполненных меро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</w:tr>
      <w:tr>
        <w:trPr>
          <w:trHeight w:val="29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.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доро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тра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,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.2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тра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.3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и установка светильников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тра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.4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площадки для временного хранения твердых бытовых отходов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тра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.5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устройство контейнерных площадок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тра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.6.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лагоустройство населенных пунктов 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тра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</w:tr>
      <w:tr>
        <w:trPr>
          <w:trHeight w:val="27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.7.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згороди вокруг сельских кладбищ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тра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.8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памятника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тра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2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firstLine="57"/>
              <w:rPr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4.2.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57" w:after="57"/>
              <w:ind w:left="57" w:right="57" w:firstLine="57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shd w:fill="FFFFFF" w:val="clear"/>
                <w:lang w:val="ru-RU"/>
              </w:rPr>
              <w:t>Основное мероприятие: «Улучшение качества предоставленных коммунальных услуг населению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right="57" w:firstLine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выполненных мероприятий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firstLine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firstLine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firstLine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firstLine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firstLine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.1.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мероприятий по водоснабжению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тра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5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.2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концендента в рамках заключенных концессионных соглашений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тра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.3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анализа качества питьевой воды в селах Атмис, Большой Мичкас, Лещиново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тра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8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4.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водопровод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тра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,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 «</w:t>
            </w:r>
            <w:r>
              <w:rPr>
                <w:b/>
                <w:bCs/>
                <w:sz w:val="16"/>
                <w:szCs w:val="16"/>
              </w:rPr>
              <w:t>Профилактика правонарушений и борьба с преступностью в Атмисском сельсовете Нижнеломовского района Пензенской области</w:t>
            </w:r>
            <w:r>
              <w:rPr>
                <w:b/>
                <w:bCs/>
                <w:color w:val="000000"/>
                <w:sz w:val="16"/>
                <w:szCs w:val="16"/>
              </w:rPr>
              <w:t>»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:</w:t>
            </w:r>
          </w:p>
          <w:p>
            <w:pPr>
              <w:pStyle w:val="ConsPlusNormal"/>
              <w:widowControl/>
              <w:snapToGrid w:val="false"/>
              <w:spacing w:lineRule="atLeast" w:line="200"/>
              <w:ind w:hanging="0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shd w:fill="FFFFFF" w:val="clear"/>
              </w:rPr>
              <w:t>Профилактика правонарушений, в том числе среди молодежи и дет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филактических меро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 выступлений на правоохранительную тематику в средствах массовой информации, на встречах с работниками предприятий, учреждений, организаций, жителями сельсове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еро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2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з состояния криминогенной обстановки, рассмотрение результатов борьбы с преступностью, коррупцией, эффективности мер по укреплению правопоряд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изда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3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и издание буклетов, иных информационных материалов по популяризации здорового образа жизни среди на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изда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4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временного трудоустройства несовершеннолетних граждан в возрасте от 14 до 18 лет в период канику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ет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5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инструктивных совещаний по предупреждению возможных террористических актов с руководителями муниципальных бюджетных учрежде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совеща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6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чение работников муниципальных бюджетных учреждений действиям в условиях чрезвычайных ситуац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еро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7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ирование и обучение населения через средства массовой информации Комитета местного самоуправления Атмисского сельсовета о порядке действий в случаях совершения террористических актов на объектах повышенной опасности и жизнеобеспеч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информ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8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и издание  печатных материалов, буклетов по действиям граждан  в условиях угрозы  или совершения террористического ак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атери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9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целевых профилактических операций «Без наркотиков» (организация конкурсов, фестивалей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еро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10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комплексных мероприятий, направленных на формирование негативного отношения молодежи к наркотикам, стремление к здоровому образу жизн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еро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1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и издание печатных материалов, буклетов по противодействию употреблению наркотика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еро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Style w:val="FontStyle18"/>
                <w:sz w:val="16"/>
                <w:szCs w:val="16"/>
              </w:rPr>
            </w:pPr>
            <w:r>
              <w:rPr>
                <w:sz w:val="16"/>
                <w:szCs w:val="16"/>
              </w:rPr>
              <w:t>5.1.12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before="57" w:after="57"/>
              <w:ind w:left="57" w:right="57" w:firstLine="57"/>
              <w:rPr>
                <w:sz w:val="16"/>
                <w:szCs w:val="16"/>
              </w:rPr>
            </w:pPr>
            <w:r>
              <w:rPr>
                <w:rStyle w:val="FontStyle18"/>
                <w:sz w:val="16"/>
                <w:szCs w:val="16"/>
              </w:rPr>
              <w:t>Уничтожение    очагов дикорастущих наркотикосодержащих расте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еро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13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встреч с населением по вопросам профилактики безнадзорности и беспризорности среди несовершеннолетних в МБУК «Атмисский БДЦ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еро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14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системной занятости несовершеннолетних из неблагополучных семей в период летних канику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еро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15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взаимодействия по контролю за поведением лиц, осужденных к мерам наказания, не связанных с лишением свободы, соблюдением  ими возложенных судом обязанностей, а также по проведению профилактической работы среди этой категории ли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еро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16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явление лиц, злоупотребляющих спиртными напитками, содействие их добровольному лечению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еро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17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явление лиц, незаконно торгующих суррогатной алкогольной продукцией, с последующим привлечением  их к ответственно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еро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18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тивизация работы общественных формирований по всем направлениям профилактики (советов общественности, советов, отцов, советов бабушек, ДНД, совета женщин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еро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19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е оснащение участкового пункта полици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тра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«</w:t>
            </w:r>
            <w:r>
              <w:rPr>
                <w:b/>
                <w:bCs/>
                <w:sz w:val="16"/>
                <w:szCs w:val="16"/>
              </w:rPr>
              <w:t>Пожарная безопасность  Атмисского сельсовета Нижнеломовского района Пензенской области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»                         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сновное мероприятие: </w:t>
            </w:r>
            <w:r>
              <w:rPr>
                <w:b/>
                <w:bCs/>
                <w:sz w:val="16"/>
                <w:szCs w:val="16"/>
                <w:shd w:fill="FFFFFF" w:val="clear"/>
              </w:rPr>
              <w:t>Передача полномочий муниципальному району по пожарной безопасности и гражданской оборон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тра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.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исполнению переданных полномочий по пожарной безопасно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тра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.2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исполнению переданных полномочий по защите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тра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.3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ашка населенных пункт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личество затра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 «</w:t>
            </w:r>
            <w:r>
              <w:rPr>
                <w:b/>
                <w:bCs/>
                <w:sz w:val="16"/>
                <w:szCs w:val="16"/>
              </w:rPr>
              <w:t>Формирование единого культурного пространства и здорового образа жизни детей, подростков и молодежи, обеспечение прав населения на удовлетворение своих потребностей  в занятиях физической культурой и спортом на территории Атмисского сельсовета Нижнеломовского района Пензенской области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»                         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ое мероприятие:</w:t>
            </w:r>
          </w:p>
          <w:p>
            <w:pPr>
              <w:pStyle w:val="ConsPlusNonformat"/>
              <w:widowControl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Создание условий для повышения качества предоставляемых услуг в сфере культуры и искусства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меро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на финансовое обеспечение выполнение муниципального задания МБУК «Атмисский  БДЦ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тра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,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2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субсидии в рамках программ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тра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3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пожарной сигнализации в Большемичкасском филиале МБУК «Атмисский БДЦ», ремонт стационарного пожарного устройства в БДЦ с. Атмис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тра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7.1.4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57" w:after="57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>Расходы на обеспечение развития и укрепление материально-технической базы муниципальных домов культуры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тра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7.15.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57" w:after="57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>Расходы на повышение оплаты труда работников муниципальных учреждений культуры,  в соответствии с Указом президента Российской Федерации от 7 мая 2012 г.  №597 «О мероприятиях по реализации государственной политики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тра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7,1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6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тра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2.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ое мероприятие: «Создание условий для развития спорта и работы с молодежью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тра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тра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2.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рганизации и участию в спортивно-массовых   мероприятиях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тра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57" w:hanging="0"/>
              <w:rPr>
                <w:color w:val="000000"/>
                <w:sz w:val="16"/>
                <w:szCs w:val="16"/>
                <w:shd w:fill="FFFFFF" w:val="clear"/>
                <w:lang w:eastAsia="ru-RU"/>
              </w:rPr>
            </w:pPr>
            <w:r>
              <w:rPr>
                <w:sz w:val="16"/>
                <w:szCs w:val="16"/>
              </w:rPr>
              <w:t>7.2.2.1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eastAsia="ru-RU"/>
              </w:rPr>
              <w:t>Проведение спортивных мероприятий в области детско-юношеского спорт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ероприятий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>
                <w:color w:val="000000"/>
                <w:sz w:val="16"/>
                <w:szCs w:val="16"/>
                <w:shd w:fill="FFFFFF" w:val="clear"/>
                <w:lang w:eastAsia="ru-RU"/>
              </w:rPr>
            </w:pPr>
            <w:r>
              <w:rPr>
                <w:sz w:val="16"/>
                <w:szCs w:val="16"/>
              </w:rPr>
              <w:t>7.2.2.2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eastAsia="ru-RU"/>
              </w:rPr>
              <w:t>Проведение акций, пропагандирующих здоровый образ жизн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ероприятий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57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7.2.2.3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Пропаганда здорового образа жизни через СМИ, изготовление памяток,  буклетов, плакатов  о здоровом образе жизн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тра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57" w:hanging="0"/>
              <w:rPr>
                <w:color w:val="000000"/>
                <w:sz w:val="16"/>
                <w:szCs w:val="16"/>
                <w:shd w:fill="FFFFFF" w:val="clear"/>
                <w:lang w:eastAsia="ru-RU"/>
              </w:rPr>
            </w:pPr>
            <w:r>
              <w:rPr>
                <w:sz w:val="16"/>
                <w:szCs w:val="16"/>
              </w:rPr>
              <w:t>7.2.2.4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eastAsia="ru-RU"/>
              </w:rPr>
              <w:t>Проведение соревнований в образовательных учреждениях на территории Атмисского сельсовета Нижнеломовского район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ероприятий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2.5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стреч, бесед с жителями о здоровом образе жизн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ероприятий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568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 «</w:t>
            </w:r>
            <w:r>
              <w:rPr>
                <w:b/>
                <w:bCs/>
                <w:sz w:val="16"/>
                <w:szCs w:val="16"/>
              </w:rPr>
              <w:t>Управление и распоряжение  муниципальной собственностью Атмисского сельсовета Нижнеломовского района Пензенской области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»                         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ое мероприятие:</w:t>
            </w:r>
          </w:p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функций по работе с муниципальным имуществом, администрирование неналоговых доход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.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изготовление технической документации по оформлению объектов в муниципальную собственност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тра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.2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 на оплату взносов на капремонт общего имущества многоквартирных домов, расположенных на территории муниципального образования Атмисский сельсовет в части жилых и нежилых помещений, находящихся в муниципальной собственности 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тра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3.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ие генпланов поселения, внесение изменений в ПЗЗ, утверждение подготовленной на основе ген.планов поселения документации по планировке территори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тра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568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  «</w:t>
            </w:r>
            <w:r>
              <w:rPr>
                <w:b/>
                <w:bCs/>
                <w:sz w:val="16"/>
                <w:szCs w:val="16"/>
              </w:rPr>
              <w:t>Развитие гражданского общества на территории Атмисского сельсовета Нижнеломовского района Пензенской области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»                         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сновное мероприятие «Создание условий для </w:t>
            </w:r>
            <w:r>
              <w:rPr>
                <w:b/>
                <w:bCs/>
                <w:sz w:val="16"/>
                <w:szCs w:val="16"/>
                <w:shd w:fill="FFFFFF" w:val="clear"/>
              </w:rPr>
              <w:t>нормального функционирования администраций поселений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.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овли здания админист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тра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.2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е опубликование в СМИ, сети Интернет, создание информационного стенда по вопросам развития и поддержки малого и среднего   предпринимательства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опубликованных матери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.3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встреч, бесед с населением по вопросам организации и развития  малого и среднего предприниматель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еро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7. приложение № 7 таблицу 7 изложить в следующей редакции: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>приложение 7 к муниципальной программе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7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 А С Ч Е Т 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планируемой оценки эффективности  муниципальной программы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«</w:t>
      </w:r>
      <w:r>
        <w:rPr>
          <w:sz w:val="18"/>
          <w:szCs w:val="18"/>
        </w:rPr>
        <w:t xml:space="preserve">Комплексное развитие  местного самоуправления на территории Атмисского сельсовета Нижнеломовского района  Пензенской области на период 2014- 2022 годы» </w:t>
      </w:r>
      <w:r>
        <w:rPr>
          <w:bCs/>
          <w:sz w:val="18"/>
          <w:szCs w:val="18"/>
        </w:rPr>
        <w:t>на 2020 год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626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0"/>
        <w:gridCol w:w="510"/>
        <w:gridCol w:w="735"/>
        <w:gridCol w:w="900"/>
        <w:gridCol w:w="1200"/>
        <w:gridCol w:w="960"/>
        <w:gridCol w:w="960"/>
        <w:gridCol w:w="1140"/>
        <w:gridCol w:w="900"/>
        <w:gridCol w:w="1080"/>
        <w:gridCol w:w="1451"/>
      </w:tblGrid>
      <w:tr>
        <w:trPr>
          <w:tblHeader w:val="true"/>
          <w:trHeight w:val="1530" w:hRule="exac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Наименование целевого показател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Ед.</w:t>
            </w:r>
          </w:p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изме-</w:t>
            </w:r>
          </w:p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р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оказа-тель базовог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лани- руемый</w:t>
            </w:r>
          </w:p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ока-</w:t>
            </w:r>
          </w:p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зате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ланируемый  результат</w:t>
            </w:r>
          </w:p>
          <w:p>
            <w:pPr>
              <w:pStyle w:val="Normal"/>
              <w:ind w:left="-107" w:firstLine="107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достижения</w:t>
            </w:r>
          </w:p>
          <w:p>
            <w:pPr>
              <w:pStyle w:val="Normal"/>
              <w:ind w:left="-107" w:firstLine="107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t-ого целевого показателя</w:t>
            </w:r>
          </w:p>
          <w:p>
            <w:pPr>
              <w:pStyle w:val="Normal"/>
              <w:ind w:left="-107" w:firstLine="107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j-ой под-программ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1" w:right="-38" w:hanging="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ланируемый показатель результативности подпрограмм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ланируемый объем средств на реализацию МП</w:t>
            </w:r>
          </w:p>
          <w:p>
            <w:pPr>
              <w:pStyle w:val="Normal"/>
              <w:rPr>
                <w:rFonts w:eastAsia="Batang;바탕"/>
                <w:spacing w:val="-20"/>
                <w:sz w:val="18"/>
                <w:szCs w:val="18"/>
                <w:lang w:eastAsia="ko-KR"/>
              </w:rPr>
            </w:pPr>
            <w:r>
              <w:rPr>
                <w:spacing w:val="-20"/>
                <w:sz w:val="18"/>
                <w:szCs w:val="18"/>
              </w:rPr>
              <w:t>(тыс. руб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Batang;바탕"/>
                <w:spacing w:val="-20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pacing w:val="-20"/>
                <w:sz w:val="18"/>
                <w:szCs w:val="18"/>
                <w:lang w:eastAsia="ko-KR"/>
              </w:rPr>
              <w:t>Коэффи-</w:t>
            </w:r>
          </w:p>
          <w:p>
            <w:pPr>
              <w:pStyle w:val="Normal"/>
              <w:rPr>
                <w:rFonts w:eastAsia="Batang;바탕"/>
                <w:spacing w:val="-20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pacing w:val="-20"/>
                <w:sz w:val="18"/>
                <w:szCs w:val="18"/>
                <w:lang w:eastAsia="ko-KR"/>
              </w:rPr>
              <w:t>циент  влияния</w:t>
            </w:r>
          </w:p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rFonts w:eastAsia="Batang;바탕"/>
                <w:spacing w:val="-20"/>
                <w:sz w:val="18"/>
                <w:szCs w:val="18"/>
                <w:lang w:eastAsia="ko-KR"/>
              </w:rPr>
              <w:t>подпрограм-мы  на эффектив-ность М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Суммарная планируемая результатив-ность 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оказатель результатив-ности достижения  i-ого целевого показателя ГП</w:t>
            </w:r>
          </w:p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ланируемый показатель результативности МП</w:t>
            </w:r>
          </w:p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5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18"/>
                <w:szCs w:val="18"/>
                <w:lang w:eastAsia="ko-KR"/>
              </w:rPr>
              <w:t xml:space="preserve">Муниципальная  программа </w:t>
            </w:r>
            <w:r>
              <w:rPr>
                <w:bCs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>Комплексное развитие  местного самоуправления на территории Атмисского сельсовета Нижнеломовского района  Пензенской области на период 2014- 2022 годы</w:t>
            </w:r>
            <w:r>
              <w:rPr>
                <w:bCs/>
                <w:sz w:val="18"/>
                <w:szCs w:val="18"/>
              </w:rPr>
              <w:t>»</w:t>
            </w:r>
          </w:p>
        </w:tc>
      </w:tr>
      <w:tr>
        <w:trPr>
          <w:trHeight w:val="664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лучшение демографической ситуации на территории Атмисского сельсовета Нижнеломовского района Пензенской области (число родившихся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eastAsia="ru-RU"/>
              </w:rPr>
              <w:t>Улучшение жилищных условий населения на территории Атмисского сельсовета Нижнеломовского района Пензенской области (количество семей, улучшивших жилищные условия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налогооблагаемой базы и собственных доходов бюджета Атмисского сельсовета Нижнеломовского района Пензенской области;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eastAsia="ru-RU"/>
              </w:rPr>
              <w:t>Повышение престижности труда в сельском хозяйстве. Создание новых рабочих мест.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20"/>
                <w:sz w:val="16"/>
                <w:szCs w:val="16"/>
              </w:rPr>
              <w:t>Итоговое значение (по программе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5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</w:t>
            </w:r>
          </w:p>
        </w:tc>
      </w:tr>
      <w:tr>
        <w:trPr/>
        <w:tc>
          <w:tcPr>
            <w:tcW w:w="15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18"/>
                <w:szCs w:val="18"/>
                <w:lang w:eastAsia="ko-KR"/>
              </w:rPr>
              <w:t>Подпрограмма 1</w:t>
            </w:r>
            <w:r>
              <w:rPr>
                <w:rFonts w:eastAsia="Batang;바탕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</w:rPr>
              <w:t>«Развитие местного самоуправления в Атмисском сельсовете Нижнеломовского района Пензенской области»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эффективности деятельности администрации Атмисского сельсовета Нижнеломовского района Пензенской области. Снижение количества нормативных правовых актов, не соответствующих требованиям действующего законодательств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удовлетворенности населения работой органов местного самоуправл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нижение числа обращений граждан по решению вопросов местного знач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величение объема собственных доходов бюджета Атмисского сельсовета Нижнеломовского района Пензенской област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22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pacing w:val="-20"/>
                <w:sz w:val="16"/>
                <w:szCs w:val="16"/>
              </w:rPr>
              <w:t>Итоговое значение (по подпрограмме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1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94" w:hRule="atLeast"/>
        </w:trPr>
        <w:tc>
          <w:tcPr>
            <w:tcW w:w="15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8"/>
                <w:szCs w:val="18"/>
              </w:rPr>
              <w:t>Подпрограмма 2</w:t>
            </w:r>
            <w:r>
              <w:rPr>
                <w:sz w:val="18"/>
                <w:szCs w:val="18"/>
              </w:rPr>
              <w:t xml:space="preserve"> «Социальная поддержка населения Атмисского сельсовета Нижнеломовского района Пензенской области»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Обеспечение социальной поддержки по коммунальным услуга работникам культуры Атмисского сельсовета Нижнеломовского района Пензенской област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Обеспечение социальных гарантий (доплат) муниципальным служащим (пенсионерам);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Количество проведенных мероприятий, направленных на пропаганду социальной поддержки населения Атмисского сельсовета Нижнеломовского района Пензенской области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93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pacing w:val="-20"/>
                <w:sz w:val="16"/>
                <w:szCs w:val="16"/>
              </w:rPr>
              <w:t>Итоговое значение  (по подпрограмме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15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8"/>
                <w:szCs w:val="18"/>
              </w:rPr>
              <w:t>Подпрограмма 3</w:t>
            </w:r>
            <w:r>
              <w:rPr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Энергосбережение и повышение энергетической эффективности в  Атмисском сельсовете Нижнеломовского района Пензенской области»</w:t>
            </w:r>
            <w:r>
              <w:rPr>
                <w:rFonts w:eastAsia="Courier New"/>
                <w:sz w:val="18"/>
                <w:szCs w:val="18"/>
              </w:rPr>
              <w:t xml:space="preserve">                                    </w:t>
            </w:r>
          </w:p>
        </w:tc>
      </w:tr>
      <w:tr>
        <w:trPr>
          <w:trHeight w:val="465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Обеспечение эффективности использования ТЭР (экономия не менее 3%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сполнение мероприятий по результатам энергоаудит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Экономия бюджетных средств в результате проведенных мероприятий по энергосбережению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pacing w:val="-20"/>
                <w:sz w:val="16"/>
                <w:szCs w:val="16"/>
              </w:rPr>
              <w:t>Итоговое значение  (по подпрограмме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15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4 «Развитие и обслуживание жилищно- коммунального хозяйства и  дорог общего пользования  местного значения Атмисского сельсовета Нижнеломовского района Пензенской области»</w:t>
            </w:r>
          </w:p>
        </w:tc>
      </w:tr>
      <w:tr>
        <w:trPr>
          <w:trHeight w:val="465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1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удовлетворенности населения содержанием внутрипоселенческих дорог (удельный вес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1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удовлетворенности населения по обеспечению водоснабжением (удельный вес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1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удовлетворенности населения по обеспечению освещенности населенных пунктов Атмисского сельсовета Нижнеломовского района Пензенской области (удельный вес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1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удовлетворенности населения благоустройством населенных пунктов Атмисского сельсовета Нижнеломовского района Пензенской области (удельный вес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68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pacing w:val="-20"/>
                <w:sz w:val="16"/>
                <w:szCs w:val="16"/>
              </w:rPr>
              <w:t>Итоговое значение  (по подпрограмме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1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7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15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 «Профилактика правонарушений и борьба с преступностью в Атмисском сельсовете Нижнеломовского района Пензенской области»</w:t>
            </w:r>
          </w:p>
        </w:tc>
      </w:tr>
      <w:tr>
        <w:trPr>
          <w:trHeight w:val="465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количества совершаемых преступлений на территории Атмисского сельсовета Нижнеломовского района Пензенской област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количества детей и молодежи, занимающихся в спортивных секциях, кружка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Количество профилактических мероприятий, направленных на профилактику правонарушен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pacing w:val="-20"/>
                <w:sz w:val="16"/>
                <w:szCs w:val="16"/>
              </w:rPr>
              <w:t>Итоговое значение  (по подпрограмме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15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рограмма 6 «Пожарная безопасность Атмисского сельсовета</w:t>
            </w:r>
            <w:r>
              <w:rPr>
                <w:bCs/>
                <w:sz w:val="18"/>
                <w:szCs w:val="18"/>
              </w:rPr>
              <w:t xml:space="preserve"> Нижнеломовского района Пензенской области»</w:t>
            </w:r>
          </w:p>
        </w:tc>
      </w:tr>
      <w:tr>
        <w:trPr>
          <w:trHeight w:val="465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намика снижения на территории Атмисского сельсовета общего количества зарегистрированных пожаро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оведение профилактических мероприятий, направленных на предупреждение пожаро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оля учреждений бюджетной сферы, приведенных в соответствие с требованиями пожарной безопасност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pacing w:val="-20"/>
                <w:sz w:val="16"/>
                <w:szCs w:val="16"/>
              </w:rPr>
              <w:t>Итоговое значение  (по подпрограмме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1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15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7 «Формирование единого культурного пространства и здорового образа жизни детей, подростков и молодежи, обеспечение прав населения на удовлетворение своих потребностей в занятиях физической культурой и спортом на территории Атмисского сельсовета Нижнеломовского района Пензенской области»</w:t>
            </w:r>
          </w:p>
        </w:tc>
      </w:tr>
      <w:tr>
        <w:trPr>
          <w:trHeight w:val="465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4"/>
                <w:sz w:val="16"/>
                <w:szCs w:val="16"/>
              </w:rPr>
              <w:t>Удельный вес населения, участвующих в культурно-досуговых мероприятия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4"/>
                <w:sz w:val="16"/>
                <w:szCs w:val="16"/>
              </w:rPr>
              <w:t>Количество проведенных  культурно-массовых мероприят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4"/>
                <w:sz w:val="16"/>
                <w:szCs w:val="16"/>
              </w:rPr>
              <w:t>Доля пользователей, удовлетворенных качеством услуг, предоставляемых библиотекой сел Атмис, Большой Мичкас от общего числа зарегистрированных пользователе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1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населения, в том числе детей, подростков и молодежи в проводимых культурно-оздоровительных массовых мероприятия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1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оведенных мероприятий физкультурно – оздоровительного характер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pacing w:val="-20"/>
                <w:sz w:val="16"/>
                <w:szCs w:val="16"/>
              </w:rPr>
              <w:t>Итоговое значение  (по подпрограмме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3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7" w:hRule="atLeast"/>
        </w:trPr>
        <w:tc>
          <w:tcPr>
            <w:tcW w:w="15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8 «Управление и распоряжение  муниципальной собственностью  Атмисского сельсовета Нижнеломовского района Пензенской области»</w:t>
            </w:r>
          </w:p>
        </w:tc>
      </w:tr>
      <w:tr>
        <w:trPr>
          <w:trHeight w:val="465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бесхозяйных объектов недвижимости, оформленных в муниципальную собственность Атмисского сельсовета Нижнеломовского района Пензенской области в соответствии с действующим законодательством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оля площади земельных участков, являющихся объектами налогообложения земельным налогом, в общей площади территории Атмисского  сельсовета Нижнеломовского района Пензенской област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чет объектов муниципальной собственности в реестре муниципальной собственности Атмисского сельсовета Нижнеломовского района Пензенской област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65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pacing w:val="-20"/>
                <w:sz w:val="16"/>
                <w:szCs w:val="16"/>
              </w:rPr>
              <w:t>Итоговое значение  (по подпрограмме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15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9 «Развитие гражданского общества на территории Атмисского сельсовета Нижнеломовского района Пензенской области</w:t>
            </w:r>
          </w:p>
        </w:tc>
      </w:tr>
      <w:tr>
        <w:trPr>
          <w:trHeight w:val="465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Количество человек, принимающих участие в массовых мероприятиях, проводимых на территории Атмисского сельсовета Нижнеломовского района  Пензенской области по благоустройству населенных пункто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0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Количество мероприятий направленных на стимулирование участия населения в осуществлении местного  самоуправления Атмисского сельсовета Нижнеломовского района Пензенской области 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величение  количества информационных материалов в средствах массовой информации, освещающих деятельность жителей, принявших участие в массовых мероприятиях по благоустройству населенных пунктов Атмисского сельсовет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pacing w:val="-20"/>
                <w:sz w:val="16"/>
                <w:szCs w:val="16"/>
              </w:rPr>
              <w:t>Итоговое значение  (по подпрограмме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1.8.  Приложение № 8 изложить в следующей редакции: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Приложение № 8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  <w:lang w:eastAsia="ar-SA"/>
        </w:rPr>
      </w:pPr>
      <w:r>
        <w:rPr>
          <w:sz w:val="20"/>
          <w:szCs w:val="20"/>
          <w:lang w:eastAsia="ar-SA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ланируемая эффективность муниципальной программы</w:t>
      </w:r>
    </w:p>
    <w:p>
      <w:pPr>
        <w:pStyle w:val="Normal"/>
        <w:widowControl w:val="false"/>
        <w:autoSpaceDE w:val="false"/>
        <w:ind w:firstLine="720"/>
        <w:jc w:val="center"/>
        <w:rPr>
          <w:sz w:val="16"/>
          <w:szCs w:val="16"/>
        </w:rPr>
      </w:pPr>
      <w:r>
        <w:rPr>
          <w:sz w:val="22"/>
          <w:szCs w:val="22"/>
          <w:lang w:eastAsia="ar-SA"/>
        </w:rPr>
        <w:t>«Комплексное развитие  местного самоуправления на территории Атмисского сельсовета Нижнеломовского района  Пензенской области</w:t>
      </w:r>
      <w:r>
        <w:rPr>
          <w:i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на период 2014- 2022 годы»</w:t>
      </w:r>
    </w:p>
    <w:tbl>
      <w:tblPr>
        <w:tblW w:w="16692" w:type="dxa"/>
        <w:jc w:val="left"/>
        <w:tblInd w:w="-10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0"/>
        <w:gridCol w:w="1125"/>
        <w:gridCol w:w="150"/>
        <w:gridCol w:w="1410"/>
        <w:gridCol w:w="1275"/>
        <w:gridCol w:w="1275"/>
        <w:gridCol w:w="1110"/>
        <w:gridCol w:w="30"/>
        <w:gridCol w:w="1155"/>
        <w:gridCol w:w="1080"/>
        <w:gridCol w:w="840"/>
        <w:gridCol w:w="60"/>
        <w:gridCol w:w="1452"/>
      </w:tblGrid>
      <w:tr>
        <w:trPr>
          <w:trHeight w:val="480" w:hRule="atLeast"/>
          <w:cantSplit w:val="true"/>
        </w:trPr>
        <w:tc>
          <w:tcPr>
            <w:tcW w:w="573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5" w:leader="none"/>
              </w:tabs>
              <w:autoSpaceDE w:val="false"/>
              <w:ind w:left="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96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й показатель   эффективности МП по годам реализ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73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5 год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6 год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7 год 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1 год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2 год</w:t>
            </w:r>
          </w:p>
        </w:tc>
      </w:tr>
      <w:tr>
        <w:trPr>
          <w:trHeight w:val="240" w:hRule="atLeast"/>
          <w:cantSplit w:val="true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        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66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jc w:val="both"/>
              <w:rPr/>
            </w:pPr>
            <w:r>
              <w:rPr>
                <w:sz w:val="16"/>
                <w:szCs w:val="16"/>
                <w:lang w:eastAsia="ar-SA"/>
              </w:rPr>
              <w:t>Муниципальная программа   «Комплексное развитие  местного самоуправления на территории Атмисского сельсовета Нижнеломовского района  Пензенской области</w:t>
            </w:r>
            <w:r>
              <w:rPr>
                <w:i/>
                <w:sz w:val="16"/>
                <w:szCs w:val="16"/>
                <w:lang w:eastAsia="ar-SA"/>
              </w:rPr>
              <w:t xml:space="preserve"> </w:t>
            </w:r>
            <w:r>
              <w:rPr>
                <w:sz w:val="16"/>
                <w:szCs w:val="16"/>
                <w:lang w:eastAsia="ar-SA"/>
              </w:rPr>
              <w:t>на период 2014- 2022 годы»</w:t>
            </w:r>
          </w:p>
        </w:tc>
      </w:tr>
      <w:tr>
        <w:trPr>
          <w:trHeight w:val="360" w:hRule="atLeast"/>
          <w:cantSplit w:val="true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ируемый показатель результативности  </w:t>
              <w:br/>
              <w:t xml:space="preserve">МП (Эмп)                                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0</w:t>
            </w:r>
          </w:p>
        </w:tc>
      </w:tr>
      <w:tr>
        <w:trPr>
          <w:trHeight w:val="360" w:hRule="atLeast"/>
          <w:cantSplit w:val="true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планируемая результативность   </w:t>
              <w:br/>
              <w:t xml:space="preserve">(Эпп)                                   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47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8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,105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11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9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8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92</w:t>
            </w:r>
          </w:p>
        </w:tc>
      </w:tr>
      <w:tr>
        <w:trPr>
          <w:trHeight w:val="240" w:hRule="atLeast"/>
          <w:cantSplit w:val="true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лонение                              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165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8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105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11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9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8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92</w:t>
            </w:r>
          </w:p>
        </w:tc>
      </w:tr>
      <w:tr>
        <w:trPr>
          <w:trHeight w:val="280" w:hRule="atLeast"/>
          <w:cantSplit w:val="true"/>
        </w:trPr>
        <w:tc>
          <w:tcPr>
            <w:tcW w:w="166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Batang;바탕"/>
                <w:sz w:val="16"/>
                <w:szCs w:val="16"/>
                <w:lang w:eastAsia="ko-KR"/>
              </w:rPr>
              <w:t>Подпрограмма 1</w:t>
            </w:r>
            <w:r>
              <w:rPr>
                <w:rFonts w:eastAsia="Batang;바탕"/>
                <w:b/>
                <w:sz w:val="16"/>
                <w:szCs w:val="16"/>
                <w:lang w:eastAsia="ko-KR"/>
              </w:rPr>
              <w:t xml:space="preserve"> </w:t>
            </w:r>
            <w:r>
              <w:rPr>
                <w:sz w:val="16"/>
                <w:szCs w:val="16"/>
              </w:rPr>
              <w:t xml:space="preserve">«Развитие местного самоуправления в Атмисском сельсовете Нижнеломовского района Пензенской области»    </w:t>
            </w:r>
          </w:p>
        </w:tc>
      </w:tr>
      <w:tr>
        <w:trPr>
          <w:trHeight w:val="360" w:hRule="atLeast"/>
          <w:cantSplit w:val="true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ируемый показатель результативности  </w:t>
              <w:br/>
              <w:t xml:space="preserve">(Эппj)                                  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9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45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1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5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48</w:t>
            </w:r>
          </w:p>
        </w:tc>
        <w:tc>
          <w:tcPr>
            <w:tcW w:w="1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27</w:t>
            </w:r>
          </w:p>
        </w:tc>
      </w:tr>
      <w:tr>
        <w:trPr>
          <w:trHeight w:val="296" w:hRule="atLeast"/>
          <w:cantSplit w:val="true"/>
        </w:trPr>
        <w:tc>
          <w:tcPr>
            <w:tcW w:w="166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16"/>
                <w:szCs w:val="16"/>
              </w:rPr>
              <w:t>Подпрограмма 2</w:t>
            </w:r>
            <w:r>
              <w:rPr>
                <w:sz w:val="16"/>
                <w:szCs w:val="16"/>
              </w:rPr>
              <w:t xml:space="preserve"> «Социальная поддержка населения Атмисского сельсовета Нижнеломовского района Пензенской области»</w:t>
            </w:r>
          </w:p>
        </w:tc>
      </w:tr>
      <w:tr>
        <w:trPr>
          <w:trHeight w:val="360" w:hRule="atLeast"/>
          <w:cantSplit w:val="true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ируемый показатель результативности  </w:t>
              <w:br/>
              <w:t xml:space="preserve">(Эппj)                                  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3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6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1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</w:t>
            </w:r>
          </w:p>
        </w:tc>
      </w:tr>
      <w:tr>
        <w:trPr>
          <w:trHeight w:val="239" w:hRule="atLeast"/>
          <w:cantSplit w:val="true"/>
        </w:trPr>
        <w:tc>
          <w:tcPr>
            <w:tcW w:w="166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16"/>
                <w:szCs w:val="16"/>
              </w:rPr>
              <w:t>Подпрограмма 3</w:t>
            </w:r>
            <w:r>
              <w:rPr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Энергосбережение и повышение энергетической эффективности в  Атмисском сельсовете Нижнеломовского района Пензенской области»</w:t>
            </w:r>
            <w:r>
              <w:rPr>
                <w:rFonts w:eastAsia="Courier New"/>
                <w:sz w:val="16"/>
                <w:szCs w:val="16"/>
              </w:rPr>
              <w:t xml:space="preserve">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ируемый показатель результативности  </w:t>
              <w:br/>
              <w:t xml:space="preserve">(Эппj)                                  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</w:t>
            </w:r>
          </w:p>
        </w:tc>
      </w:tr>
      <w:tr>
        <w:trPr>
          <w:trHeight w:val="247" w:hRule="atLeast"/>
          <w:cantSplit w:val="true"/>
        </w:trPr>
        <w:tc>
          <w:tcPr>
            <w:tcW w:w="166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4 «Развитие и обслуживание жилищно- коммунального хозяйства, и  дорог общего пользования  местного значения Атмисского сельсовета Нижнеломовского района Пензенской области»</w:t>
            </w:r>
          </w:p>
        </w:tc>
      </w:tr>
      <w:tr>
        <w:trPr>
          <w:trHeight w:val="439" w:hRule="atLeast"/>
          <w:cantSplit w:val="true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ируемый показатель результативности  </w:t>
              <w:br/>
              <w:t xml:space="preserve">(Эппj)                                  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8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6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87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3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77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50</w:t>
            </w:r>
          </w:p>
        </w:tc>
      </w:tr>
      <w:tr>
        <w:trPr>
          <w:trHeight w:val="360" w:hRule="atLeast"/>
          <w:cantSplit w:val="true"/>
        </w:trPr>
        <w:tc>
          <w:tcPr>
            <w:tcW w:w="166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5  «Профилактика правонарушений и борьба с преступностью в Атмисском сельсовете Нижнеломовского района Пензенской области»</w:t>
            </w:r>
          </w:p>
        </w:tc>
      </w:tr>
      <w:tr>
        <w:trPr>
          <w:trHeight w:val="360" w:hRule="atLeast"/>
          <w:cantSplit w:val="true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ируемый показатель результативности  </w:t>
              <w:br/>
              <w:t xml:space="preserve">(Эппj)                                  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2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2</w:t>
            </w:r>
          </w:p>
        </w:tc>
      </w:tr>
      <w:tr>
        <w:trPr>
          <w:trHeight w:val="306" w:hRule="atLeast"/>
          <w:cantSplit w:val="true"/>
        </w:trPr>
        <w:tc>
          <w:tcPr>
            <w:tcW w:w="166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Подпрограмма 6 «Пожарная безопасность Атмисского сельсовета</w:t>
            </w:r>
            <w:r>
              <w:rPr>
                <w:bCs/>
                <w:sz w:val="16"/>
                <w:szCs w:val="16"/>
              </w:rPr>
              <w:t xml:space="preserve"> Нижнеломовского района Пензенской области»</w:t>
            </w:r>
          </w:p>
        </w:tc>
      </w:tr>
      <w:tr>
        <w:trPr>
          <w:trHeight w:val="360" w:hRule="atLeast"/>
          <w:cantSplit w:val="true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ируемый показатель результативности  </w:t>
              <w:br/>
              <w:t xml:space="preserve">(Эппj)                                  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76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7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8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69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78</w:t>
            </w:r>
          </w:p>
        </w:tc>
      </w:tr>
      <w:tr>
        <w:trPr>
          <w:trHeight w:val="415" w:hRule="atLeast"/>
          <w:cantSplit w:val="true"/>
        </w:trPr>
        <w:tc>
          <w:tcPr>
            <w:tcW w:w="166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7 «Формирование единого культурного пространства и здорового образа жизни детей, подростков и молодежи, обеспечение прав населения на удовлетворение своих потребностей в занятиях физической культурой и спортом на территории Атмисского сельсовета Нижнеломовского района Пензенской области»</w:t>
            </w:r>
          </w:p>
        </w:tc>
      </w:tr>
      <w:tr>
        <w:trPr>
          <w:trHeight w:val="360" w:hRule="atLeast"/>
          <w:cantSplit w:val="true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ируемый показатель результативности  </w:t>
              <w:br/>
              <w:t xml:space="preserve">(Эппj)                                  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949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9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15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7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8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14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34</w:t>
            </w:r>
          </w:p>
        </w:tc>
      </w:tr>
      <w:tr>
        <w:trPr>
          <w:trHeight w:val="360" w:hRule="atLeast"/>
          <w:cantSplit w:val="true"/>
        </w:trPr>
        <w:tc>
          <w:tcPr>
            <w:tcW w:w="166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8 «Управление и распоряжение  муниципальной собственностью Атмисского сельсовета Нижнеломовского района Пензенской области»</w:t>
            </w:r>
          </w:p>
        </w:tc>
      </w:tr>
      <w:tr>
        <w:trPr>
          <w:trHeight w:val="360" w:hRule="atLeast"/>
          <w:cantSplit w:val="true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ируемый показатель результативности  </w:t>
              <w:br/>
              <w:t xml:space="preserve">(Эппj)                                  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15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8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42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4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8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8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</w:t>
            </w:r>
          </w:p>
        </w:tc>
      </w:tr>
      <w:tr>
        <w:trPr>
          <w:trHeight w:val="360" w:hRule="atLeast"/>
          <w:cantSplit w:val="true"/>
        </w:trPr>
        <w:tc>
          <w:tcPr>
            <w:tcW w:w="166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грамма 9 «Развитие гражданского общества на территории Атмисского сельсовета Нижнеломовского района Пензен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ируемый показатель результативности  </w:t>
              <w:br/>
              <w:t xml:space="preserve">(Эппj)                                  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</w:t>
            </w:r>
          </w:p>
        </w:tc>
      </w:tr>
    </w:tbl>
    <w:p>
      <w:pPr>
        <w:pStyle w:val="Normal"/>
        <w:pBdr>
          <w:top w:val="single" w:sz="6" w:space="0" w:color="000000"/>
        </w:pBdr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ложение № 10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к  муниципальной программе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 внесенных изменениях в муниципальную программу</w:t>
      </w:r>
    </w:p>
    <w:p>
      <w:pPr>
        <w:pStyle w:val="Normal"/>
        <w:jc w:val="center"/>
        <w:rPr/>
      </w:pPr>
      <w:r>
        <w:rPr>
          <w:b/>
          <w:bCs/>
        </w:rPr>
        <w:t>«Комплексное развитие  местного самоуправления на территории Атмисского сельсовета Нижнеломовского района  Пензенской области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на период 2014- 2022 годы»  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1205" w:type="dxa"/>
        <w:jc w:val="left"/>
        <w:tblInd w:w="-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165"/>
        <w:gridCol w:w="1140"/>
        <w:gridCol w:w="630"/>
        <w:gridCol w:w="5700"/>
      </w:tblGrid>
      <w:tr>
        <w:trPr/>
        <w:tc>
          <w:tcPr>
            <w:tcW w:w="3735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Атмисского сельсовета Нижнеломовского района Пензенской области </w:t>
            </w:r>
          </w:p>
        </w:tc>
      </w:tr>
      <w:tr>
        <w:trPr/>
        <w:tc>
          <w:tcPr>
            <w:tcW w:w="373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казать наименование органа местного самоуправления Атмисского сельсовет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ижнеломовск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йона Пензенской области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муниципального 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ного правового акт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принят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ть изменений (краткое изложение)</w:t>
            </w:r>
          </w:p>
        </w:tc>
      </w:tr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новление администрации Атмисского сельсовет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ижнеломов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йона  Пензенской области «О внесении изменений в муниципальную программу Атмисского сельсовета Нижнеломовского района Пензенской области «Комплексное развитие  местного самоуправления на территории Атмисского сельсовета Нижнеломовского района Пензенской области на период  2014 - 2022 годы», утверждённую  постановлением администрации Атмисского сельсовета от 31.03.2016 № 21»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1.2018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бъема и источников финансирования в Паспорте подпрограмм: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shd w:fill="FFFFFF" w:val="clear"/>
              </w:rPr>
              <w:t>«Развитие местного самоуправления в Атмисском сельсовете Нижнеломовского района Пензенской области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18"/>
                <w:szCs w:val="18"/>
              </w:rPr>
              <w:t>«Социальная поддержка населения Атмисского сельсовета Нижнеломовского района Пензенской области»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18"/>
                <w:szCs w:val="18"/>
              </w:rPr>
              <w:t>«Энергосбережение и повышение энергетической эффективности в  Атмисском сельсовете Нижнеломовского района Пензенской области»;</w:t>
            </w:r>
            <w:r>
              <w:rPr>
                <w:rFonts w:eastAsia="Courier New"/>
                <w:sz w:val="18"/>
                <w:szCs w:val="18"/>
              </w:rPr>
              <w:t xml:space="preserve">                                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«Развитие и обслуживание жилищно коммунального хозяйства и дорог общего пользования местного значения Атмисского сельсовета Нижнеломовского района Пензенской области»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«Профилактика правонарушений и борьба с преступностью в Атмисском сельсовете Нижнеломовского района Пензенской области»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sz w:val="18"/>
                <w:szCs w:val="18"/>
              </w:rPr>
              <w:t>«Пожарная безопасность Атмисского сельсовета</w:t>
            </w:r>
            <w:r>
              <w:rPr>
                <w:bCs/>
                <w:sz w:val="18"/>
                <w:szCs w:val="18"/>
              </w:rPr>
              <w:t xml:space="preserve"> Нижнеломовского района Пензенской области»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«Формирование единого культурного пространства и здорового образа жизни детей, подростков и молодежи, обеспечение прав населения на удовлетворение своих потребностей в занятиях физической культурой и спортом на территории Атмисского сельсовета Нижнеломовского района Пензенской области»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«Управление и распоряжение  муниципальной собственностью Атмисского сельсовета Нижнеломовского района Пензенской области»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9. </w:t>
            </w:r>
            <w:r>
              <w:rPr>
                <w:sz w:val="18"/>
                <w:szCs w:val="18"/>
              </w:rPr>
              <w:t>«Развитие гражданского общества на территории Атмисского сельсовета Нижнеломовского района Пензенской области.</w:t>
            </w:r>
          </w:p>
        </w:tc>
      </w:tr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новление администрации Атмисского сельсовет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ижнеломов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йона  Пензенской области  «О внесении изменений в муниципальную программу Атмисского сельсовета Нижнеломовского района Пензенской области «Комплексное развитие  местного самоуправления на территории Атмисского сельсовета Нижнеломовского района Пензенской области на период  2014 - 2022 годы», утверждённую  постановлением администрации Атмисского сельсовета от 31.03.2016 № 21»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.2018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бъема и источников финансирования в Паспорте подпрограмм: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shd w:fill="FFFFFF" w:val="clear"/>
              </w:rPr>
              <w:t>«Развитие местного самоуправления в Атмисском сельсовете Нижнеломовского района Пензенской области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«Развитие и обслуживание жилищно коммунального хозяйства и дорог общего пользования местного значения Атмисского сельсовета Нижнеломовского района Пензенской области»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«Формирование единого культурного пространства и здорового образа жизни детей, подростков и молодежи, обеспечение прав населения на удовлетворение своих потребностей в занятиях физической культурой и спортом на территории Атмисского сельсовета Нижнеломовского района Пензенской области».</w:t>
            </w:r>
          </w:p>
        </w:tc>
      </w:tr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новление администрации Атмисского сельсовет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ижнеломов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йона  Пензенской области «О внесении изменений в муниципальную программу Атмисского сельсовета Нижнеломовского района Пензенской области «Комплексное развитие  местного самоуправления на территории Атмисского сельсовета Нижнеломовского района Пензенской области на период  2014 - 2022 годы», утверждённую  постановлением администрации Атмисского сельсовета от 31.03.2016 № 21»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2.2018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бъема и источников финансирования в Паспорте подпрограмм: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shd w:fill="FFFFFF" w:val="clear"/>
              </w:rPr>
              <w:t>«Развитие местного самоуправления в Атмисском сельсовете Нижнеломовского района Пензенской области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«Развитие и обслуживание жилищно коммунального хозяйства и дорог общего пользования местного значения Атмисского сельсовета Нижнеломовского района Пензенской области»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«Формирование единого культурного пространства и здорового образа жизни детей, подростков и молодежи, обеспечение прав населения на удовлетворение своих потребностей в занятиях физической культурой и спортом на территории Атмисского сельсовета Нижнеломовского района Пензенской области».</w:t>
            </w:r>
          </w:p>
        </w:tc>
      </w:tr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новление администрации Атмисского сельсовет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ижнеломов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йона  Пензенской области «О внесении изменений в муниципальную программу Атмисского сельсовета Нижнеломовского района Пензенской области «Комплексное развитие  местного самоуправления на территории Атмисского сельсовета Нижнеломовского района Пензенской области на период  2014 - 2022 годы», утверждённую  постановлением администрации Атмисского сельсовета от 31.03.2016 № 21»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2.2018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бъема и источников финансирования в Паспорте подпрограмм: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shd w:fill="FFFFFF" w:val="clear"/>
              </w:rPr>
              <w:t>«Развитие местного самоуправления в Атмисском сельсовете Нижнеломовского района Пензенской области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«Развитие и обслуживание жилищно коммунального хозяйства и дорог общего пользования местного значения Атмисского сельсовета Нижнеломовского района Пензенской области»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«Формирование единого культурного пространства и здорового образа жизни детей, подростков и молодежи, обеспечение прав населения на удовлетворение своих потребностей в занятиях физической культурой и спортом на территории Атмисского сельсовета Нижнеломовского района Пензенской области»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«Управление и распоряжение  муниципальной собственностью Атмисского сельсовета Нижнеломовского района Пензенской области».</w:t>
            </w:r>
          </w:p>
        </w:tc>
      </w:tr>
      <w:tr>
        <w:trPr>
          <w:trHeight w:val="4582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новление администрации Атмисского сельсовет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ижнеломов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йона  Пензенской области «О внесении изменений в муниципальную программу Атмисского сельсовета Нижнеломовского района Пензенской области «Комплексное развитие  местного самоуправления на территории Атмисского сельсовета Нижнеломовского района Пензенской области на период  2014 - 2022 годы», утверждённую  постановлением администрации Атмисского сельсовета от 31.03.2016 № 21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1.20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бъема и источников финансирования в Паспорте подпрограмм: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shd w:fill="FFFFFF" w:val="clear"/>
              </w:rPr>
              <w:t>«Развитие местного самоуправления в Атмисском сельсовете Нижнеломовского района Пензенской области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«Социальная поддержка населения Атмисского сельсовета Нижнеломовского района Пензенской области»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«Развитие и обслуживание жилищно коммунального хозяйства и дорог общего пользования местного значения Атмисского сельсовета Нижнеломовского района Пензенской области»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«Профилактика правонарушений и борьба с преступностью в Атмисском сельсовете Нижнеломовского района Пензенской области»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«Формирование единого культурного пространства и здорового образа жизни детей, подростков и молодежи, обеспечение прав населения на удовлетворение своих потребностей в занятиях физической культурой и спортом на территории Атмисского сельсовета Нижнеломовского района Пензенской области»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«Управление и распоряжение  муниципальной собственностью Атмисского сельсовета Нижнеломовского района Пензенской области»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новление администрации Атмисского сельсовет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ижнеломов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йона  Пензенской области «О внесении изменений в муниципальную программу Атмисского сельсовета Нижнеломовского района Пензенской области «Комплексное развитие  местного самоуправления на территории Атмисского сельсовета Нижнеломовского района Пензенской области на период  2014 - 2022 годы», утверждённую  постановлением администрации Атмисского сельсовета от 31.03.2016 № 21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02.20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бъема и источников финансирования в Паспорте подпрограмм: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shd w:fill="FFFFFF" w:val="clear"/>
              </w:rPr>
              <w:t>«Развитие местного самоуправления в Атмисском сельсовете Нижнеломовского района Пензенской области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«Развитие и обслуживание жилищно коммунального хозяйства и дорог общего пользования местного значения Атмисского сельсовета Нижнеломовского района Пензенской области»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«Управление и распоряжение  муниципальной собственностью Атмисского сельсовета Нижнеломовского района Пензенской области»;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новление администрации Атмисского сельсовет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ижнеломов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йона  Пензенской области «О внесении изменений в муниципальную программу Атмисского сельсовета Нижнеломовского района Пензенской области «Комплексное развитие  местного самоуправления на территории Атмисского сельсовета Нижнеломовского района Пензенской области на период  2014 - 2022 годы», утверждённую  постановлением администрации Атмисского сельсовета от 31.03.2016 № 21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4.20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бъема и источников финансирования в Паспорте подпрограмм: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shd w:fill="FFFFFF" w:val="clear"/>
              </w:rPr>
              <w:t>«Развитие местного самоуправления в Атмисском сельсовете Нижнеломовского района Пензенской области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«Развитие и обслуживание жилищно коммунального хозяйства и дорог общего пользования местного значения Атмисского сельсовета Нижнеломовского района Пензенской области»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«Формирование единого культурного пространства и здорового образа жизни детей, подростков и молодежи, обеспечение прав населения на удовлетворение своих потребностей в занятиях физической культурой и спортом на территории Атмисского сельсовета Нижнеломовского района Пензенской области»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«Управление и распоряжение  муниципальной собственностью Атмисского сельсовета Нижнеломовского района Пензенской области».</w:t>
            </w:r>
          </w:p>
        </w:tc>
      </w:tr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новление администрации Атмисского сельсовет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ижнеломов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йона  Пензенской области «О внесении изменений в муниципальную программу Атмисского сельсовета Нижнеломовского района Пензенской области «Комплексное развитие  местного самоуправления на территории Атмисского сельсовета Нижнеломовского района Пензенской области на период  2014 - 2022 годы», утверждённую  постановлением администрации Атмисского сельсовета от 31.03.2016 № 21»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4.2019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бъема и источников финансирования в Паспорте подпрограмм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«Развитие и обслуживание жилищно коммунального хозяйства и дорог общего пользования местного значения Атмисского сельсовета Нижнеломовского района Пензенской области»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«Управление и распоряжение  муниципальной собственностью Атмисского сельсовета Нижнеломовского района Пензенской области».</w:t>
            </w:r>
          </w:p>
        </w:tc>
      </w:tr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новление администрации Атмисского сельсовет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ижнеломов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йона  Пензенской области «О внесении изменений в муниципальную программу Атмисского сельсовета Нижнеломовского района Пензенской области «Комплексное развитие  местного самоуправления на территории Атмисского сельсовета Нижнеломовского района Пензенской области на период  2014 - 2022 годы», утверждённую  постановлением администрации Атмисского сельсовета от 31.03.2016 № 21»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6.2019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бъема и источников финансирования в Паспорте подпрограмм: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shd w:fill="FFFFFF" w:val="clear"/>
              </w:rPr>
              <w:t>«Развитие местного самоуправления в Атмисском сельсовете Нижнеломовского района Пензенской области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«Развитие и обслуживание жилищно коммунального хозяйства и дорог общего пользования местного значения Атмисского сельсовета Нижнеломовского района Пензенской области»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«Формирование единого культурного пространства и здорового образа жизни детей, подростков и молодежи, обеспечение прав населения на удовлетворение своих потребностей в занятиях физической культурой и спортом на территории Атмисского сельсовета Нижнеломовского района Пензенской области»</w:t>
            </w:r>
          </w:p>
        </w:tc>
      </w:tr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новление администрации Атмисского сельсовет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ижнеломов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йона  Пензенской области «О внесении изменений в муниципальную программу Атмисского сельсовета Нижнеломовского района Пензенской области «Комплексное развитие  местного самоуправления на территории Атмисского сельсовета Нижнеломовского района Пензенской области на период  2014 - 2022 годы», утверждённую  постановлением администрации Атмисского сельсовета от 31.03.2016 № 21»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7.2019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бъема и источников финансирования в Паспорте подпрограмм: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shd w:fill="FFFFFF" w:val="clear"/>
              </w:rPr>
              <w:t>«Развитие местного самоуправления в Атмисском сельсовете Нижнеломовского района Пензенской области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eastAsia="Courier New"/>
                <w:sz w:val="18"/>
                <w:szCs w:val="18"/>
              </w:rPr>
              <w:t xml:space="preserve">                          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«Развитие и обслуживание жилищно коммунального хозяйства и дорог общего пользования местного значения Атмисского сельсовета Нижнеломовского района Пензенской области»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sz w:val="18"/>
                <w:szCs w:val="18"/>
              </w:rPr>
              <w:t>«Пожарная безопасность Атмисского сельсовета</w:t>
            </w:r>
            <w:r>
              <w:rPr>
                <w:bCs/>
                <w:sz w:val="18"/>
                <w:szCs w:val="18"/>
              </w:rPr>
              <w:t xml:space="preserve"> Нижнеломовского района Пензенской области»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«Формирование единого культурного пространства и здорового образа жизни детей, подростков и молодежи, обеспечение прав населения на удовлетворение своих потребностей в занятиях физической культурой и спортом на территории Атмисского сельсовета Нижнеломовского района Пензенской области»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«Управление и распоряжение  муниципальной собственностью Атмисского сельсовета Нижнеломовского района Пензенской области»;</w:t>
            </w:r>
          </w:p>
        </w:tc>
      </w:tr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новление администрации Атмисского сельсовет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ижнеломов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йона  Пензенской области «О внесении изменений в муниципальную программу Атмисского сельсовета Нижнеломовского района Пензенской области «Комплексное развитие  местного самоуправления на территории Атмисского сельсовета Нижнеломовского района Пензенской области на период  2014 - 2022 годы», утверждённую  постановлением администрации Атмисского сельсовета от 31.03.2016 № 21»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18"/>
                <w:szCs w:val="18"/>
              </w:rPr>
              <w:t>14.08.2019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бъема и источников финансирования в Паспорте подпрограмм: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shd w:fill="FFFFFF" w:val="clear"/>
              </w:rPr>
              <w:t>«Развитие местного самоуправления в Атмисском сельсовете Нижнеломовского района Пензенской области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eastAsia="Courier New"/>
                <w:sz w:val="18"/>
                <w:szCs w:val="18"/>
              </w:rPr>
              <w:t xml:space="preserve">                          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«Развитие и обслуживание жилищно коммунального хозяйства и дорог общего пользования местного значения Атмисского сельсовета Нижнеломовского района Пензенской области»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«Управление и распоряжение  муниципальной собственностью Атмисского сельсовета Нижнеломовского района Пензенской области»;</w:t>
            </w:r>
          </w:p>
        </w:tc>
      </w:tr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новление администрации Атмисского сельсовет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ижнеломов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йона  Пензенской области«О внесении изменений в муниципальную программу Атмисского сельсовета Нижнеломовского района Пензенской области «Комплексное развитие  местного самоуправления на территории Атмисского сельсовета Нижнеломовского района Пензенской области на период  2014 - 2022 годы», утверждённую  постановлением администрации Атмисского сельсовета от 31.03.2016 № 21»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18"/>
                <w:szCs w:val="18"/>
              </w:rPr>
              <w:t>27.08.2019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бъема и источников финансирования в Паспорте подпрограмм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«Развитие и обслуживание жилищно коммунального хозяйства и дорог общего пользования местного значения Атмисского сельсовета Нижнеломовского района Пензенской области»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«Управление и распоряжение  муниципальной собственностью Атмисского сельсовета Нижнеломовского района Пензенской области»;</w:t>
            </w:r>
          </w:p>
        </w:tc>
      </w:tr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новление администрации Атмисского сельсовет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ижнеломов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йона  Пензенской области «О внесении изменений в муниципальную программу Атмисского сельсовета Нижнеломовского района Пензенской области «Комплексное развитие  местного самоуправления на территории Атмисского сельсовета Нижнеломовского района Пензенской области на период  2014 - 2022 годы», утверждённую  постановлением администрации Атмисского сельсовета от 31.03.2016 № 21»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18"/>
                <w:szCs w:val="18"/>
              </w:rPr>
              <w:t>16.09.2018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бъема и источников финансирования в Паспорте подпрограмм:</w:t>
            </w:r>
          </w:p>
          <w:p>
            <w:pPr>
              <w:pStyle w:val="Style33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shd w:fill="FFFFFF" w:val="clear"/>
              </w:rPr>
              <w:t>«Развитие местного самоуправления в Атмисском сельсовете Нижнеломовского района Пензенской области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Style3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«Формирование единого культурного пространства и здорового образа жизни детей, подростков и молодежи, обеспечение прав населения на удовлетворение своих потребностей в занятиях физической культурой и спортом на территории Атмисского сельсовета Нижнеломовского района Пензенской области»</w:t>
            </w:r>
          </w:p>
        </w:tc>
      </w:tr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новление администрации Атмисского сельсовет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ижнеломов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йона  Пензенской области «О внесении изменений в муниципальную программу Атмисского сельсовета Нижнеломовского района Пензенской области «Комплексное развитие  местного самоуправления на территории Атмисского сельсовета Нижнеломовского района Пензенской области на период  2014 - 2022 годы», утверждённую  постановлением администрации Атмисского сельсовета от 31.03.2016 № 21»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18"/>
                <w:szCs w:val="18"/>
              </w:rPr>
              <w:t>16.10.2019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бъема и источников финансирования в Паспорте подпрограмм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«Развитие и обслуживание жилищно коммунального хозяйства и дорог общего пользования местного значения Атмисского сельсовета Нижнеломовского района Пензенской области»</w:t>
            </w:r>
          </w:p>
        </w:tc>
      </w:tr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новление администрации Атмисского сельсовет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ижнеломов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йона  Пензенской области«О внесении изменений в муниципальную программу Атмисского сельсовета Нижнеломовского района Пензенской области «Комплексное развитие  местного самоуправления на территории Атмисского сельсовета Нижнеломовского района Пензенской области на период  2014 - 2022 годы», утверждённую  постановлением администрации Атмисского сельсовета от 31.03.2016 № 21»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18"/>
                <w:szCs w:val="18"/>
              </w:rPr>
              <w:t>01.11.2019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бъема и источников финансирования в Паспорте подпрограмм: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shd w:fill="FFFFFF" w:val="clear"/>
              </w:rPr>
              <w:t>«Развитие местного самоуправления в Атмисском сельсовете Нижнеломовского района Пензенской области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eastAsia="Courier New"/>
                <w:sz w:val="18"/>
                <w:szCs w:val="18"/>
              </w:rPr>
              <w:t xml:space="preserve">                          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«Развитие и обслуживание жилищно коммунального хозяйства и дорог общего пользования местного значения Атмисского сельсовета Нижнеломовского района Пензенской области»</w:t>
            </w:r>
          </w:p>
        </w:tc>
      </w:tr>
      <w:tr>
        <w:trPr>
          <w:trHeight w:val="1079" w:hRule="atLeast"/>
        </w:trPr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новление администрации Атмисского сельсовет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ижнеломов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йона  Пензенской области «О внесении изменений в муниципальную программу Атмисского сельсовета Нижнеломовского района Пензенской области «Комплексное развитие  местного самоуправления на территории Атмисского сельсовета Нижнеломовского района Пензенской области на период  2014 - 2022 годы», утверждённую  постановлением администрации Атмисского сельсовета от 31.03.2016 № 21»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18"/>
                <w:szCs w:val="18"/>
              </w:rPr>
              <w:t>15.11.2019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бъема и источников финансирования в Паспорте подпрограммы:</w:t>
            </w:r>
          </w:p>
          <w:p>
            <w:pPr>
              <w:pStyle w:val="Style33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shd w:fill="FFFFFF" w:val="clear"/>
              </w:rPr>
              <w:t>«Развитие местного самоуправления в Атмисском сельсовете Нижнеломовского района Пензенской области».</w:t>
            </w:r>
          </w:p>
        </w:tc>
      </w:tr>
      <w:tr>
        <w:trPr>
          <w:trHeight w:val="3533" w:hRule="exact"/>
        </w:trPr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новление администрации Атмисского сельсовет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ижнеломов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йона  Пензенской области «О внесении изменений в муниципальную программу Атмисского сельсовета Нижнеломовского района Пензенской области «Комплексное развитие  местного самоуправления на территории Атмисского сельсовета Нижнеломовского района Пензенской области на период  2014 - 2022 годы», утверждённую  постановлением администрации Атмисского сельсовета от 31.03.2016 № 21»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18"/>
                <w:szCs w:val="18"/>
              </w:rPr>
              <w:t>12.12.2019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бъема и источников финансирования в Паспорте подпрограмм: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shd w:fill="FFFFFF" w:val="clear"/>
              </w:rPr>
              <w:t>«Развитие местного самоуправления в Атмисском сельсовете Нижнеломовского района Пензенской области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eastAsia="Courier New"/>
                <w:sz w:val="18"/>
                <w:szCs w:val="18"/>
              </w:rPr>
              <w:t xml:space="preserve">                          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«Развитие и обслуживание жилищно коммунального хозяйства и дорог общего пользования местного значения Атмисского сельсовета Нижнеломовского района Пензенской области»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«Формирование единого культурного пространства и здорового образа жизни детей, подростков и молодежи, обеспечение прав населения на удовлетворение своих потребностей в занятиях физической культурой и спортом на территории Атмисского сельсовета Нижнеломовского района Пензенской области»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«Управление и распоряжение  муниципальной собственностью Атмисского сельсовета Нижнеломовского района Пензенской области».</w:t>
            </w:r>
          </w:p>
        </w:tc>
      </w:tr>
      <w:tr>
        <w:trPr>
          <w:trHeight w:val="3345" w:hRule="exact"/>
        </w:trPr>
        <w:tc>
          <w:tcPr>
            <w:tcW w:w="570" w:type="dxa"/>
            <w:tcBorders/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165" w:type="dxa"/>
            <w:tcBorders>
              <w:lef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новление администрации Атмисского сельсовет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ижнеломов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йона  Пензенской области «О внесении изменений в муниципальную программу Атмисского сельсовета Нижнеломовского района Пензенской области «Комплексное развитие  местного самоуправления на территории Атмисского сельсовета Нижнеломовского района Пензенской области на период  2014 - 2022 годы», утверждённую  постановлением администрации Атмисского сельсовета от 31.03.2016 № 21»</w:t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18"/>
                <w:szCs w:val="18"/>
              </w:rPr>
              <w:t>25.12.2019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/1</w:t>
            </w:r>
          </w:p>
        </w:tc>
        <w:tc>
          <w:tcPr>
            <w:tcW w:w="5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бъема и источников финансирования в Паспорте подпрограмм: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shd w:fill="FFFFFF" w:val="clear"/>
              </w:rPr>
              <w:t>«Развитие местного самоуправления в Атмисском сельсовете Нижнеломовского района Пензенской области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eastAsia="Courier New"/>
                <w:sz w:val="18"/>
                <w:szCs w:val="18"/>
              </w:rPr>
              <w:t xml:space="preserve">                          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«Развитие и обслуживание жилищно коммунального хозяйства и дорог общего пользования местного значения Атмисского сельсовета Нижнеломовского района Пензенской области»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«Формирование единого культурного пространства и здорового образа жизни детей, подростков и молодежи, обеспечение прав населения на удовлетворение своих потребностей в занятиях физической культурой и спортом на территории Атмисского сельсовета Нижнеломовского района Пензенской области»;</w:t>
            </w:r>
          </w:p>
        </w:tc>
      </w:tr>
      <w:tr>
        <w:trPr>
          <w:trHeight w:val="5589" w:hRule="exact"/>
        </w:trPr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новление администрации Атмисского сельсовет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ижнеломов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йона  Пензенской области «О внесении изменений в муниципальную программу Атмисского сельсовета Нижнеломовского района Пензенской области «Комплексное развитие  местного самоуправления на территории Атмисского сельсовета Нижнеломовского района Пензенской области на период  2014 - 2022 годы», утверждённую  постановлением администрации Атмисского сельсовета от 31.03.2016 № 21»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18"/>
                <w:szCs w:val="18"/>
              </w:rPr>
              <w:t>20.01.202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бъема и источников финансирования в Паспорте подпрограмм:</w:t>
            </w:r>
          </w:p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shd w:fill="FFFFFF" w:val="clear"/>
              </w:rPr>
              <w:t>«Развитие местного самоуправления в Атмисском сельсовете Нижнеломовского района Пензенской области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«Социальная поддержка населения Атмисского сельсовета Нижнеломовского района Пензенской области»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«Развитие и обслуживание жилищно коммунального хозяйства и дорог общего пользования местного значения Атмисского сельсовета Нижнеломовского района Пензенской области»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«Профилактика правонарушений и борьба с преступностью в Атмисском сельсовете Нижнеломовского района Пензенской области»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sz w:val="18"/>
                <w:szCs w:val="18"/>
              </w:rPr>
              <w:t>«Пожарная безопасность Атмисского сельсовета</w:t>
            </w:r>
            <w:r>
              <w:rPr>
                <w:bCs/>
                <w:sz w:val="18"/>
                <w:szCs w:val="18"/>
              </w:rPr>
              <w:t xml:space="preserve"> Нижнеломовского района Пензенской области»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«Формирование единого культурного пространства и здорового образа жизни детей, подростков и молодежи, обеспечение прав населения на удовлетворение своих потребностей в занятиях физической культурой и спортом на территории Атмисского сельсовета Нижнеломовского района Пензенской области»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«Управление и распоряжение  муниципальной собственностью Атмисского сельсовета Нижнеломовского района Пензенской области».</w:t>
            </w:r>
          </w:p>
          <w:p>
            <w:pPr>
              <w:pStyle w:val="Style3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0" w:hRule="exact"/>
        </w:trPr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новление администрации Атмисского сельсовет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ижнеломов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йона  Пензенской области «О внесении изменений в муниципальную программу Атмисского сельсовета Нижнеломовского района Пензенской области «Комплексное развитие  местного самоуправления на территории Атмисского сельсовета Нижнеломовского района Пензенской области на период  2014 - 2022 годы», утверждённую  постановлением администрации Атмисского сельсовета от 31.03.2016 № 21»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18"/>
                <w:szCs w:val="18"/>
              </w:rPr>
              <w:t>27.01.202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бъема и источников финансирования в Паспорте подпрограмм:</w:t>
            </w:r>
          </w:p>
          <w:p>
            <w:pPr>
              <w:pStyle w:val="Style33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shd w:fill="FFFFFF" w:val="clear"/>
              </w:rPr>
              <w:t>«Развитие местного самоуправления в Атмисском сельсовете Нижнеломовского района Пензенской области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«Развитие и обслуживание жилищно коммунального хозяйства и дорог общего пользования местного значения Атмисского сельсовета Нижнеломовского района Пензенской области»;</w:t>
            </w:r>
          </w:p>
        </w:tc>
      </w:tr>
      <w:tr>
        <w:trPr>
          <w:trHeight w:val="2980" w:hRule="exact"/>
        </w:trPr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новление администрации Атмисского сельсовет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ижнеломов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йона  Пензенской области «О внесении изменений в муниципальную программу Атмисского сельсовета Нижнеломовского района Пензенской области «Комплексное развитие  местного самоуправления на территории Атмисского сельсовета Нижнеломовского района Пензенской области на период  2014 - 2022 годы», утверждённую  постановлением администрации Атмисского сельсовета от 31.03.2016 № 21»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18"/>
                <w:szCs w:val="18"/>
              </w:rPr>
              <w:t>19.03.202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бъема и источников финансирования в Паспорте подпрограмм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«Социальная поддержка населения Атмисского сельсовета Нижнеломовского района Пензенской области»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«Развитие и обслуживание жилищно коммунального хозяйства и дорог общего пользования местного значения Атмисского сельсовета Нижнеломовского района Пензенской области»;</w:t>
            </w:r>
          </w:p>
        </w:tc>
      </w:tr>
      <w:tr>
        <w:trPr>
          <w:trHeight w:val="2870" w:hRule="exact"/>
        </w:trPr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новление администрации Атмисского сельсовет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ижнеломов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йона  Пензенской области«О внесении изменений в муниципальную программу Атмисского сельсовета Нижнеломовского района Пензенской области «Комплексное развитие  местного самоуправления на территории Атмисского сельсовета Нижнеломовского района Пензенской области на период  2014 - 2022 годы», утверждённую  постановлением администрации Атмисского сельсовета от 31.03.2016 № 21»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5.202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е объема и источников финансирования в Паспорте подпрограмм:</w:t>
            </w:r>
          </w:p>
          <w:p>
            <w:pPr>
              <w:pStyle w:val="Style33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</w:t>
            </w:r>
            <w:r>
              <w:rPr>
                <w:rFonts w:eastAsia="Courier New" w:cs="Times New Roman" w:ascii="Times New Roman" w:hAnsi="Times New Roman"/>
                <w:sz w:val="18"/>
                <w:szCs w:val="18"/>
                <w:shd w:fill="FFFFFF" w:val="clear"/>
              </w:rPr>
              <w:t>«Развитие местного самоуправления в Атмисском сельсовете Нижнеломовского района Пензенской области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  <w:r>
              <w:rPr>
                <w:rFonts w:eastAsia="Courier New" w:cs="Times New Roman" w:ascii="Times New Roman" w:hAnsi="Times New Roman"/>
                <w:sz w:val="18"/>
                <w:szCs w:val="18"/>
              </w:rPr>
              <w:t xml:space="preserve">            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«Развитие и обслуживание жилищно коммунального хозяйства и дорог общего пользования местного значения Атмисского сельсовета Нижнеломовского района Пензенской области»;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«Формирование единого культурного пространства и здорового образа жизни детей, подростков и молодежи, обеспечение прав населения на удовлетворение своих потребностей в занятиях физической культурой и спортом на территории Атмисского сельсовета Нижнеломовского района Пензенской области»;</w:t>
            </w:r>
          </w:p>
        </w:tc>
      </w:tr>
      <w:tr>
        <w:trPr>
          <w:trHeight w:val="3000" w:hRule="exact"/>
        </w:trPr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новление администрации Атмисского сельсовет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ижнеломов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йона  Пензенской области «О внесении изменений в муниципальную программу Атмисского сельсовета Нижнеломовского района Пензенской области «Комплексное развитие  местного самоуправления на территории Атмисского сельсовета Нижнеломовского района Пензенской области на период  2014 - 2022 годы», утверждённую  постановлением администрации Атмисского сельсовета от 31.03.2016 № 21»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06.202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е объема и источников финансирования в Паспорте подпрограмм: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«Развитие и обслуживание жилищно коммунального хозяйства и дорог общего пользования местного значения Атмисского сельсовета Нижнеломовского района Пензенской области».</w:t>
            </w:r>
          </w:p>
        </w:tc>
      </w:tr>
      <w:tr>
        <w:trPr>
          <w:trHeight w:val="3405" w:hRule="exact"/>
        </w:trPr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Атмисского сельсовета Нижнеломовского района  Пензенской области «О внесении изменений в муниципальную программу Атмисского сельсовета Нижнеломовского района Пензенской области «Комплексное развитие  местного самоуправления на территории Атмисского сельсовета Нижнеломовского района Пензенской области на период  2014 - 2022 годы», утверждённую  постановлением администрации Атмисского сельсовета от 31.03.2016 № 21»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07.202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е объема и источников финансирования в Паспорте подпрограмм:</w:t>
            </w:r>
          </w:p>
          <w:p>
            <w:pPr>
              <w:pStyle w:val="Style33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</w:t>
            </w:r>
            <w:r>
              <w:rPr>
                <w:rFonts w:eastAsia="Courier New" w:cs="Times New Roman" w:ascii="Times New Roman" w:hAnsi="Times New Roman"/>
                <w:sz w:val="18"/>
                <w:szCs w:val="18"/>
                <w:shd w:fill="FFFFFF" w:val="clear"/>
              </w:rPr>
              <w:t>«Развитие местного самоуправления в Атмисском сельсовете Нижнеломовского района Пензенской области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  <w:r>
              <w:rPr>
                <w:rFonts w:eastAsia="Courier New" w:cs="Times New Roman" w:ascii="Times New Roman" w:hAnsi="Times New Roman"/>
                <w:sz w:val="18"/>
                <w:szCs w:val="18"/>
              </w:rPr>
              <w:t xml:space="preserve">            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«Развитие и обслуживание жилищно коммунального хозяйства и дорог общего пользования местного значения Атмисского сельсовета Нижнеломовского района Пензенской области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1701" w:gutter="0" w:header="709" w:top="765" w:footer="364" w:bottom="78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8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>
        <w:kern w:val="2"/>
        <w:sz w:val="20"/>
        <w:szCs w:val="20"/>
        <w:lang w:eastAsia="ar-SA" w:bidi="hi-IN"/>
      </w:rPr>
    </w:pPr>
    <w:r>
      <w:rPr>
        <w:kern w:val="2"/>
        <w:sz w:val="20"/>
        <w:szCs w:val="20"/>
        <w:lang w:eastAsia="ar-SA" w:bidi="hi-IN"/>
      </w:rPr>
    </w:r>
  </w:p>
  <w:p>
    <w:pPr>
      <w:pStyle w:val="Normal"/>
      <w:widowControl w:val="false"/>
      <w:autoSpaceDE w:val="false"/>
      <w:jc w:val="both"/>
      <w:rPr/>
    </w:pPr>
    <w:r>
      <w:rPr>
        <w:kern w:val="2"/>
        <w:sz w:val="20"/>
        <w:szCs w:val="20"/>
        <w:lang w:eastAsia="ar-SA" w:bidi="hi-IN"/>
      </w:rPr>
      <w:t xml:space="preserve"> </w:t>
    </w:r>
    <w:r>
      <w:rPr>
        <w:rFonts w:eastAsia="Arial"/>
        <w:kern w:val="2"/>
        <w:sz w:val="20"/>
        <w:szCs w:val="20"/>
        <w:lang w:eastAsia="ar-SA" w:bidi="hi-IN"/>
      </w:rPr>
      <w:t>1.9.  Приложение № 10 изложить в следующей редакции: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Style20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jc w:val="center"/>
      <w:outlineLvl w:val="2"/>
    </w:pPr>
    <w:rPr>
      <w:b/>
      <w:sz w:val="40"/>
      <w:szCs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ourier New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Courier New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ourier New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17">
    <w:name w:val="Основной шрифт абзаца17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sz w:val="40"/>
      <w:szCs w:val="20"/>
      <w:lang w:eastAsia="zh-CN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5">
    <w:name w:val="s5"/>
    <w:basedOn w:val="3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Нижний колонтитул Знак"/>
    <w:qFormat/>
    <w:rPr>
      <w:rFonts w:ascii="Arial" w:hAnsi="Arial" w:eastAsia="Times New Roman" w:cs="Aria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6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6"/>
      <w:szCs w:val="26"/>
    </w:rPr>
  </w:style>
  <w:style w:type="character" w:styleId="Style16">
    <w:name w:val="Не вступил в силу"/>
    <w:qFormat/>
    <w:rPr>
      <w:b/>
      <w:bCs/>
      <w:color w:val="008080"/>
      <w:sz w:val="26"/>
      <w:szCs w:val="2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8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110">
    <w:name w:val="Схема документа Знак1"/>
    <w:qFormat/>
    <w:rPr>
      <w:rFonts w:ascii="Tahoma" w:hAnsi="Tahoma" w:cs="Tahoma"/>
      <w:sz w:val="16"/>
      <w:szCs w:val="16"/>
      <w:lang w:eastAsia="zh-CN"/>
    </w:rPr>
  </w:style>
  <w:style w:type="character" w:styleId="S4">
    <w:name w:val="s4"/>
    <w:basedOn w:val="9"/>
    <w:qFormat/>
    <w:rPr/>
  </w:style>
  <w:style w:type="character" w:styleId="Style19">
    <w:name w:val="Символ нумерации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61">
    <w:name w:val="Основной шрифт абзаца16"/>
    <w:qFormat/>
    <w:rPr/>
  </w:style>
  <w:style w:type="character" w:styleId="S1">
    <w:name w:val="s1"/>
    <w:qFormat/>
    <w:rPr/>
  </w:style>
  <w:style w:type="character" w:styleId="FontStyle23">
    <w:name w:val="Font Style23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280" w:after="28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jc w:val="center"/>
    </w:pPr>
    <w:rPr>
      <w:b/>
      <w:bCs/>
      <w:sz w:val="32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1">
    <w:name w:val="Указатель21"/>
    <w:basedOn w:val="Normal"/>
    <w:qFormat/>
    <w:pPr>
      <w:suppressLineNumbers/>
    </w:pPr>
    <w:rPr>
      <w:rFonts w:cs="Mangal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2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Style20"/>
    <w:next w:val="TextBody"/>
    <w:qFormat/>
    <w:pPr>
      <w:jc w:val="center"/>
    </w:pPr>
    <w:rPr>
      <w:b/>
      <w:bCs/>
      <w:sz w:val="56"/>
      <w:szCs w:val="56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Style20"/>
    <w:next w:val="TextBody"/>
    <w:qFormat/>
    <w:pPr>
      <w:jc w:val="center"/>
    </w:pPr>
    <w:rPr>
      <w:b/>
      <w:bCs/>
      <w:sz w:val="56"/>
      <w:szCs w:val="56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Style22">
    <w:name w:val="Без интервала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5">
    <w:name w:val="Объект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Arial" w:hAnsi="Arial" w:cs="Arial"/>
      <w:sz w:val="20"/>
      <w:szCs w:val="20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21"/>
    <w:basedOn w:val="Normal"/>
    <w:qFormat/>
    <w:pPr>
      <w:widowControl w:val="false"/>
      <w:autoSpaceDE w:val="false"/>
      <w:ind w:left="0" w:right="0" w:firstLine="720"/>
      <w:jc w:val="both"/>
    </w:pPr>
    <w:rPr>
      <w:rFonts w:ascii="Arial" w:hAnsi="Arial" w:cs="Arial"/>
      <w:sz w:val="22"/>
      <w:szCs w:val="22"/>
    </w:rPr>
  </w:style>
  <w:style w:type="paragraph" w:styleId="213">
    <w:name w:val="Основной текст с отступом 21"/>
    <w:basedOn w:val="Normal"/>
    <w:qFormat/>
    <w:pPr>
      <w:widowControl w:val="false"/>
      <w:autoSpaceDE w:val="false"/>
      <w:ind w:left="0" w:right="0" w:firstLine="720"/>
      <w:jc w:val="both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left="0" w:right="0"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15">
    <w:name w:val="Указатель1"/>
    <w:basedOn w:val="Normal"/>
    <w:qFormat/>
    <w:pPr>
      <w:suppressLineNumbers/>
    </w:pPr>
    <w:rPr>
      <w:rFonts w:cs="Mang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6"/>
      <w:szCs w:val="26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>
      <w:suppressAutoHyphens w:val="true"/>
      <w:spacing w:before="0" w:after="0"/>
      <w:jc w:val="both"/>
    </w:pPr>
    <w:rPr>
      <w:lang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7">
    <w:name w:val="Схема документа1"/>
    <w:basedOn w:val="Normal"/>
    <w:qFormat/>
    <w:pPr>
      <w:widowControl w:val="false"/>
      <w:shd w:fill="000080" w:val="clear"/>
      <w:autoSpaceDE w:val="false"/>
      <w:ind w:left="0" w:right="0" w:firstLine="720"/>
      <w:jc w:val="both"/>
    </w:pPr>
    <w:rPr>
      <w:rFonts w:ascii="Tahoma" w:hAnsi="Tahoma" w:cs="Tahoma"/>
      <w:sz w:val="20"/>
      <w:szCs w:val="20"/>
      <w:lang w:val="en-US"/>
    </w:rPr>
  </w:style>
  <w:style w:type="paragraph" w:styleId="24">
    <w:name w:val="Схема документа2"/>
    <w:basedOn w:val="Normal"/>
    <w:qFormat/>
    <w:pPr>
      <w:widowControl w:val="false"/>
      <w:shd w:fill="000080" w:val="clear"/>
      <w:autoSpaceDE w:val="false"/>
      <w:ind w:left="0" w:right="0" w:firstLine="720"/>
      <w:jc w:val="both"/>
    </w:pPr>
    <w:rPr>
      <w:rFonts w:ascii="Tahoma" w:hAnsi="Tahoma" w:cs="Tahoma"/>
      <w:sz w:val="20"/>
      <w:szCs w:val="20"/>
      <w:lang w:val="en-US"/>
    </w:rPr>
  </w:style>
  <w:style w:type="paragraph" w:styleId="118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2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5">
    <w:name w:val="Цитата2"/>
    <w:basedOn w:val="Normal"/>
    <w:qFormat/>
    <w:pPr>
      <w:spacing w:before="0" w:after="283"/>
      <w:ind w:left="567" w:right="567" w:hanging="0"/>
    </w:pPr>
    <w:rPr/>
  </w:style>
  <w:style w:type="paragraph" w:styleId="Style3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Calibri" w:cs="Arial"/>
    </w:rPr>
  </w:style>
  <w:style w:type="paragraph" w:styleId="163">
    <w:name w:val="Указатель16"/>
    <w:basedOn w:val="Normal"/>
    <w:qFormat/>
    <w:pPr>
      <w:suppressLineNumbers/>
    </w:pPr>
    <w:rPr>
      <w:rFonts w:cs="Mangal"/>
    </w:rPr>
  </w:style>
  <w:style w:type="paragraph" w:styleId="152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P13">
    <w:name w:val="p13"/>
    <w:basedOn w:val="Normal"/>
    <w:qFormat/>
    <w:pPr>
      <w:suppressAutoHyphens w:val="false"/>
      <w:spacing w:before="280" w:after="280"/>
    </w:pPr>
    <w:rPr/>
  </w:style>
  <w:style w:type="paragraph" w:styleId="P8">
    <w:name w:val="p8"/>
    <w:basedOn w:val="Normal"/>
    <w:qFormat/>
    <w:pPr>
      <w:suppressAutoHyphens w:val="false"/>
      <w:spacing w:before="280" w:after="280"/>
    </w:pPr>
    <w:rPr/>
  </w:style>
  <w:style w:type="paragraph" w:styleId="34">
    <w:name w:val="Цитата3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16:00Z</dcterms:created>
  <dc:creator>Администрация</dc:creator>
  <dc:description/>
  <cp:keywords/>
  <dc:language>en-US</dc:language>
  <cp:lastModifiedBy>Атмис</cp:lastModifiedBy>
  <cp:lastPrinted>2020-05-18T12:02:00Z</cp:lastPrinted>
  <dcterms:modified xsi:type="dcterms:W3CDTF">2020-08-05T11:34:00Z</dcterms:modified>
  <cp:revision>5</cp:revision>
  <dc:subject/>
  <dc:title/>
</cp:coreProperties>
</file>