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3"/>
        </w:numPr>
        <w:tabs>
          <w:tab w:val="clear" w:pos="709"/>
          <w:tab w:val="left" w:pos="708" w:leader="none"/>
          <w:tab w:val="left" w:pos="3739" w:leader="none"/>
          <w:tab w:val="right" w:pos="9745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u w:val="single"/>
        </w:rPr>
        <w:t>ПРОЕКТ</w:t>
      </w:r>
    </w:p>
    <w:p>
      <w:pPr>
        <w:pStyle w:val="Heading3"/>
        <w:numPr>
          <w:ilvl w:val="2"/>
          <w:numId w:val="3"/>
        </w:numPr>
        <w:tabs>
          <w:tab w:val="clear" w:pos="709"/>
          <w:tab w:val="left" w:pos="7240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</w:t>
      </w:r>
    </w:p>
    <w:p>
      <w:pPr>
        <w:pStyle w:val="Heading3"/>
        <w:numPr>
          <w:ilvl w:val="2"/>
          <w:numId w:val="3"/>
        </w:numPr>
        <w:tabs>
          <w:tab w:val="clear" w:pos="709"/>
          <w:tab w:val="left" w:pos="7297" w:leader="none"/>
        </w:tabs>
        <w:spacing w:before="57" w:after="57"/>
        <w:ind w:left="57" w:right="57" w:firstLine="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      </w:t>
      </w:r>
      <w:r>
        <w:rPr>
          <w:rFonts w:cs="Times New Roman" w:ascii="Times New Roman" w:hAnsi="Times New Roman"/>
          <w:bCs w:val="false"/>
        </w:rPr>
        <w:t>КОМИТЕТ МЕСТНОГО САМОУПРАВЛЕНИЯ</w:t>
      </w:r>
    </w:p>
    <w:p>
      <w:pPr>
        <w:pStyle w:val="TextBody"/>
        <w:numPr>
          <w:ilvl w:val="0"/>
          <w:numId w:val="3"/>
        </w:numPr>
        <w:spacing w:lineRule="auto" w:line="240" w:before="57" w:after="57"/>
        <w:ind w:left="57" w:right="57" w:firstLine="57"/>
        <w:jc w:val="center"/>
        <w:rPr/>
      </w:pPr>
      <w:r>
        <w:rPr>
          <w:rFonts w:cs="Times New Roman" w:ascii="Times New Roman" w:hAnsi="Times New Roman"/>
          <w:b/>
        </w:rPr>
        <w:t xml:space="preserve">АТМИССКОГО СЕЛЬСОВЕТА </w:t>
      </w:r>
      <w:r>
        <w:rPr>
          <w:rFonts w:cs="Times New Roman" w:ascii="Times New Roman" w:hAnsi="Times New Roman"/>
          <w:b/>
          <w:bCs/>
        </w:rPr>
        <w:t xml:space="preserve">НИЖНЕЛОМОВСКОГО РАЙОНА </w:t>
      </w:r>
    </w:p>
    <w:p>
      <w:pPr>
        <w:pStyle w:val="TextBody"/>
        <w:numPr>
          <w:ilvl w:val="0"/>
          <w:numId w:val="3"/>
        </w:numPr>
        <w:spacing w:lineRule="auto" w:line="240" w:before="57" w:after="57"/>
        <w:ind w:left="57" w:right="57" w:firstLine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НЗЕН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97" w:leader="none"/>
        </w:tabs>
        <w:spacing w:before="57" w:after="57"/>
        <w:ind w:left="57" w:right="57" w:firstLine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ГО СОЗЫВ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18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                   </w:t>
      </w: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18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от  _________  № 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1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с. Атмис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Комитета местного самоуправления Атмисского сельсовета Нижнеломовского района Пензенской области от 26.12.2019 № 49-7/7 «О бюджете Атмисского сельсовета Нижнеломовского района Пензенской области на 2020 год и на плановый  период  2021  и 2022 годов»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ей 38 Устава Атмисского сельсовета Нижнеломовского района Пензенской области,-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ConsPlus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итет местного самоуправления Атмисского сельсовета Нижнеломовского района Пензенской области решил: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spacing w:before="57" w:after="57"/>
        <w:ind w:left="57" w:right="57" w:firstLine="57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>Внести следующие изменения в Решение Комитета местного самоуправления</w:t>
      </w:r>
    </w:p>
    <w:p>
      <w:pPr>
        <w:pStyle w:val="Normal"/>
        <w:numPr>
          <w:ilvl w:val="0"/>
          <w:numId w:val="3"/>
        </w:numPr>
        <w:suppressAutoHyphens w:val="false"/>
        <w:spacing w:before="57" w:after="57"/>
        <w:ind w:left="57" w:right="57" w:firstLine="5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тмисского сельсовета  Нижнеломовского  района Пензенской области от 26.12.2019  </w:t>
      </w:r>
    </w:p>
    <w:p>
      <w:pPr>
        <w:pStyle w:val="Normal"/>
        <w:numPr>
          <w:ilvl w:val="0"/>
          <w:numId w:val="3"/>
        </w:numPr>
        <w:suppressAutoHyphens w:val="false"/>
        <w:spacing w:before="57" w:after="57"/>
        <w:ind w:left="57" w:right="57" w:firstLine="57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cs="Times New Roman" w:ascii="Times New Roman" w:hAnsi="Times New Roman"/>
          <w:lang w:eastAsia="ru-RU"/>
        </w:rPr>
        <w:t>49-7/7 «О  бюджете  Атмисского сельсовета Нижнеломовского района Пензенской области на 2020 год и на плановый  период  2021  и 2022 годов» (с последующими изменениями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57" w:after="57"/>
        <w:ind w:left="57" w:right="57" w:firstLine="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1)   Часть 1 статьи 1 изложить в следующей редакции:</w:t>
      </w:r>
    </w:p>
    <w:p>
      <w:pPr>
        <w:pStyle w:val="ConsPlusNormal"/>
        <w:widowControl/>
        <w:numPr>
          <w:ilvl w:val="0"/>
          <w:numId w:val="3"/>
        </w:numPr>
        <w:spacing w:before="57" w:after="57"/>
        <w:ind w:left="57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Атмисского сельсовета Нижнеломовского района Пензенской области  на 2020 год:</w:t>
      </w:r>
    </w:p>
    <w:p>
      <w:pPr>
        <w:pStyle w:val="ConsPlusNormal"/>
        <w:widowControl/>
        <w:numPr>
          <w:ilvl w:val="0"/>
          <w:numId w:val="3"/>
        </w:numPr>
        <w:spacing w:before="57" w:after="57"/>
        <w:ind w:left="57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Атмисского сельсовета Нижнеломовского района  Пензенской области  в сумме    9 546 440,87 рублей;</w:t>
      </w:r>
    </w:p>
    <w:p>
      <w:pPr>
        <w:pStyle w:val="ConsPlusNormal"/>
        <w:widowControl/>
        <w:numPr>
          <w:ilvl w:val="0"/>
          <w:numId w:val="3"/>
        </w:numPr>
        <w:spacing w:before="57" w:after="57"/>
        <w:ind w:left="57" w:right="57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тмисского сельсовета Нижнеломовского района  Пензенской области    в сумме 9 925 628,09 рублей;</w:t>
      </w:r>
    </w:p>
    <w:p>
      <w:pPr>
        <w:pStyle w:val="ConsPlusNormal"/>
        <w:widowControl/>
        <w:numPr>
          <w:ilvl w:val="0"/>
          <w:numId w:val="3"/>
        </w:numPr>
        <w:spacing w:before="57" w:after="57"/>
        <w:ind w:left="57" w:right="57" w:firstLine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объем расходов резервного фонда администрации Атмисского сельсовета Нижнеломовского района Пензенской области в сумме 2600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57" w:after="57"/>
        <w:ind w:left="57" w:right="57" w:firstLine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bCs/>
        </w:rPr>
        <w:t>верхний предел муниципального внутреннего долга Атмисского сельсовета Нижнеломовского района Пензенской области на 01.01.2021 года в сумме 79454,79 рубля.</w:t>
      </w:r>
    </w:p>
    <w:p>
      <w:pPr>
        <w:pStyle w:val="15"/>
        <w:numPr>
          <w:ilvl w:val="0"/>
          <w:numId w:val="3"/>
        </w:numPr>
        <w:spacing w:before="57" w:after="57"/>
        <w:ind w:left="57" w:right="57" w:firstLine="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) прогнозируемый дефицит бюджета Атмисского сельсовета Нижнеломовского района </w:t>
      </w:r>
    </w:p>
    <w:p>
      <w:pPr>
        <w:pStyle w:val="ConsPlusNormal"/>
        <w:widowControl/>
        <w:numPr>
          <w:ilvl w:val="0"/>
          <w:numId w:val="3"/>
        </w:numPr>
        <w:spacing w:before="57" w:after="57"/>
        <w:ind w:left="57" w:right="57"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нзенской  области  в сумме 379 187,2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  <w:r>
        <w:rPr>
          <w:rFonts w:cs="Times New Roman" w:ascii="Times New Roman" w:hAnsi="Times New Roman"/>
          <w:b/>
          <w:bCs/>
          <w:sz w:val="24"/>
        </w:rPr>
        <w:t>»</w:t>
      </w:r>
    </w:p>
    <w:p>
      <w:pPr>
        <w:pStyle w:val="ConsPlusNormal"/>
        <w:widowControl/>
        <w:numPr>
          <w:ilvl w:val="0"/>
          <w:numId w:val="3"/>
        </w:numPr>
        <w:spacing w:before="57" w:after="57"/>
        <w:ind w:left="57" w:right="57" w:firstLine="5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57" w:after="57"/>
        <w:ind w:left="57" w:right="57" w:firstLine="5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57" w:after="57"/>
        <w:ind w:left="57" w:right="57" w:firstLine="5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57" w:after="57"/>
        <w:ind w:left="57" w:right="57" w:firstLine="57"/>
        <w:jc w:val="both"/>
        <w:rPr>
          <w:rFonts w:ascii="Times New Roman" w:hAnsi="Times New Roman" w:eastAsia="Times New Roman" w:cs="Times New Roman"/>
          <w:color w:val="000000"/>
          <w:spacing w:val="-9"/>
          <w:lang w:eastAsia="ru-RU" w:bidi="ar-SA"/>
        </w:rPr>
      </w:pPr>
      <w:r>
        <w:rPr>
          <w:rFonts w:cs="Times New Roman" w:ascii="Times New Roman" w:hAnsi="Times New Roman"/>
          <w:b/>
          <w:bCs/>
        </w:rPr>
        <w:t xml:space="preserve">2)  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lang w:eastAsia="ru-RU" w:bidi="ar-SA"/>
        </w:rPr>
        <w:t xml:space="preserve"> Пункт 2 статьи 3 изложить в следующей редакции:</w:t>
      </w:r>
    </w:p>
    <w:p>
      <w:pPr>
        <w:pStyle w:val="Normal"/>
        <w:numPr>
          <w:ilvl w:val="0"/>
          <w:numId w:val="3"/>
        </w:numPr>
        <w:spacing w:before="57" w:after="57"/>
        <w:jc w:val="both"/>
        <w:rPr>
          <w:rFonts w:ascii="Times New Roman" w:hAnsi="Times New Roman" w:eastAsia="Times New Roman" w:cs="Times New Roman"/>
          <w:color w:val="000000"/>
          <w:spacing w:val="-9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-9"/>
          <w:lang w:eastAsia="ru-RU" w:bidi="ar-SA"/>
        </w:rPr>
        <w:t>«</w:t>
      </w:r>
      <w:r>
        <w:rPr>
          <w:rFonts w:cs="Times New Roman" w:ascii="Times New Roman" w:hAnsi="Times New Roman"/>
          <w:lang w:eastAsia="ru-RU"/>
        </w:rPr>
        <w:t>Утвердить объем поступлений в бюджет Атмисского сельсовета Нижнеломовского района Пензенской области по видам доходов на 2020 год и на плановый период 2021 и 2022 годов:</w:t>
      </w:r>
    </w:p>
    <w:p>
      <w:pPr>
        <w:pStyle w:val="Normal"/>
        <w:numPr>
          <w:ilvl w:val="0"/>
          <w:numId w:val="3"/>
        </w:numPr>
        <w:spacing w:before="57" w:after="5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-9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9"/>
          <w:lang w:eastAsia="ru-RU" w:bidi="ar-SA"/>
        </w:rPr>
        <w:t xml:space="preserve">- объем безвозмездных поступлений согласно приложению № 3 к настоящему решению, из них объем  межбюджетных  трансфертов в  2020 году – в сумме 7 827 440,87 рублей,  в  2021  году  –   в сумме   6 011 785 рублей и в 2022 году – в сумме 6 068 187 рублей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lang w:eastAsia="ru-RU" w:bidi="ar-SA"/>
        </w:rPr>
        <w:t>3) Приложение 1 изложить в следующей редак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numPr>
          <w:ilvl w:val="0"/>
          <w:numId w:val="3"/>
        </w:numPr>
        <w:suppressAutoHyphens w:val="false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ложение  1</w:t>
      </w:r>
    </w:p>
    <w:p>
      <w:pPr>
        <w:pStyle w:val="Normal"/>
        <w:numPr>
          <w:ilvl w:val="0"/>
          <w:numId w:val="3"/>
        </w:numPr>
        <w:suppressAutoHyphens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 решению Комитета местного самоуправления</w:t>
      </w:r>
    </w:p>
    <w:p>
      <w:pPr>
        <w:pStyle w:val="Normal"/>
        <w:numPr>
          <w:ilvl w:val="0"/>
          <w:numId w:val="3"/>
        </w:numPr>
        <w:suppressAutoHyphens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Атмисского сельсовета Нижнеломовского района</w:t>
      </w:r>
    </w:p>
    <w:p>
      <w:pPr>
        <w:pStyle w:val="Normal"/>
        <w:numPr>
          <w:ilvl w:val="0"/>
          <w:numId w:val="3"/>
        </w:numPr>
        <w:suppressAutoHyphens w:val="false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ензенской области</w:t>
      </w:r>
    </w:p>
    <w:p>
      <w:pPr>
        <w:pStyle w:val="Normal"/>
        <w:numPr>
          <w:ilvl w:val="0"/>
          <w:numId w:val="3"/>
        </w:numPr>
        <w:shd w:fill="FFFFFF" w:val="clear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«О  бюджете Атмисского сельсовета </w:t>
      </w:r>
    </w:p>
    <w:p>
      <w:pPr>
        <w:pStyle w:val="Normal"/>
        <w:numPr>
          <w:ilvl w:val="0"/>
          <w:numId w:val="3"/>
        </w:numPr>
        <w:shd w:fill="FFFFFF" w:val="clear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ижнеломовского района Пензенской области</w:t>
      </w:r>
    </w:p>
    <w:p>
      <w:pPr>
        <w:pStyle w:val="Normal"/>
        <w:numPr>
          <w:ilvl w:val="0"/>
          <w:numId w:val="3"/>
        </w:numPr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1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на 2020 год и на плановый период 2021 и 2022 годов»</w:t>
      </w:r>
    </w:p>
    <w:p>
      <w:pPr>
        <w:pStyle w:val="Normal"/>
        <w:numPr>
          <w:ilvl w:val="0"/>
          <w:numId w:val="3"/>
        </w:numPr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14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18"/>
          <w:szCs w:val="1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4"/>
        </w:rPr>
      </w:pPr>
      <w:r>
        <w:rPr>
          <w:rFonts w:cs="Times New Roman" w:ascii="Times New Roman" w:hAnsi="Times New Roman"/>
          <w:b/>
          <w:bCs/>
          <w:color w:val="000000"/>
          <w:spacing w:val="-14"/>
        </w:rPr>
        <w:t xml:space="preserve">Источники финансирования дефицита бюджета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4"/>
        </w:rPr>
        <w:t xml:space="preserve">Атмисского сельсовета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  Нижнеломовского района Пензенской области 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9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на 2020 год</w:t>
      </w:r>
      <w:r>
        <w:rPr>
          <w:rFonts w:cs="Times New Roman" w:ascii="Times New Roman" w:hAnsi="Times New Roman"/>
          <w:b/>
          <w:bCs/>
          <w:color w:val="000000"/>
          <w:spacing w:val="-12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 на плановый период  2021  и  2022 годов</w:t>
      </w:r>
      <w:r>
        <w:rPr>
          <w:rFonts w:cs="Times New Roman" w:ascii="Times New Roman" w:hAnsi="Times New Roman"/>
          <w:b/>
          <w:bCs/>
          <w:color w:val="000000"/>
          <w:spacing w:val="-19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9"/>
        </w:rPr>
        <w:t>(руб.)</w:t>
      </w:r>
    </w:p>
    <w:tbl>
      <w:tblPr>
        <w:tblW w:w="10581" w:type="dxa"/>
        <w:jc w:val="left"/>
        <w:tblInd w:w="-8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70"/>
        <w:gridCol w:w="2775"/>
        <w:gridCol w:w="1530"/>
        <w:gridCol w:w="1305"/>
        <w:gridCol w:w="1401"/>
      </w:tblGrid>
      <w:tr>
        <w:trPr>
          <w:trHeight w:val="624" w:hRule="exac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</w:rPr>
              <w:t>Наименование показателе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exact" w:line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</w:rPr>
              <w:t>Коды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9"/>
              </w:rPr>
              <w:t>2020  год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exact" w:line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2021  год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</w:tr>
      <w:tr>
        <w:trPr>
          <w:trHeight w:val="1311" w:hRule="exac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exact" w:line="3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01 02 00 00 10 0000 7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54,7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260" w:hRule="exac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exact" w:line="3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01 02 00 00 10 0000 8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590" w:hRule="exact"/>
        </w:trPr>
        <w:tc>
          <w:tcPr>
            <w:tcW w:w="3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exact" w:line="3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0103 0100 10 0000 71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3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exact" w:line="3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 кредитов привлеченных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0103 0100 10 0000 81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75" w:hRule="exact"/>
        </w:trPr>
        <w:tc>
          <w:tcPr>
            <w:tcW w:w="3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3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exact" w:line="30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000 01 05 00 00 00 0000 000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 732,43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exact"/>
        </w:trPr>
        <w:tc>
          <w:tcPr>
            <w:tcW w:w="3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9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-увеличение прочих остатков денежных средств бюджетов  сельских поселени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exact" w:line="29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901 01 05 02 01 10 0000 51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9 625 895,66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7 249 185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 342 487</w:t>
            </w:r>
          </w:p>
        </w:tc>
      </w:tr>
      <w:tr>
        <w:trPr>
          <w:trHeight w:val="855" w:hRule="exact"/>
        </w:trPr>
        <w:tc>
          <w:tcPr>
            <w:tcW w:w="3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exact" w:line="298"/>
              <w:rPr>
                <w:rFonts w:ascii="Times New Roman" w:hAnsi="Times New Roman" w:cs="Times New Roman"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-уменьшение прочих остатков денежных средств бюджетов сельских поселений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901 01 05 02 01 10 0000 61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25 628,09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 249 185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42 487</w:t>
            </w:r>
          </w:p>
        </w:tc>
      </w:tr>
      <w:tr>
        <w:trPr>
          <w:trHeight w:val="795" w:hRule="exact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 187,2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044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3"/>
        <w:gridCol w:w="3964"/>
        <w:gridCol w:w="1278"/>
        <w:gridCol w:w="824"/>
        <w:gridCol w:w="452"/>
        <w:gridCol w:w="1282"/>
        <w:gridCol w:w="30"/>
        <w:gridCol w:w="30"/>
      </w:tblGrid>
      <w:tr>
        <w:trPr>
          <w:trHeight w:val="1868" w:hRule="atLeast"/>
        </w:trPr>
        <w:tc>
          <w:tcPr>
            <w:tcW w:w="6547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 w:bidi="ar-SA"/>
              </w:rPr>
              <w:t>4) Приложение 3 изложить в следующей редакции:</w:t>
            </w:r>
          </w:p>
        </w:tc>
        <w:tc>
          <w:tcPr>
            <w:tcW w:w="3836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ar-SA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ar-SA"/>
              </w:rPr>
              <w:t xml:space="preserve">Приложение №  3                                     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ar-SA"/>
              </w:rPr>
              <w:t>к  решению Комитета местного         Атмисского  сельсовета Нижнеломовско района  Пензенской области «О бюджете Атмисского сельсовета  Нижнеломовского района   Пензенской области на 2020 год и на плановый период 2021 и 2022 годов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383" w:type="dxa"/>
            <w:gridSpan w:val="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>Объем безвозмездных поступлений в бюджет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383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 xml:space="preserve">Атмисского сельсовета  Нижнеломовского района Пензенской области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383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>на 2020 год и на плановый период 2021 и 2022 годов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>(руб.)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Коды классификации доходов бюджетов РФ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НАИМЕНОВАНИЕ ДОХОДОВ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Сумма на 2020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Сумма на 2021 год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shd w:fill="69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000 2 00 00000 00 0000 00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shd w:fill="69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БЕЗВОЗМЕЗДНЫЕ ПОСТУПЛЕНИЯ - всего:</w:t>
            </w:r>
          </w:p>
        </w:tc>
        <w:tc>
          <w:tcPr>
            <w:tcW w:w="1278" w:type="dxa"/>
            <w:tcBorders>
              <w:left w:val="single" w:sz="4" w:space="0" w:color="000000"/>
            </w:tcBorders>
            <w:shd w:fill="69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7 827 440,87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shd w:fill="69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6 011 785  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right w:val="single" w:sz="8" w:space="0" w:color="000000"/>
            </w:tcBorders>
            <w:shd w:fill="69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6 068 187  </w:t>
            </w:r>
          </w:p>
        </w:tc>
      </w:tr>
      <w:tr>
        <w:trPr>
          <w:trHeight w:val="805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000 2 02 00000 00 0000 00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7 827 440,87 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6 011 785  </w:t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6 068 187  </w:t>
            </w:r>
          </w:p>
        </w:tc>
      </w:tr>
      <w:tr>
        <w:trPr>
          <w:trHeight w:val="557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000 2 02 10000 0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Дотации бюджетам бюджетной системы Российской 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3 750 199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3 743 985 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3 744 287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 w:bidi="ar-SA"/>
              </w:rPr>
              <w:t>000 2 02 15001 1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 w:bidi="ar-SA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411 499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405 285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405 587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 w:bidi="ar-SA"/>
              </w:rPr>
              <w:t>000 2 02 16001 1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 w:bidi="ar-SA"/>
              </w:rPr>
              <w:t>Дотации бюджетам сельских 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3 338 7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3 338 700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3 338 700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000 2 02 20000 0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1 697 741,87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1 067 800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1 129 700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 w:bidi="ar-SA"/>
              </w:rPr>
              <w:t>000 2 02 25576 10 0000 150</w:t>
            </w:r>
          </w:p>
        </w:tc>
        <w:tc>
          <w:tcPr>
            <w:tcW w:w="396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 w:bidi="ar-SA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47 7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0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0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 w:bidi="ar-SA"/>
              </w:rPr>
              <w:t>000 2 02 29999 1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 w:bidi="ar-SA"/>
              </w:rPr>
              <w:t>Прочие субсидии бюджетам поселе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1 650 041,87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1 067 800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1 129 700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000 2 02 30000 0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Субвенции бюджетам бюджетной системы Российской  Федераци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80 9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81 500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84 600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 w:bidi="ar-SA"/>
              </w:rPr>
              <w:t>000 2 02 35118 1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80 9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81 500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84 600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000 2 02 40000 0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2 298 6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1 118 500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1 109 600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 w:bidi="ar-SA"/>
              </w:rPr>
              <w:t>000 2 02 40014 1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445 0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0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0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583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 w:bidi="ar-SA"/>
              </w:rPr>
              <w:t>000 2 02 49999 10 0000 150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 w:bidi="ar-SA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1 853 60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1 118 500  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 xml:space="preserve">1 109 600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69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69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</w:tcBorders>
            <w:shd w:fill="69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7 156 299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69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6 011 785 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8" w:space="0" w:color="000000"/>
            </w:tcBorders>
            <w:shd w:fill="69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ar-SA"/>
              </w:rPr>
              <w:t xml:space="preserve">6 068 187  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5) Приложение 7 изложить в следующей редакции: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Приложение №  7                                    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к  решению Комитета местного самоуправления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Атмисского  сельсовета Нижнеломовско района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Пензенской области «О бюджете Атмисского сельсовета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>Нижнеломовского района   Пензенской области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>на 2020 год и на плановый период 2021 и 2022 годов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/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Атмисского сельсовета Нижнеломовского района Пензенской области и непрограммным направлениям деятельности), группам и подгруппам видов расходов классификации расходов бюджета Атмисского сельсовета Нижнеломовского района Пензенской области</w:t>
      </w:r>
    </w:p>
    <w:tbl>
      <w:tblPr>
        <w:tblW w:w="1119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67"/>
        <w:gridCol w:w="709"/>
        <w:gridCol w:w="1275"/>
        <w:gridCol w:w="567"/>
        <w:gridCol w:w="1276"/>
        <w:gridCol w:w="1275"/>
        <w:gridCol w:w="1400"/>
      </w:tblGrid>
      <w:tr>
        <w:trPr>
          <w:trHeight w:val="342" w:hRule="atLeast"/>
        </w:trPr>
        <w:tc>
          <w:tcPr>
            <w:tcW w:w="4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ид расхо-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мма  2020 год (руб.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мма  2021 год (руб.)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мма  2022 год (руб.)</w:t>
            </w:r>
          </w:p>
        </w:tc>
      </w:tr>
      <w:tr>
        <w:trPr>
          <w:trHeight w:val="255" w:hRule="atLeast"/>
        </w:trPr>
        <w:tc>
          <w:tcPr>
            <w:tcW w:w="4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4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96903,3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296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8202,00</w:t>
            </w:r>
          </w:p>
        </w:tc>
      </w:tr>
      <w:tr>
        <w:trPr>
          <w:trHeight w:val="85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91403,3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746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2702,00</w:t>
            </w:r>
          </w:p>
        </w:tc>
      </w:tr>
      <w:tr>
        <w:trPr>
          <w:trHeight w:val="127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91403,3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9746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12702,00</w:t>
            </w:r>
          </w:p>
        </w:tc>
      </w:tr>
      <w:tr>
        <w:trPr>
          <w:trHeight w:val="74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местного самоуправления в Атмисском сельсовете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80155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9746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12702,00</w:t>
            </w:r>
          </w:p>
        </w:tc>
      </w:tr>
      <w:tr>
        <w:trPr>
          <w:trHeight w:val="77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"Обеспечение деятельности органов местного самоуправления и повышение квалификации муниципальных служащих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80055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9736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12602,00</w:t>
            </w:r>
          </w:p>
        </w:tc>
      </w:tr>
      <w:tr>
        <w:trPr>
          <w:trHeight w:val="82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выплаты по оплате труда работников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779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87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522,00</w:t>
            </w:r>
          </w:p>
        </w:tc>
      </w:tr>
      <w:tr>
        <w:trPr>
          <w:trHeight w:val="99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779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87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522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779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87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522,00</w:t>
            </w:r>
          </w:p>
        </w:tc>
      </w:tr>
      <w:tr>
        <w:trPr>
          <w:trHeight w:val="80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функций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8786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6856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272,00</w:t>
            </w:r>
          </w:p>
        </w:tc>
      </w:tr>
      <w:tr>
        <w:trPr>
          <w:trHeight w:val="55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2939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3345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97761,00</w:t>
            </w:r>
          </w:p>
        </w:tc>
      </w:tr>
      <w:tr>
        <w:trPr>
          <w:trHeight w:val="62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2939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3345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97761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847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1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11,00</w:t>
            </w:r>
          </w:p>
        </w:tc>
      </w:tr>
      <w:tr>
        <w:trPr>
          <w:trHeight w:val="31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847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1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11,00</w:t>
            </w:r>
          </w:p>
        </w:tc>
      </w:tr>
      <w:tr>
        <w:trPr>
          <w:trHeight w:val="76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выплаты по оплате труда работников органов местного самоуправления по главе администрации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49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637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808,00</w:t>
            </w:r>
          </w:p>
        </w:tc>
      </w:tr>
      <w:tr>
        <w:trPr>
          <w:trHeight w:val="102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49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637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808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49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637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808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исполнению бюджета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143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кассовому исполнению бюджета, размещению муниципальных заказ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редиторская задолженность прошлых л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47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функций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47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47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47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144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 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73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местного самоуправления в Атмисском сельсовете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исполнению бюджета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147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кассовому исполнению бюджета, размещению муниципальных заказ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й фонд администрации Атмисского сельсове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й фонд администрации Атмисского сельсове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126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65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местного самоуправления в Атмисском сельсовете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53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"Выполнение переданных государственных полномочий 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80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субвенций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98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60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8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705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7096,00</w:t>
            </w:r>
          </w:p>
        </w:tc>
      </w:tr>
      <w:tr>
        <w:trPr>
          <w:trHeight w:val="61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122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44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Пожарная безопасность Атмисского сельсовета Нижнеломовского района Пензенской области 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пожарной безопасности и гражданской обороне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147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гражданской обороне, защите населения от чрезвычайных ситуаций (ГО и ЧС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122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Пожарная безопасность Атмисского сельсовета Нижнеломовского района Пензенской области 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67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пожарной безопасности и гражданской обороне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141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обеспечению мер пожарной безопас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122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79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Профилактика правонарушений и борьба с преступностью в Атмисском сельсовете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рофилактика правонарушений, в том числе среди молодежи и детей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пагандистские мероприятия в сфере профилактики правонарушений и экстремистской деятель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61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61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56478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82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904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9978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120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104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и обслуживание жилищно-коммунального хозяйства и дорог общего пользования местного знач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овышение уровня благоустройства населенных пунктов, входящих в состав поселения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63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64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76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непрограммные расходы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91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Расходы бюджета Атмисского сельсовета Нижнеломовского района Пензенской области по оплате штрафов, налагаемых на органы местного самоуправления за нарушение действующего законодательства соответствующими уполномоченными органами и исполнительных сборов, налагаемых службой судебных пристав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9910020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9910020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9910020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66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126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66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8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8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Социальная поддержка насел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обследованию жилых помещений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149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обследованию жилых помещ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83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Управление и распоряжение муниципальной собственностью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66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8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Обеспечение функций по работе с муниципальным имуществом, администрирование неналоговых доходов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66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8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муниципальной собственности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проведение мероприятий по землепользованию и землеустройству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44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Расходы за счет иных межбюджетных трансфертов, переданных из бюджета муниципального района на осуществление части полномочий по утверждению ген. планов поселения, правил землепользования и застройки, утверждение подготовленной на основе ген. планов поселения документации по планировке территории посе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65556,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7066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Управление и распоряжение муниципальной собственностью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Обеспечение функций по работе с муниципальным имуществом, администрирование неналоговых доходов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22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плату взносов на капитальный ремонт общего имущества в многоквартирных домах, расположенных на территории муниципального образования Атмисский сельсовет в части жилых и нежилых помещений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8141,8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22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8141,8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и обслуживание жилищно-коммунального хозяйства и дорог общего пользования местного знач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8141,8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Улучшение качества предоставления коммунальных услуг населению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8141,8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мероприятий по водоснабжению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9367,7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9367,7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9367,7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лата концендента в рамках заключенных концессионных согла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— производителям товаров, работ, услуг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капитальный ремонт сетей и сооружений водоснабжения в населенных пунктах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8774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8774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8774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232,6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718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122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232,6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6718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95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и обслуживание жилищно-коммунального хозяйства и дорог общего пользования местного знач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79392,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6718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2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овышение уровня благоустройства населенных пунктов, входящих в состав поселения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79392,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6718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2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15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15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15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уличное освещение территорий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2042,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13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3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193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13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193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13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,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,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 населенных пунктов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за счет субсидии на совершенствование систем наружного освещения населенных пункт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редиторская задолженность прошлых л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840,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уличное освещение территорий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840,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840,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840,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44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сновное мероприятие «Создание условий для развития спорта и работы с молодежью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76065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29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76065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119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76065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149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72940,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Создание условий для повышения качества предоставляемых услуг в сфере культуры и искусства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72940,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61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812,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00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448,00</w:t>
            </w:r>
          </w:p>
        </w:tc>
      </w:tr>
      <w:tr>
        <w:trPr>
          <w:trHeight w:val="59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812,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00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448,00</w:t>
            </w:r>
          </w:p>
        </w:tc>
      </w:tr>
      <w:tr>
        <w:trPr>
          <w:trHeight w:val="28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812,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004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448,00</w:t>
            </w:r>
          </w:p>
        </w:tc>
      </w:tr>
      <w:tr>
        <w:trPr>
          <w:trHeight w:val="113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. № 597 «О мероприятиях по реализации государственной политики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6822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42599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14675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6822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42599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14675,00</w:t>
            </w:r>
          </w:p>
        </w:tc>
      </w:tr>
      <w:tr>
        <w:trPr>
          <w:trHeight w:val="34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6822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42599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14675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укрепление материально-технической базы объектов культу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развития и укрепления материально-технической базы домов культуры населенных пунктов с численностью жителей до 50 тысяч челове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. № 597 «О мероприятиях по реализации государственной политики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678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9700,00</w:t>
            </w:r>
          </w:p>
        </w:tc>
      </w:tr>
      <w:tr>
        <w:trPr>
          <w:trHeight w:val="58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678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9700,00</w:t>
            </w:r>
          </w:p>
        </w:tc>
      </w:tr>
      <w:tr>
        <w:trPr>
          <w:trHeight w:val="33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9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678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970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редиторская задолженность прошлых л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24,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24,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24,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24,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2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П «Комплексное развитие местного самоуправления на территории Атмисского сельсовета Нижнеломовского района Пензенской области на период 2014-2022 годы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Социальная поддержка насел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Меры социальной поддержки гражданам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7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жемесячная денежная выплата (пенсия за выслугу лет) муниципальным служащим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0 0000 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Создание условий для развития спорта и работы с молодежью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организации и участию в спортивно-массовых мероприятия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5628,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9185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979487,00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6) Приложение 8 изложить в следующей редакции: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Приложение №  8                                   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к  решению Комитета местного самоуправления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Атмисского  сельсовета Нижнеломовско района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Пензенской области «О бюджете Атмисского сельсовета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>Нижнеломовского района   Пензенской области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>на 2020 год и на плановый период 2021 и 2022 годов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Ведомственная структура расходов бюджета Атмисского сельсовета Нижнеломовского района Пензенской области на 2020 год и на плановый период  2021 и 2022 годо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</w:r>
    </w:p>
    <w:tbl>
      <w:tblPr>
        <w:tblW w:w="1121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567"/>
        <w:gridCol w:w="567"/>
        <w:gridCol w:w="1275"/>
        <w:gridCol w:w="567"/>
        <w:gridCol w:w="1276"/>
        <w:gridCol w:w="1276"/>
        <w:gridCol w:w="1276"/>
      </w:tblGrid>
      <w:tr>
        <w:trPr>
          <w:trHeight w:val="342" w:hRule="atLeast"/>
        </w:trPr>
        <w:tc>
          <w:tcPr>
            <w:tcW w:w="3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Подразд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Вид расхо-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умма  2020 год (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умма  2021 год (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умма  2022 год (руб.)</w:t>
            </w:r>
          </w:p>
        </w:tc>
      </w:tr>
      <w:tr>
        <w:trPr>
          <w:trHeight w:val="255" w:hRule="atLeast"/>
        </w:trPr>
        <w:tc>
          <w:tcPr>
            <w:tcW w:w="3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3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5628,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918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979487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96903,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296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8202,00</w:t>
            </w:r>
          </w:p>
        </w:tc>
      </w:tr>
      <w:tr>
        <w:trPr>
          <w:trHeight w:val="75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91403,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746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2702,00</w:t>
            </w:r>
          </w:p>
        </w:tc>
      </w:tr>
      <w:tr>
        <w:trPr>
          <w:trHeight w:val="127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91403,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746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2702,00</w:t>
            </w:r>
          </w:p>
        </w:tc>
      </w:tr>
      <w:tr>
        <w:trPr>
          <w:trHeight w:val="85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местного самоуправления в Атмисском сельсовете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80155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746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2702,00</w:t>
            </w:r>
          </w:p>
        </w:tc>
      </w:tr>
      <w:tr>
        <w:trPr>
          <w:trHeight w:val="8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"Обеспечение деятельности органов местного самоуправления и повышение квалификации муниципальных служащих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80055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736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2602,00</w:t>
            </w:r>
          </w:p>
        </w:tc>
      </w:tr>
      <w:tr>
        <w:trPr>
          <w:trHeight w:val="79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выплаты по оплате труда работников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1577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1287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5522,00</w:t>
            </w:r>
          </w:p>
        </w:tc>
      </w:tr>
      <w:tr>
        <w:trPr>
          <w:trHeight w:val="99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77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87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522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77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87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522,00</w:t>
            </w:r>
          </w:p>
        </w:tc>
      </w:tr>
      <w:tr>
        <w:trPr>
          <w:trHeight w:val="76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функций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5878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4685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272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2939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334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97761,00</w:t>
            </w:r>
          </w:p>
        </w:tc>
      </w:tr>
      <w:tr>
        <w:trPr>
          <w:trHeight w:val="62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2939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334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97761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84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11,00</w:t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84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ru-RU" w:bidi="ar-SA"/>
              </w:rPr>
              <w:t>2511,00</w:t>
            </w:r>
          </w:p>
        </w:tc>
      </w:tr>
      <w:tr>
        <w:trPr>
          <w:trHeight w:val="76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выплаты по оплате труда работников органов местного самоуправления по главе администрации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4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63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808,00</w:t>
            </w:r>
          </w:p>
        </w:tc>
      </w:tr>
      <w:tr>
        <w:trPr>
          <w:trHeight w:val="103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4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63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808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4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63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808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исполнению бюджета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3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149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кассовому исполнению бюджета, размещению муниципальных заказ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редиторская задолженность прошлых л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К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47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функций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К 00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47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К 00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47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К 00 02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47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127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 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80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местного самоуправления в Атмисском сельсовете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исполнению бюджета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3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147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кассовому исполнению бюджета, размещению муниципальных заказ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й фонд администрации Атмисского сельсове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й фонд администрации Атмисского сельсове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6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38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120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76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местного самоуправления в Атмисском сельсовете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53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"Выполнение переданных государственных полномочий 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73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субвенций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105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60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846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8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70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7096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Пожарная безопасность Атмисского сельсовета Нижнеломовского района Пензенской области 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6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85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пожарной безопасности и гражданской обороне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6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155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гражданской обороне, защите населения от чрезвычайных ситуаций (ГО и ЧС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12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Пожарная безопасность Атмисского сельсовета Нижнеломовского района Пензенской области 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6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8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пожарной безопасности и гражданской обороне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6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15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обеспечению мер пожарной безопас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90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129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73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Профилактика правонарушений и борьба с преступностью в Атмисском сельсовете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5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рофилактика правонарушений, в том числе среди молодежи и детей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5 03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пагандистские мероприятия в сфере профилактики правонарушений и экстремистской деятель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96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56478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8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904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9978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130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105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и обслуживание жилищно-коммунального хозяйства и дорог общего пользования местного знач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овышение уровня благоустройства населенных пунктов, входящих в состав поселения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64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978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7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900,00</w:t>
            </w:r>
          </w:p>
        </w:tc>
      </w:tr>
      <w:tr>
        <w:trPr>
          <w:trHeight w:val="70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непрограммные расходы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91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0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Расходы бюджета Атмисского сельсовета Нижнеломовского района Пензенской области по оплате штрафов, налагаемых на органы местного самоуправления за нарушение действующего законодательства соответствующими уполномоченными органами и исполнительных сборов, налагаемых службой судебных пристав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9910020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9910020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 w:bidi="ar-SA"/>
              </w:rPr>
              <w:t>9910020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66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66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70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Социальная поддержка насел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2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обследованию жилых помещений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2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137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обследованию жилых помещ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Управление и распоряжение муниципальной собственностью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66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Обеспечение функций по работе с муниципальным имуществом, администрирование неналоговых доходов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66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муниципальной собственности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проведение мероприятий по землепользованию и землеустройству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46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Расходы за счет иных межбюджетных трансфертов, переданных из бюджета муниципального района на осуществление части полномочий по утверждению ген. планов поселения, правил землепользования и застройки, утверждение подготовленной на основе ген. планов поселения документации по планировке территории посе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65556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706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Управление и распоряжение муниципальной собственностью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Обеспечение функций по работе с муниципальным имуществом, администрирование неналоговых доходов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19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плату взносов на капитальный ремонт общего имущества в многоквартирных домах, расположенных на территории муниципального образования Атмисский сельсовет в части жилых и нежилых помещений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— производителям товаров, работ, услуг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1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88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8141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16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8141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и обслуживание жилищно-коммунального хозяйства и дорог общего пользования местного знач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8141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Улучшение качества предоставления коммунальных услуг населению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8141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мероприятий по водоснабжению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9367,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9367,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9367,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лата концендента в рамках заключенных концессионных согла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— производителям товаров, работ, услуг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капитальный  ремонт сетей и сооружений водоснабжения в населенных пунктах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8774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S13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8774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2 S13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8774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232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718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120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232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718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106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и обслуживание жилищно-коммунального хозяйства и дорог общего пользования местного знач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392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718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3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овышение уровня благоустройства населенных пунктов, входящих в состав поселения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392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718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3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1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1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81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уличное освещение территорий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42042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5113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2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19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13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19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13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366,00</w:t>
            </w:r>
          </w:p>
        </w:tc>
      </w:tr>
      <w:tr>
        <w:trPr>
          <w:trHeight w:val="5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 населенных пунктов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9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за счет субсидии на совершенствование систем наружного освещения населенных пункт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редиторская задолженность прошлых л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84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уличное освещение территорий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84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84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84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43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сновное мероприятие «Создание условий для развития спорта и работы с молодежью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76065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76065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122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76065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134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72940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83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Создание условий для повышения качества предоставляемых услуг в сфере культуры и искусства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72940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8040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23823,00</w:t>
            </w:r>
          </w:p>
        </w:tc>
      </w:tr>
      <w:tr>
        <w:trPr>
          <w:trHeight w:val="62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812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00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448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812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00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448,00</w:t>
            </w:r>
          </w:p>
        </w:tc>
      </w:tr>
      <w:tr>
        <w:trPr>
          <w:trHeight w:val="2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812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00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448,00</w:t>
            </w:r>
          </w:p>
        </w:tc>
      </w:tr>
      <w:tr>
        <w:trPr>
          <w:trHeight w:val="122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. № 597 «О мероприятиях по реализации государственной политики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6822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4259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14675,00</w:t>
            </w:r>
          </w:p>
        </w:tc>
      </w:tr>
      <w:tr>
        <w:trPr>
          <w:trHeight w:val="34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6822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4259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14675,00</w:t>
            </w:r>
          </w:p>
        </w:tc>
      </w:tr>
      <w:tr>
        <w:trPr>
          <w:trHeight w:val="2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6822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4259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14675,00</w:t>
            </w:r>
          </w:p>
        </w:tc>
      </w:tr>
      <w:tr>
        <w:trPr>
          <w:trHeight w:val="5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укрепление материально-технической базы объектов культу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еспечение развития и укрепления материально-технической базы домов культуры населенных пунктов с численностью жителей до 50 тысяч челове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. № 597 «О мероприятиях по реализации государственной политики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67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970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67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970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67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970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редиторская задолженность прошлых л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К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24,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24,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24,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24,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П «Комплексное развитие местного самоуправления на территории Атмисского сельсовета Нижнеломовского района Пензенской области на период 2014-2022 годы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Социальная поддержка населения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Меры социальной поддержки гражданам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жемесячная денежная выплата (пенсия за выслугу лет) муниципальным служащим Атмисского сельсовета Нижнеломовского района Пензенской обл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02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4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0 0000 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Создание условий для развития спорта и работы с молодежью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организации и участию в спортивно-массовых мероприятия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5628,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918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979487,00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7) Приложение 9 изложить в следующей редакции: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Приложение №  9                                   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к  решению Комитета местного самоуправления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Атмисского  сельсовета Нижнеломовско района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Пензенской области «О бюджете Атмисского сельсовета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>Нижнеломовского района   Пензенской области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 w:bidi="ar-SA"/>
        </w:rPr>
        <w:t>на 2020 год и на плановый период 2021 и 2022 годов</w:t>
      </w:r>
    </w:p>
    <w:p>
      <w:pPr>
        <w:pStyle w:val="Normal"/>
        <w:widowControl/>
        <w:suppressAutoHyphens w:val="false"/>
        <w:jc w:val="center"/>
        <w:rPr/>
      </w:pPr>
      <w:r>
        <w:rPr/>
        <w:t>Распределение бюджетных ассигнований по целевым статьям (муниципальным программам Атмисского сельсовета Нижнелом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Атмисского сельсовета Нижнеломовского района на 2020 год и плановый период 2021 и 2022 годов</w:t>
      </w:r>
    </w:p>
    <w:tbl>
      <w:tblPr>
        <w:tblW w:w="112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559"/>
        <w:gridCol w:w="601"/>
        <w:gridCol w:w="675"/>
        <w:gridCol w:w="567"/>
        <w:gridCol w:w="1275"/>
        <w:gridCol w:w="1384"/>
        <w:gridCol w:w="1309"/>
      </w:tblGrid>
      <w:tr>
        <w:trPr>
          <w:trHeight w:val="315" w:hRule="atLeast"/>
        </w:trPr>
        <w:tc>
          <w:tcPr>
            <w:tcW w:w="11212" w:type="dxa"/>
            <w:gridSpan w:val="8"/>
            <w:tcBorders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3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Целевая статья расходов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ид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раздел</w:t>
            </w:r>
          </w:p>
        </w:tc>
        <w:tc>
          <w:tcPr>
            <w:tcW w:w="39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Сумма </w:t>
            </w:r>
          </w:p>
        </w:tc>
      </w:tr>
      <w:tr>
        <w:trPr>
          <w:trHeight w:val="810" w:hRule="atLeast"/>
        </w:trPr>
        <w:tc>
          <w:tcPr>
            <w:tcW w:w="3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20 год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21 год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22 год</w:t>
            </w:r>
          </w:p>
        </w:tc>
      </w:tr>
      <w:tr>
        <w:trPr>
          <w:trHeight w:val="134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Атмисского сельсовета Нижнеломовского района Пензенской области "Комплексное развитие местного самоуправления на территории Атмисского сельсовета Нижнеломовского района Пензенской области на 2014-2022 годы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723 028,0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066 585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976 887,00</w:t>
            </w:r>
          </w:p>
        </w:tc>
      </w:tr>
      <w:tr>
        <w:trPr>
          <w:trHeight w:val="141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местного самоуправления Атмисского сельсовета Нижнеломовского района Пензенской области и исполнение государственных полномочий органами местного самоуправления Атмисского сельсовета Нижнеломовского района Пензенской области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1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663 955,7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581 86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600 202,00</w:t>
            </w:r>
          </w:p>
        </w:tc>
      </w:tr>
      <w:tr>
        <w:trPr>
          <w:trHeight w:val="9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"Обеспечение деятельности органов местного самоуправления и повышение квалификации муниципальных служащих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80 055,7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497 36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12 602,00</w:t>
            </w:r>
          </w:p>
        </w:tc>
      </w:tr>
      <w:tr>
        <w:trPr>
          <w:trHeight w:val="84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выплаты по оплате труда работников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 779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 87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 522,00</w:t>
            </w:r>
          </w:p>
        </w:tc>
      </w:tr>
      <w:tr>
        <w:trPr>
          <w:trHeight w:val="104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 779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 87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 522,00</w:t>
            </w:r>
          </w:p>
        </w:tc>
      </w:tr>
      <w:tr>
        <w:trPr>
          <w:trHeight w:val="67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 779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 87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 522,00</w:t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1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 779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 87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 522,00</w:t>
            </w:r>
          </w:p>
        </w:tc>
      </w:tr>
      <w:tr>
        <w:trPr>
          <w:trHeight w:val="9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01 1 01 02100 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5 779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2 87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 522,00</w:t>
            </w:r>
          </w:p>
        </w:tc>
      </w:tr>
      <w:tr>
        <w:trPr>
          <w:trHeight w:val="85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функций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8 786,7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6 856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 272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01 1 01 02200 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2 939,7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3 345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97 761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2 939,7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3 345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97 761,00</w:t>
            </w:r>
          </w:p>
        </w:tc>
      </w:tr>
      <w:tr>
        <w:trPr>
          <w:trHeight w:val="36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2 939,7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3 345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97 761,00</w:t>
            </w:r>
          </w:p>
        </w:tc>
      </w:tr>
      <w:tr>
        <w:trPr>
          <w:trHeight w:val="81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2 939,7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3 345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97 761,00</w:t>
            </w:r>
          </w:p>
        </w:tc>
      </w:tr>
      <w:tr>
        <w:trPr>
          <w:trHeight w:val="37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847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511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11,00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847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511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11,0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847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511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11,00</w:t>
            </w:r>
          </w:p>
        </w:tc>
      </w:tr>
      <w:tr>
        <w:trPr>
          <w:trHeight w:val="86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847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511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11,00</w:t>
            </w:r>
          </w:p>
        </w:tc>
      </w:tr>
      <w:tr>
        <w:trPr>
          <w:trHeight w:val="9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выплаты по оплате труда работников органов местного самоуправления по главе администрации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 49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 637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 808,00</w:t>
            </w:r>
          </w:p>
        </w:tc>
      </w:tr>
      <w:tr>
        <w:trPr>
          <w:trHeight w:val="106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 49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 637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 808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 49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 637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 808,0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 49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 637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 808,00</w:t>
            </w:r>
          </w:p>
        </w:tc>
      </w:tr>
      <w:tr>
        <w:trPr>
          <w:trHeight w:val="9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1 0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5 49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37 637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66 808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исполнению бюдже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</w:tr>
      <w:tr>
        <w:trPr>
          <w:trHeight w:val="159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кассовому исполнению бюджета, размещению муниципальных заказ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</w:tr>
      <w:tr>
        <w:trPr>
          <w:trHeight w:val="81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3 8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9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900,00</w:t>
            </w:r>
          </w:p>
        </w:tc>
      </w:tr>
      <w:tr>
        <w:trPr>
          <w:trHeight w:val="5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"Выполнение переданных государственных полномочий 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 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 600,00</w:t>
            </w:r>
          </w:p>
        </w:tc>
      </w:tr>
      <w:tr>
        <w:trPr>
          <w:trHeight w:val="84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субвенций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 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 600,00</w:t>
            </w:r>
          </w:p>
        </w:tc>
      </w:tr>
      <w:tr>
        <w:trPr>
          <w:trHeight w:val="12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 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 600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 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 600,0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 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 600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1 02 5118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 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4 600,00</w:t>
            </w:r>
          </w:p>
        </w:tc>
      </w:tr>
      <w:tr>
        <w:trPr>
          <w:trHeight w:val="84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Социальная поддержка населения Атмисского сельсовета Нижнеломовского района Пензенской области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2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 525,0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79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Меры социальной поддержки гражданам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025,0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Ежемесячная денежная выплата (пенсия за выслугу лет) муниципальным служащим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025,0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025,0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025,0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025,0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1 285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025,0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обследованию жилых помещений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129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обследованию жилых помещ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2 02 86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,00</w:t>
            </w:r>
          </w:p>
        </w:tc>
      </w:tr>
      <w:tr>
        <w:trPr>
          <w:trHeight w:val="106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Развитие и обслуживание жилищно-коммунального хозяйства и дорог общего пользования местного значения Атмисского сельсовета Нижнеломовского района Пензенской области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4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837 512,05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26 88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25 266,00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овышение уровня благоустройства населенных пунктов, входящих в состав посел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269 370,1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26 88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25 266,00</w:t>
            </w:r>
          </w:p>
        </w:tc>
      </w:tr>
      <w:tr>
        <w:trPr>
          <w:trHeight w:val="5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 978,0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 7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 900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01 4 01 46010 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 978,0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 7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 900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 978,0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 7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 900,00</w:t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 978,0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 7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 900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46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89 978,0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9 7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9 900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 15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 15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 15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 15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01L576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8 15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уличное освещение территорий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2 042,15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 13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 366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1 93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 13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 366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1 93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 13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 366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1 93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 13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 366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41 93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1 13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35 366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,15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,15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,15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,15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 населенных пунктов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 05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 05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 05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 05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651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9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 05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за счет субсидии на совершенствование систем наружного освещения населенных пун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1 S14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сновное мероприятие «Улучшение качества предоставления коммунальных услуг населению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568 141,8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оведение мероприятий по водоснабж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9 367,7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4 02 6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9 367,7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9 367,7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9 367,7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6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9 367,7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лата концендента в рамках заключенных концессионных соглаш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— производителям товаров, работ, услу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65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капитальный ремонт сетей и сооружений водоснабжения в населенных пунктах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S13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8 774,1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S13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8 774,1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S13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8 774,1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S13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8 774,1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4 02 S13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8 774,1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Профилактика правонарушений и борьба с преступностью в Атмисском сельсовете Нижнеломовского района Пензенской области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5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5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96,0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рофилактика правонарушений, в том числе среди молодежи и детей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5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96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погандистские мероприятия в сфере профилактики правонарушений и экстремистской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5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96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5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96,00</w:t>
            </w:r>
          </w:p>
        </w:tc>
      </w:tr>
      <w:tr>
        <w:trPr>
          <w:trHeight w:val="69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64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5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96,00</w:t>
            </w:r>
          </w:p>
        </w:tc>
      </w:tr>
      <w:tr>
        <w:trPr>
          <w:trHeight w:val="37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5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96,0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5 03 64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5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5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96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Пожарная безопасность Атмисского сельсовета Нижнеломовского района Пензенской области 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6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6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6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6 000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Передача полномочий муниципальному району по пожарной безопасности и гражданской обороне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6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6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6 000,00</w:t>
            </w:r>
          </w:p>
        </w:tc>
      </w:tr>
      <w:tr>
        <w:trPr>
          <w:trHeight w:val="152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гражданской обороне, защите населения от чрезвычайных ситуаций (ГО и ЧС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86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,00</w:t>
            </w:r>
          </w:p>
        </w:tc>
      </w:tr>
      <w:tr>
        <w:trPr>
          <w:trHeight w:val="130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перечислению в бюджет Нижнеломов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с заключенными соглашениями по обеспечению мер пожарной безопас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 6 01 86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6 01 860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5 900,00</w:t>
            </w:r>
          </w:p>
        </w:tc>
      </w:tr>
      <w:tr>
        <w:trPr>
          <w:trHeight w:val="132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Формирование единого культурного пространства и здорового образа жизни детей, подростков и молодежи, обеспечение прав населения на удовлетворение своих потребностей в занятиях физической культурой и спортом на территории Атмисского сельсовета Нижнеломовского района Пензенской области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7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83 140,9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982 40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023 823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Создание условий для развития спорта и работы с молодежью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ероприятия в сфере культур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01 7 02 22010 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Образование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20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 2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по организации и участию в спортивно-массовых мероприятия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2 273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Создание условий для повышения качества предоставляемых услуг в сфере культуры и искусств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172 940,9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980 403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023 823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 812,9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 00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 448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 812,9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 00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 448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 812,9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 00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 448,00</w:t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 812,9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 00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 448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5 812,9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0 004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79 448,00</w:t>
            </w:r>
          </w:p>
        </w:tc>
      </w:tr>
      <w:tr>
        <w:trPr>
          <w:trHeight w:val="6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укрепление материально-техничекой базы объектов культур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223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0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02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. № 597 «О мероприятиях по реализации государственной политик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68 228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242 599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314 675,00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68 228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242 599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314 675,00</w:t>
            </w:r>
          </w:p>
        </w:tc>
      </w:tr>
      <w:tr>
        <w:trPr>
          <w:trHeight w:val="39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68 228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242 599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314 675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68 228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242 599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314 675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Z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68 228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242 599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314 675,00</w:t>
            </w:r>
          </w:p>
        </w:tc>
      </w:tr>
      <w:tr>
        <w:trPr>
          <w:trHeight w:val="97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еспечение развития и укрепления материально-технической базы домов культуры населенных пунктов  с численностью жителей до 50 тысяч челове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L467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. № 597 «О мероприятиях по реализации государственной политик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67 8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29 700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67 8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29 700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67 8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29 700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67 8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29 700,00</w:t>
            </w:r>
          </w:p>
        </w:tc>
      </w:tr>
      <w:tr>
        <w:trPr>
          <w:trHeight w:val="2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7 01 7105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8 9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067 8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 129 700,00</w:t>
            </w:r>
          </w:p>
        </w:tc>
      </w:tr>
      <w:tr>
        <w:trPr>
          <w:trHeight w:val="79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дпрограмма "Управление и распоряжение муниципальной собственностью Атмисского сельсовета Нижнеломовского района Пензенской области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8 00 00000 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63 182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 882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новное мероприятие «Обеспечение функций по работе с муниципальным имуществом, администрирование неналоговых доходов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63 182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7 882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муниципальной собственности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4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01 8 01 20410 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проведение мероприятий по землепользованию и земле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206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 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35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за счет иных межбюджетных трансфертов, переданных из бюджета муниципального района на осуществление части полномочий по утверждению ген. планов поселения, правил землепользования и застройки, утверждение подготовленной на основе ген. планов поселения документации по планировке территории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851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45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07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на оплату взносов на капитальный ремонт общего имущества в многоквартирных домах, расположенных на территории муниципального образования Атмисский сельсовет в части жилых и нежилых помещений,находящихся в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 182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 882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 182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 882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 182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 882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 182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 882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8 01 030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7 182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9 882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редиторская задолженность прошлых л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5 212,2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927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функций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247,6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247,6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247,6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247,6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22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 247,6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уличное освещение территорий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 840,5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 840,5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 840,5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 840,5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6515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 840,5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124,11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124,11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124,11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124,11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 К 00 0523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 124,11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й фонд администрации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й фонд администрации Атмисского сельсов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</w:tr>
      <w:tr>
        <w:trPr>
          <w:trHeight w:val="3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й фонд администрации Атмисского сельсов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</w:tr>
      <w:tr>
        <w:trPr>
          <w:trHeight w:val="34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</w:tr>
      <w:tr>
        <w:trPr>
          <w:trHeight w:val="40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Общегосударственные вопрос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4 1 00 205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600,00</w:t>
            </w:r>
          </w:p>
        </w:tc>
      </w:tr>
      <w:tr>
        <w:trPr>
          <w:trHeight w:val="66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непрограммные расходы органов местного самоуправления Атмисского сельсовета Нижнеломовского района Пензен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9 0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br/>
              <w:t>Исполнение судебн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91 00 000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 бюджета Атмисского сельсовета Нижнеломовского района Пензенской области по оплате штрафов, налагаемых на органы местного самоуправления за нарушение действующего законодательства соответствующими уполномоченными органами и исполнительных сборов, налагаемых службой судебных приста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9100209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9100209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br/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9100209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9100209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9100209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0 0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РАСХОДОВ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925 628,0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069 185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979 487,00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left" w:pos="3255" w:leader="none"/>
          <w:tab w:val="left" w:pos="5387" w:leader="none"/>
        </w:tabs>
        <w:ind w:right="-1361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9"/>
          <w:tab w:val="left" w:pos="630" w:leader="none"/>
          <w:tab w:val="left" w:pos="3255" w:leader="none"/>
          <w:tab w:val="left" w:pos="5387" w:leader="none"/>
        </w:tabs>
        <w:ind w:right="-1361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 xml:space="preserve">2. </w:t>
      </w: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.</w:t>
      </w:r>
    </w:p>
    <w:p>
      <w:pPr>
        <w:pStyle w:val="Normal"/>
        <w:ind w:right="-283" w:hanging="1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 xml:space="preserve">   Настоящее решение опубликовать в средстве массовой информации Комитета местного    самоуправления Атмисского сельсовета Нижнеломовского района Пензенской области  «Атмисские вести».</w:t>
      </w:r>
    </w:p>
    <w:p>
      <w:pPr>
        <w:pStyle w:val="Normal"/>
        <w:ind w:right="-283" w:hanging="17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   Контроль за исполнением настоящего решения возложить на главу Атмисского сельсовета.</w:t>
      </w:r>
    </w:p>
    <w:p>
      <w:pPr>
        <w:pStyle w:val="Normal"/>
        <w:ind w:right="-283" w:hanging="170"/>
        <w:rPr/>
      </w:pPr>
      <w:r>
        <w:rPr/>
      </w:r>
    </w:p>
    <w:p>
      <w:pPr>
        <w:pStyle w:val="Normal"/>
        <w:ind w:right="-283" w:hanging="0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Глава Атмисского сельсовета                                                                             </w:t>
      </w:r>
    </w:p>
    <w:p>
      <w:pPr>
        <w:pStyle w:val="Normal"/>
        <w:ind w:right="-283" w:hanging="170"/>
        <w:rPr>
          <w:rFonts w:ascii="Times New Roman" w:hAnsi="Times New Roman" w:eastAsia="Times New Roman" w:cs="Times New Roman"/>
          <w:color w:val="000000"/>
          <w:spacing w:val="-9"/>
          <w:lang w:eastAsia="ru-RU"/>
        </w:rPr>
      </w:pPr>
      <w:r>
        <w:rPr>
          <w:rFonts w:cs="Times New Roman" w:ascii="Times New Roman" w:hAnsi="Times New Roman"/>
          <w:b/>
        </w:rPr>
        <w:t xml:space="preserve">Нижнеломовского района Пензенской области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pacing w:val="-9"/>
          <w:lang w:eastAsia="ru-RU"/>
        </w:rPr>
        <w:t xml:space="preserve"> И.В. Пономарев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eastAsia="Times New Roman" w:cs="Times New Roman"/>
          <w:color w:val="000000"/>
          <w:spacing w:val="-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387" w:leader="none"/>
        </w:tabs>
        <w:ind w:right="-136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14"/>
        <w:b/>
        <w:szCs w:val="24"/>
        <w:bCs/>
        <w:rFonts w:ascii="Times New Roman" w:hAnsi="Times New Roman" w:eastAsia="Arial Unicode MS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4"/>
        <w:szCs w:val="24"/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pacing w:val="-14"/>
        <w:b/>
        <w:szCs w:val="24"/>
        <w:bCs/>
        <w:rFonts w:ascii="Times New Roman" w:hAnsi="Times New Roman" w:eastAsia="Arial Unicode MS" w:cs="Times New Roman"/>
        <w:color w:val="000000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jc w:val="center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Arial Unicode MS" w:cs="Times New Roman"/>
      <w:b/>
      <w:bCs/>
      <w:color w:val="000000"/>
      <w:spacing w:val="-14"/>
      <w:sz w:val="24"/>
      <w:szCs w:val="24"/>
    </w:rPr>
  </w:style>
  <w:style w:type="character" w:styleId="WW8Num2z3">
    <w:name w:val="WW8Num2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bCs/>
      <w:color w:val="000000"/>
      <w:spacing w:val="-14"/>
      <w:sz w:val="24"/>
      <w:szCs w:val="24"/>
      <w:lang w:eastAsia="ru-RU" w:bidi="ar-SA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  <w:b/>
      <w:bCs/>
      <w:color w:val="000000"/>
      <w:spacing w:val="-14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Style11">
    <w:name w:val="Верхний колонтитул Знак"/>
    <w:basedOn w:val="Style9"/>
    <w:qFormat/>
    <w:rPr>
      <w:rFonts w:ascii="Liberation Serif;Times New Roman" w:hAnsi="Liberation Serif;Times New Roman" w:eastAsia="Arial Unicode MS" w:cs="Mangal"/>
      <w:kern w:val="2"/>
      <w:sz w:val="24"/>
      <w:szCs w:val="21"/>
      <w:lang w:eastAsia="zh-CN" w:bidi="hi-IN"/>
    </w:rPr>
  </w:style>
  <w:style w:type="character" w:styleId="Style12">
    <w:name w:val="Нижний колонтитул Знак"/>
    <w:basedOn w:val="Style9"/>
    <w:qFormat/>
    <w:rPr>
      <w:rFonts w:ascii="Liberation Serif;Times New Roman" w:hAnsi="Liberation Serif;Times New Roman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Heading31">
    <w:name w:val="heading 3"/>
    <w:basedOn w:val="LONormal"/>
    <w:next w:val="LONormal"/>
    <w:qFormat/>
    <w:pPr>
      <w:keepNext w:val="true"/>
      <w:jc w:val="center"/>
    </w:pPr>
    <w:rPr>
      <w:b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5">
    <w:name w:val="Цитата1"/>
    <w:basedOn w:val="Normal"/>
    <w:qFormat/>
    <w:pPr>
      <w:suppressAutoHyphens w:val="false"/>
      <w:ind w:left="567" w:right="-1333" w:firstLine="851"/>
      <w:jc w:val="both"/>
    </w:pPr>
    <w:rPr>
      <w:sz w:val="28"/>
    </w:rPr>
  </w:style>
  <w:style w:type="paragraph" w:styleId="16">
    <w:name w:val="Стиль1"/>
    <w:basedOn w:val="Normal"/>
    <w:qFormat/>
    <w:pPr>
      <w:tabs>
        <w:tab w:val="clear" w:pos="709"/>
        <w:tab w:val="left" w:pos="753" w:leader="none"/>
      </w:tabs>
      <w:suppressAutoHyphens w:val="false"/>
      <w:autoSpaceDE w:val="false"/>
      <w:spacing w:before="120" w:after="0"/>
      <w:ind w:left="-87" w:right="0" w:firstLine="567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spacing w:before="60" w:after="0"/>
      <w:ind w:left="284" w:right="0" w:firstLine="284"/>
      <w:jc w:val="both"/>
    </w:pPr>
    <w:rPr>
      <w:sz w:val="24"/>
    </w:rPr>
  </w:style>
  <w:style w:type="paragraph" w:styleId="23">
    <w:name w:val="Стиль2"/>
    <w:basedOn w:val="16"/>
    <w:qFormat/>
    <w:pPr>
      <w:tabs>
        <w:tab w:val="clear" w:pos="753"/>
      </w:tabs>
      <w:spacing w:before="60" w:after="0"/>
      <w:ind w:left="344" w:right="0" w:firstLine="283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2"/>
      <w:lang w:bidi="ar-SA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2"/>
      <w:sz w:val="22"/>
      <w:szCs w:val="22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2"/>
      <w:sz w:val="22"/>
      <w:szCs w:val="22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2"/>
      <w:sz w:val="22"/>
      <w:szCs w:val="22"/>
      <w:lang w:bidi="ar-SA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2"/>
      <w:sz w:val="22"/>
      <w:szCs w:val="22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9">
    <w:name w:val="xl89"/>
    <w:basedOn w:val="Normal"/>
    <w:qFormat/>
    <w:pPr>
      <w:widowControl/>
      <w:suppressAutoHyphens w:val="false"/>
      <w:spacing w:before="100" w:after="100"/>
      <w:jc w:val="right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90">
    <w:name w:val="xl9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2">
    <w:name w:val="xl92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22:59:00Z</dcterms:created>
  <dc:creator>idea</dc:creator>
  <dc:description/>
  <cp:keywords/>
  <dc:language>en-US</dc:language>
  <cp:lastModifiedBy>Атмис</cp:lastModifiedBy>
  <cp:lastPrinted>2020-05-25T10:26:00Z</cp:lastPrinted>
  <dcterms:modified xsi:type="dcterms:W3CDTF">2020-07-27T07:20:00Z</dcterms:modified>
  <cp:revision>4</cp:revision>
  <dc:subject/>
  <dc:title/>
</cp:coreProperties>
</file>