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24130</wp:posOffset>
            </wp:positionV>
            <wp:extent cx="689610" cy="927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АДМИНИСТРАЦИЯ АТМИССКОГО СЕЛЬСОВЕТА НИЖНЕЛОМОВСКОГО РАЙОНА ПЕНЗЕНСКОЙ ОБЛАСТИ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ПОСТАНОВЛЕНИЕ</w:t>
      </w:r>
    </w:p>
    <w:p>
      <w:pPr>
        <w:pStyle w:val="Normal"/>
        <w:spacing w:before="240" w:after="6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 xml:space="preserve">от   № </w:t>
      </w:r>
    </w:p>
    <w:p>
      <w:pPr>
        <w:pStyle w:val="Normal"/>
        <w:spacing w:before="240" w:after="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с. Атм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4"/>
          <w:szCs w:val="24"/>
        </w:rPr>
        <w:t>постановлениями администрации Атмис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овета Нижнеломовского района Пензен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16.07.2015  №84 </w:t>
      </w:r>
      <w:r>
        <w:rPr>
          <w:rFonts w:cs="Times New Roman" w:ascii="Times New Roman" w:hAnsi="Times New Roman"/>
          <w:sz w:val="24"/>
          <w:szCs w:val="24"/>
        </w:rPr>
        <w:t xml:space="preserve">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Атмисского сельсовета Нижнеломовского района Пензенской области», от  27.05.2013 № 51  «Об утверждении Реестра муниципальных услуг Атмисского сельсовета Нижнеломовского района Пензенской области» (с последующими изменениями)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статьей 23</w:t>
      </w:r>
      <w:r>
        <w:rPr>
          <w:rFonts w:cs="Times New Roman" w:ascii="Times New Roman" w:hAnsi="Times New Roman"/>
          <w:sz w:val="24"/>
          <w:szCs w:val="24"/>
        </w:rPr>
        <w:t xml:space="preserve"> Устава Атмис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Атмисского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сельсовета Нижнеломовского района 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ензен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оставлению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едоставление разрешения на условно разрешенный вид использования земельного участка или объекта капитального строительства»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Атмис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Нижнеломовского района Пензен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8.11.2016 № 116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4.11.2017  №  95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убликовать настоящее постановление в средстве массовой информации Комитета местного самоуправления Атмисского сельсовета «Атмисские вести» и на официальном сайте администрации Атмис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Атмисског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сельсовета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В. А. Стригин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Атмис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елом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__________ № ________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Атмис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ижнеломов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st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m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nlomov.pnzre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5. Заявители вправе получить муниципальную услугу через Многофункциональный центр предоставления государственных и муниципальны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У «МФЦ Нижнеломовского района» </w:t>
      </w:r>
      <w:r>
        <w:rPr>
          <w:rFonts w:cs="Times New Roman" w:ascii="Times New Roman" w:hAnsi="Times New Roman"/>
          <w:sz w:val="24"/>
          <w:szCs w:val="24"/>
        </w:rPr>
        <w:t>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принимает участие комиссия по подготовке проекта Правил землепользования и застройки территории Атмисского сельсовета Нижнеломов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</w:t>
      </w:r>
      <w:r>
        <w:rPr>
          <w:rFonts w:cs="Times New Roman" w:ascii="Times New Roman" w:hAnsi="Times New Roman"/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аксимальный срок предоставления муниципальной услуги не может превышат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2. 4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ней со дня поступления в Администрацию заявления, в случае, если требуется провед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енных обсуждений или публичных слушаний, проводимых в порядке, установленном статьей 5.1 ГрК РФ, с учетом положений статьи 39 ГрК Р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, </w:t>
      </w:r>
      <w:r>
        <w:rPr>
          <w:rFonts w:cs="Times New Roman" w:ascii="Times New Roman" w:hAnsi="Times New Roman"/>
          <w:sz w:val="24"/>
          <w:szCs w:val="24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2" w:name="P206"/>
      <w:bookmarkEnd w:id="2"/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4. рекомендации комиссии </w:t>
      </w:r>
      <w:r>
        <w:rPr>
          <w:rFonts w:cs="Times New Roman" w:ascii="Times New Roman" w:hAnsi="Times New Roman"/>
          <w:sz w:val="24"/>
          <w:szCs w:val="24"/>
        </w:rPr>
        <w:t>по подготовке проекта Правил землепользования и застройки территории Атмисского сельсовета Нижнеломовского района Пензе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едоставлении разрешения на условно разрешенный вид ис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 Основания для приостановления муниципальной услуги не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spacing w:val="2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на прием проводится по телефону или электронной почт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, предусмотренного пунктом 1.5 Административного регламент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16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5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TextBody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ебованиями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0. При формировании заявления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озможность доступа заявителя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формат PD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2. По выбору заявителя результат предоставления муниципальной услуги, уведомление о получении заявления и документов, представляемых в форме электронных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получении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432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</w:t>
      </w:r>
      <w:r>
        <w:rPr>
          <w:rFonts w:cs="Times New Roman" w:ascii="Times New Roman" w:hAnsi="Times New Roman"/>
          <w:sz w:val="24"/>
          <w:szCs w:val="24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2. рассмотрение (проверка) </w:t>
      </w:r>
      <w:r>
        <w:rPr>
          <w:rFonts w:cs="Times New Roman" w:ascii="Times New Roman" w:hAnsi="Times New Roman"/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 проведение общественных обсуждений или публичных слушаний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</w:rPr>
        <w:t>подготовка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о предоставлении разрешения на условно разрешенный вид использования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выдача результат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начала административной процедуры является обращение заявителя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ление представляется заявителем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а представитель юридического лица предъявляет также</w:t>
      </w:r>
      <w:r>
        <w:rPr>
          <w:rFonts w:cs="Times New Roman" w:ascii="Times New Roman" w:hAnsi="Times New Roman"/>
          <w:sz w:val="24"/>
          <w:szCs w:val="24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отрудник Администрации,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5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, если заявление и (или)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 </w:t>
      </w:r>
      <w:r>
        <w:rPr>
          <w:rFonts w:cs="Times New Roman" w:ascii="Times New Roman" w:hAnsi="Times New Roman"/>
          <w:sz w:val="24"/>
          <w:szCs w:val="24"/>
        </w:rPr>
        <w:t>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Зарегистрированное заявление и (или) документы, при отсутствии оснований, предусмотренных пунктом 2.9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 регламента,</w:t>
      </w:r>
      <w:r>
        <w:rPr>
          <w:rFonts w:cs="Times New Roman" w:ascii="Times New Roman" w:hAnsi="Times New Roman"/>
          <w:sz w:val="24"/>
          <w:szCs w:val="24"/>
        </w:rPr>
        <w:t xml:space="preserve">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__DdeLink__2951_9113936604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заявителем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пунктом 2.8 Административного регламента, </w:t>
      </w:r>
      <w:r>
        <w:rPr>
          <w:rFonts w:cs="Times New Roman" w:ascii="Times New Roman" w:hAnsi="Times New Roman"/>
          <w:sz w:val="24"/>
          <w:szCs w:val="24"/>
        </w:rPr>
        <w:t>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7. В</w:t>
      </w:r>
      <w:r>
        <w:rPr>
          <w:rFonts w:cs="Times New Roman" w:ascii="Times New Roman" w:hAnsi="Times New Roman"/>
          <w:sz w:val="24"/>
          <w:szCs w:val="24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готовит проект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я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комиссии по подготовке проекта правил землепользования и застройки муниципального образова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и передает на подпись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ю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комиссии по подготовке проекта правил землепользования и застройки муниципального образ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торый 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х обсуждений или</w:t>
      </w:r>
      <w:r>
        <w:rPr>
          <w:rFonts w:cs="Times New Roman" w:ascii="Times New Roman" w:hAnsi="Times New Roman"/>
          <w:sz w:val="24"/>
          <w:szCs w:val="24"/>
        </w:rPr>
        <w:t xml:space="preserve"> публичных слушаний в случае, предусмотренном частью 11 статьи 39 ГрК РФ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8.2. направление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я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комиссии по подготовке проекта правил землепользования и застройки муниципального образова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rFonts w:cs="Times New Roman" w:ascii="Times New Roman" w:hAnsi="Times New Roman"/>
          <w:color w:val="000000"/>
          <w:sz w:val="24"/>
          <w:szCs w:val="24"/>
        </w:rPr>
        <w:t>(в</w:t>
      </w:r>
      <w:r>
        <w:rPr>
          <w:rFonts w:cs="Times New Roman" w:ascii="Times New Roman" w:hAnsi="Times New Roman"/>
          <w:sz w:val="24"/>
          <w:szCs w:val="24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>
          <w:rFonts w:cs="Times New Roman" w:ascii="Times New Roman" w:hAnsi="Times New Roman"/>
          <w:sz w:val="24"/>
          <w:szCs w:val="24"/>
        </w:rPr>
        <w:t>общественных обсуждений или публичных слушаний в случае, предусмотренном частью 11 статьи 39 ГрК 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срок выполнения административной процедуры, в случае, когда требуется проведение </w:t>
      </w:r>
      <w:r>
        <w:rPr>
          <w:rFonts w:cs="Times New Roman" w:ascii="Times New Roman" w:hAnsi="Times New Roman"/>
          <w:sz w:val="24"/>
          <w:szCs w:val="24"/>
        </w:rPr>
        <w:t>общественных обсуждений или публичных слушаний, предусмотренных действующим законодательств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я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комиссии по подготовке проекта правил землепользования и застройки муниципального образова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 сельсовета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публичных слушаний или общественных обсуждени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х слушаний осуществляется в соответствии с решением Комитета местного самоуправления Атмисского сельсовета Нижнеломовского района Пензенской области от 04.09.2015  № 111-19/6</w:t>
      </w:r>
      <w:r>
        <w:rPr/>
        <w:t xml:space="preserve"> </w:t>
      </w:r>
      <w:r>
        <w:rPr>
          <w:rStyle w:val="FontStyle23"/>
          <w:b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убличных слушаниях в Атмисском сельсовете Нижнеломовского района Пензенской области» (с последующими изменения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 главе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чем через три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1. Максимальный срок выполнения административной процедуры составляет не более  3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2. Результатом административной процедуры является поступление главе администр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3. Основанием для начала административной процедуры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1. поступление главе администр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 по подготовке проекта правил землепользования и застройки муниципального образования,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</w:t>
        <w:tab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х обсуждений или</w:t>
      </w:r>
      <w:r>
        <w:rPr>
          <w:rFonts w:cs="Times New Roman" w:ascii="Times New Roman" w:hAnsi="Times New Roman"/>
          <w:sz w:val="24"/>
          <w:szCs w:val="24"/>
        </w:rPr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 по подготовке проекта правил землепользования и застройки муниципального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По итогам заседания комиссии по подготовке проекта правил землепользования и застройки Атмис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ственных обсуждений или</w:t>
      </w:r>
      <w:r>
        <w:rPr>
          <w:rFonts w:cs="Times New Roman" w:ascii="Times New Roman" w:hAnsi="Times New Roman"/>
          <w:sz w:val="24"/>
          <w:szCs w:val="24"/>
        </w:rPr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8. Результатом административной процедуры является подписанное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9. Максимальный срок выполнения административной процедур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и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4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0. Ответственный исполнитель передает подготовленный проект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1. Глава Администрации подписывает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 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а Правил землепользования 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стройки территории Атмисского сельсовета Нижнеломовского района 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ловно разрешенный вид исполь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ы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«____» _____________ 20___ г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color w:val="00000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6">
    <w:name w:val="Основной текст Знак"/>
    <w:qFormat/>
    <w:rPr>
      <w:rFonts w:ascii="Calibri" w:hAnsi="Calibri" w:eastAsia="Calibri" w:cs="Calibri"/>
      <w:color w:val="00000A"/>
    </w:rPr>
  </w:style>
  <w:style w:type="character" w:styleId="StrongEmphasis">
    <w:name w:val="Strong"/>
    <w:basedOn w:val="Style11"/>
    <w:qFormat/>
    <w:rPr>
      <w:b/>
      <w:bCs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" w:hAnsi="Liberation Sans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8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test.atmis.nlomov.pnz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08:00Z</dcterms:created>
  <dc:creator>Кривозубова СС</dc:creator>
  <dc:description/>
  <cp:keywords/>
  <dc:language>en-US</dc:language>
  <cp:lastModifiedBy>Атмис</cp:lastModifiedBy>
  <cp:lastPrinted>2019-04-25T09:41:00Z</cp:lastPrinted>
  <dcterms:modified xsi:type="dcterms:W3CDTF">2019-07-09T13:57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