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количестве  и результатах рассмотрения обращений граждан, поступивших в исполнительные органы местного 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амоуправления  Атмисского  сельсовета  Нижнеломовского района 1 квартал 2020</w:t>
      </w:r>
      <w:r>
        <w:rPr/>
        <w:t xml:space="preserve"> года.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984"/>
        <w:gridCol w:w="2126"/>
        <w:gridCol w:w="2127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ижний Л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письменных обращений всего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от заявителя в адрес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 на рассмотрение от должностного федерального органа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 рассмотрение от должностного лица Правительства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бращение по электронной почте, через сеть  Интернет (электронные обращ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повторных письменных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исьменных обращений, всего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ые сро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ем с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сь нерассмотренных на конец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исьменных обращений с проверкой на м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ступивших из Правительства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устных обращений всего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в ходе личного при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в ходе личного приема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бращений, полученных по телефонной связи (прямая линяя, телефон дове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ступило письменных и устных обращений граждан, в т.ч. по вопроса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владения и земле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я законности, правопорядка и безопасности, охраны свобод т прав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оритетных националь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ассмотрения письменных и устных обращ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 по результатам рассмотрения находится на дополнительном контр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Глава  администрации  Атмисского сельсовета                                                          В.А.Стриг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9:00Z</dcterms:created>
  <dc:creator>WORK</dc:creator>
  <dc:description/>
  <cp:keywords/>
  <dc:language>en-US</dc:language>
  <cp:lastModifiedBy>Атмис</cp:lastModifiedBy>
  <cp:lastPrinted>2019-12-24T14:22:00Z</cp:lastPrinted>
  <dcterms:modified xsi:type="dcterms:W3CDTF">2020-03-27T09:45:00Z</dcterms:modified>
  <cp:revision>15</cp:revision>
  <dc:subject/>
  <dc:title/>
</cp:coreProperties>
</file>