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24130</wp:posOffset>
            </wp:positionV>
            <wp:extent cx="689610" cy="9277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 xml:space="preserve">АДМИНИСТРАЦИЯ АТМИССКОГО СЕЛЬСОВЕТА НИЖНЕЛОМОВСКОГО РАЙОНА 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ПЕНЗЕНСКОЙ ОБЛАСТИ</w:t>
      </w:r>
    </w:p>
    <w:p>
      <w:pPr>
        <w:pStyle w:val="Heading3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en-US"/>
        </w:rPr>
        <w:t>ПОСТАНОВЛЕНИЕ</w:t>
      </w:r>
    </w:p>
    <w:p>
      <w:pPr>
        <w:pStyle w:val="Normal"/>
        <w:spacing w:before="240" w:after="60"/>
        <w:jc w:val="center"/>
        <w:rPr>
          <w:rFonts w:ascii="Times New Roman" w:hAnsi="Times New Roman" w:cs="Times New Roman"/>
          <w:bCs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en-US"/>
        </w:rPr>
        <w:t xml:space="preserve">от 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en-US"/>
        </w:rPr>
        <w:t>с. Атм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sz w:val="24"/>
          <w:szCs w:val="24"/>
        </w:rPr>
        <w:t>постановлениями администрации Атмисског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ельсовета Нижнеломовского района Пензенской области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16.07.2015  №84 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О разработке и утверждении административных </w:t>
      </w:r>
      <w:r>
        <w:rPr>
          <w:rFonts w:cs="Times New Roman" w:ascii="Times New Roman" w:hAnsi="Times New Roman"/>
          <w:sz w:val="24"/>
          <w:szCs w:val="24"/>
        </w:rPr>
        <w:t xml:space="preserve"> регламентов исполнения муниципальных функций и административных регламентов предоставления муниципальных услуг органами местного самоуправления Атмисского сельсовета Нижнеломовского района Пензенской области», от  27.05.2013 № 51 «Об утверждении Реестра муниципальных услуг Атмисского сельсовета Нижнеломовского района Пензенской области» (с последующими изменениями),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статьей 23</w:t>
      </w:r>
      <w:r>
        <w:rPr>
          <w:rFonts w:cs="Times New Roman" w:ascii="Times New Roman" w:hAnsi="Times New Roman"/>
          <w:sz w:val="24"/>
          <w:szCs w:val="24"/>
        </w:rPr>
        <w:t xml:space="preserve"> Устава Атмисског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ельсовета Нижнеломов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ConsPlusNormal1"/>
        <w:spacing w:before="120" w:after="1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Атмисского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сельсовета Нижнеломовского района Пензенской области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административный </w:t>
      </w:r>
      <w:hyperlink w:anchor="P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егламент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редоставлению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Предоставление разрешения на отклонение от предельных параметров разрешенного строительства, реконструкции объекта капитального строительства» согласно приложению к настоящему постановл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публиковать настоящее постановление в средстве массовой информации Комитета местного самоуправления Атмисского сельсовета «Атмисские вести» и на официальном сайте администрации Атмисского сельсовета Нижнеломов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нтроль за исполнением настоящего постановления возложить на главу администрации Атмисского сельсовета Нижнеломовского района Пензен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Глава администрации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Атмисского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сельсовета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В. А. Стригин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  <w:shd w:fill="FFFFFF" w:val="clear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shd w:fill="FFFFFF" w:val="clear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администрации Атмис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неломов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__________ № ________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29"/>
      <w:bookmarkEnd w:id="0"/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>» (далее - Административный регламент) устанавливает порядок и стандарт предоставления муниципальной услуги «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>» (далее - муниципальная услуга), определяет сроки и последовательность административных процедур (действий) администрации Атмисского сельсовета Нижнеломов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. Предоставление муниципальной услуги осуществляется в соответствии с настоящим Административным регламентом в случаях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ы земельного участка меньше установленных градостроительным регламентом минимальных размеров земельных участк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фигурация, инженерно-геологические или иные характеристики земельного участка неблагоприятны для застройки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45"/>
      <w:bookmarkEnd w:id="1"/>
      <w:r>
        <w:rPr>
          <w:rFonts w:cs="Times New Roman" w:ascii="Times New Roman" w:hAnsi="Times New Roman"/>
          <w:sz w:val="24"/>
          <w:szCs w:val="24"/>
        </w:rPr>
        <w:t>1.2. Заявителями при предоставлении муниципальной услуги являются правообладатели (физические или юридические лица)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либо их уполномоченные представители (далее соответственно – заявители, представители заявителей).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в электронной форм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est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tm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nlomov.pnzreg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rFonts w:cs="Times New Roman" w:ascii="Times New Roman" w:hAnsi="Times New Roman"/>
          <w:sz w:val="24"/>
          <w:szCs w:val="24"/>
          <w:lang w:val="en-US"/>
        </w:rPr>
        <w:t>gos</w:t>
      </w:r>
      <w:r>
        <w:rPr>
          <w:rFonts w:cs="Times New Roman" w:ascii="Times New Roman" w:hAnsi="Times New Roman"/>
          <w:sz w:val="24"/>
          <w:szCs w:val="24"/>
        </w:rPr>
        <w:t>uslugi.pnzreg.ru) (далее – Региональный портал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мер государственной пошлины, взимаемой за предоставление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а заявления, используемая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и сроках предоставления муниципальной услуги посредством Регионального портала, а также на официальном сайте Администраци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к такой информации о порядке и сроках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осуществляется также путем оформления информационных стендов в здании Администрации, где размещается соответствующая справочная информац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ая информация размещается также на официальном сайте Администрации,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,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в информационно-телекоммуникационной сети «Интернет» Администрации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именование муниципальной услуги -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едоставлении муниципальной услуги принимает участие комиссия по подготовке проекта Правил землепользования и застройки территории Атмисского сельсовета Нижнеломовского района Пензенской области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Комиссия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езульт</w:t>
      </w:r>
      <w:r>
        <w:rPr>
          <w:rFonts w:cs="Times New Roman" w:ascii="Times New Roman" w:hAnsi="Times New Roman"/>
          <w:color w:val="000000"/>
          <w:sz w:val="24"/>
          <w:szCs w:val="24"/>
        </w:rPr>
        <w:t>атом предоставления муниципальной услуги являе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е главы Администрации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- постановление о предоставлении разрешения на отклонение от предельных параметров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е главы Администраци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– постановление об отказе в предоставлении разрешения на отклонение от предельных параметров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 xml:space="preserve"> Максимальный срок предоставления муниципальной услуги не может превыш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 со дня поступления в Комиссию заявлени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Администрации и на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обеспечивает актуализацию перечня нормативных правовых актов, регулирующих предоставление муниципальной услуги, на официальном сайте Администрации и на Региональном порта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 Исчерпывающий перечень документов, необходимых для предоставления муниципальной услуги, которые 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 </w:t>
      </w:r>
      <w:r>
        <w:rPr>
          <w:rFonts w:eastAsia="Times New Roman" w:cs="Times New Roman" w:ascii="Times New Roman" w:hAnsi="Times New Roman"/>
          <w:sz w:val="24"/>
          <w:szCs w:val="24"/>
        </w:rPr>
        <w:t>представляет самостоятель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явление, </w:t>
      </w:r>
      <w:r>
        <w:rPr>
          <w:rFonts w:cs="Times New Roman" w:ascii="Times New Roman" w:hAnsi="Times New Roman"/>
          <w:sz w:val="24"/>
          <w:szCs w:val="24"/>
        </w:rPr>
        <w:t>составленное по форме в соответствии с приложением 1 к Административному регламен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представителя заявителя, действовать от его имен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7. 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  <w:tab/>
        <w:t>лично по местонахождению Админист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  <w:tab/>
        <w:t>по почте по местонахождению Админист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  <w:tab/>
        <w:t>в форме электронного документа, подписанного простой электронной подписью или усиленной квалифицированной электронной подписью, посредством Регионального портал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</w:t>
        <w:tab/>
        <w:t xml:space="preserve">на бумажном носителе посредством личного обращения через </w:t>
      </w:r>
      <w:r>
        <w:rPr>
          <w:rFonts w:cs="Times New Roman" w:ascii="Times New Roman" w:hAnsi="Times New Roman"/>
          <w:sz w:val="24"/>
          <w:szCs w:val="24"/>
        </w:rPr>
        <w:t xml:space="preserve">Многофункциональный центр предоставления государственных и муниципальных услуг «Нижнеломовского района» (далее - МФЦ)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ых в соответствии с нормативными правовыми актам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едоставления муниципальной услуги, которы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 </w:t>
      </w:r>
      <w:r>
        <w:rPr>
          <w:rFonts w:cs="Times New Roman" w:ascii="Times New Roman" w:hAnsi="Times New Roman"/>
          <w:color w:val="000000"/>
          <w:sz w:val="24"/>
          <w:szCs w:val="24"/>
        </w:rPr>
        <w:t>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1. выписка из Единого государственного реестра недвижимости об основных характеристиках и зарегистрированных правах на объект недвижимости в отношении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емельного участка или объекта капитального строительства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, являющиеся смежными по отношению к нему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ъектов недвижимости, расположенных на территории земельного участка (при наличии объектов капитального строительства)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, расположенных на территории земельных участков (при наличии объектов капитального строительства), являющихся смежными по отношению к нему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2. выписка из Единого государственного реестра юридических лиц (в случае, если заявителем является юридическое лицо) или выписка из Единого государственного реестра индивидуальных предпринимателей (в случае, если заявителем является индивидуальный предприниматель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3. копия кадастрового плана соответствующей территории с указанием земельных участков, смежных к земельному участку заявителя.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. В приеме к рассмотрению документов, необходимых для предоставления муниципальной услуги, отказывается при 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1. </w:t>
      </w:r>
      <w:bookmarkStart w:id="2" w:name="P206"/>
      <w:bookmarkEnd w:id="2"/>
      <w:r>
        <w:rPr>
          <w:rFonts w:cs="Times New Roman" w:ascii="Times New Roman" w:hAnsi="Times New Roman"/>
          <w:sz w:val="24"/>
          <w:szCs w:val="24"/>
        </w:rPr>
        <w:t>В предоставлении муниципальной услуги отказывается в следующих случая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1.1. несоответствие отклонения от предельных параметров разрешенного строительства, реконструкции объекта капитального строительства для отдельного земельного участка требованиям технических регла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1.2. несоответствие отклонения от предельных параметров разрешенного строительства, реконструкции объектов капитального строительства предельному количеству этажей, предельной высоте зданий, строений, сооружений и требованиям к архитектурным решениям объектов капитального строительства в границах территорий исторических поселений федерального или регионального зна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1.3. несоответствие отклонения от предельных параметров разрешенного строительства, реконструкции объектов капитального строительства ограничениям использования объектов недвижимости, установленным на приаэродромной территор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1.4. поступление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части 2 статьи 55.32 Градостроительного кодекса Российской Федерации (далее - ГрК РФ), на земельном участке, в отношении которого подано заявл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2. Основания для приостановления муниципальной услуги не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ы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240" w:before="0" w:after="0"/>
        <w:jc w:val="center"/>
        <w:rPr>
          <w:spacing w:val="2"/>
          <w:szCs w:val="24"/>
        </w:rPr>
      </w:pPr>
      <w:r>
        <w:rPr>
          <w:spacing w:val="2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/>
      </w:pPr>
      <w:r>
        <w:rPr>
          <w:spacing w:val="2"/>
        </w:rPr>
        <w:t>2.13. Оказание иных услуг, необходимых и обязательных для предоставления муниципальной услуги,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Муниципальная услуга предоставляется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заявитель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 Время ожидания в очереди не должно превышать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подаче уведомления и (или) документов - 15 минут;</w:t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получении результата предоставления муниципальной услуги - 15 мину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 В целях оптимизации процесса предоставления муниципальной услуги осуществляется прием заявителей (представителей заявителей) по предварительной запис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ись на прием проводится по телефону или электронной почт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Cs w:val="24"/>
        </w:rPr>
        <w:t>2.17. Регистрация заявления заявителя (представителя заявителя)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заявителя (представителя заявителя) о предоставлении муниципальной услуги регистрируется в установленной системе документооборота с присвоением ему входящего номера и указанием даты его получ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гистрация заявления заявителя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я заявителя)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муниципальной услуги, направленного в форме электронного документа с использованием) Регионального портала осуществляется в автоматическом режи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 З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ания, в котором располагаются помещения Администрации, МФЦ должны быть расположены с учетом транспортной и пешеходной доступности для заявителей </w:t>
      </w:r>
      <w:r>
        <w:rPr>
          <w:rFonts w:cs="Times New Roman" w:ascii="Times New Roman" w:hAnsi="Times New Roman"/>
          <w:sz w:val="24"/>
          <w:szCs w:val="24"/>
        </w:rPr>
        <w:t>(представителей заявителей)</w:t>
      </w:r>
      <w:r>
        <w:rPr>
          <w:rFonts w:cs="Times New Roman" w:ascii="Times New Roman" w:hAnsi="Times New Roman"/>
          <w:spacing w:val="2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размещ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иски из законодательных и иных нормативных правовых актов, содержащих нормы, регулирующие деятельность Администрации, и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разец заполнения зая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рядок досудебного (внесудебного) </w:t>
      </w:r>
      <w:r>
        <w:rPr>
          <w:rFonts w:cs="Times New Roman" w:ascii="Times New Roman" w:hAnsi="Times New Roman"/>
          <w:color w:val="000000"/>
          <w:sz w:val="24"/>
          <w:szCs w:val="24"/>
        </w:rPr>
        <w:t>обжалования действий (бездействия) и решений, принятых (осуществляемых) в ходе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ожидания должны соответствовать комфортным условиям для заявителей (представителей заявителей)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2. Кабинеты приема заявителей (представителей заявителей)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 (представителей заявителей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ой услуги</w:t>
      </w:r>
    </w:p>
    <w:p>
      <w:pPr>
        <w:pStyle w:val="14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 Показателями доступности предоставления муниципальной услуги являются: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1. транспортная доступность к месту предоставления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2. обеспечение беспрепятственного доступа лиц к помещениям, в которых предоставляется муниципальная услуга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3. размещение информации о порядке предоставления муниципальной услуги на официальном сайте Администрации в информационно-телекоммуникационной сети "Интернет", на Едином портале и (или) Региональном портале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4. размещение информации о порядке предоставления муниципальной услуги на информационных стендах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5. размещение информации о порядке предоставления муниципальной услуги в средствах массовой информации;</w:t>
      </w:r>
    </w:p>
    <w:p>
      <w:pPr>
        <w:pStyle w:val="Heading4"/>
        <w:spacing w:lineRule="auto" w:line="240" w:before="0" w:after="0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6. возможность получения заявителем (представителем заявителя)  информации о ходе предоставления муниципальной услуги с использованием Регионального портала.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 Показателями качества предоставления муниципальной услуги являются: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1. соблюдение сроков предоставления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Heading4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7. В процессе предоставления муниципальной услуги заявитель (представитель заявителя) взаимодействует с муниципальными служащими Администрации: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7.1. при подаче документов для получения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7.2. при получении результата оказания муниципальной услуги.</w:t>
      </w:r>
    </w:p>
    <w:p>
      <w:pPr>
        <w:pStyle w:val="TextBody"/>
        <w:rPr>
          <w:rFonts w:eastAsia="SimSun;宋体"/>
          <w:b/>
          <w:b/>
          <w:color w:val="000000"/>
          <w:kern w:val="2"/>
          <w:szCs w:val="24"/>
          <w:lang w:eastAsia="hi-IN" w:bidi="hi-IN"/>
        </w:rPr>
      </w:pPr>
      <w:r>
        <w:rPr>
          <w:rFonts w:eastAsia="SimSun;宋体"/>
          <w:b/>
          <w:color w:val="000000"/>
          <w:kern w:val="2"/>
          <w:szCs w:val="24"/>
          <w:lang w:eastAsia="hi-IN" w:bidi="hi-IN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2"/>
          <w:szCs w:val="24"/>
        </w:rPr>
      </w:pPr>
      <w:r>
        <w:rPr>
          <w:spacing w:val="2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pacing w:lineRule="auto" w:line="240" w:before="0" w:after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9. При предоставлении муниципальной услуги в электронной форме посредством Регионального портала заявителю (представителю заявителя)  обеспечивается: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ие информации о порядке и сроках предоставления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формирование заявления о предоставлении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ием и регистрация заявления и (или) иных документов, необходимых для предоставления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олучение сведений о ходе выполнения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досудебное (внесудебное) обжалование решений и действий (бездействия) Администрации, его должностных лиц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ходе предоставления муниципальной услуги направляется заявителю (представителю заявителя)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 (представителя заявителя)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вправе получить муниципальную услугу через МФЦ в соответствии с 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0. При подаче заявления в электронной форме с использованием Регионального портала,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 и подписывается заявителем (представителем заявителя) в соответствии 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ребованиями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06.04.2011 № 63-ФЗ «Об электронной подписи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1. Образцы заполнения электронной формы заявления размещаются на Региональном портале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заполнения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явлении некорректно заполненного поля электронной формы заявления заявитель (представитель заявителя) 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2. При формировании заявления обеспечивается: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озможность копирования и сохранения заявления и (или) иных документов, необходимых для предоставления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возможность печати на бумажном носителе копии электронной формы заявления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хранение ранее введенных в электронную форму заявления значений в любой момент по желанию заявителя (представителя заявителя)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заполнение полей электронной формы заявления до начала ввода сведений заявителем (представителем заявителя)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возможность доступа заявителя (представителя заявителя) на Региональном портале к ранее поданному им заявлению в течение не менее одного года, а также частично сформированного заявления – в течение не менее 3 месяце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3. Представление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не требуется в случае представления заявления посредством отправки через личный кабинет Региональ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едставления заявления представителем заявителя, действующим на основании доверенности, к уведомлению также прилагается доверенность в виде электронного образа такого доку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и прилагаемые к нему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ый формат PDF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редоставляемых электронных документов (электронных образов документов) должно позволять в полном объеме прочитать текст документа, скопировать текст документа и распознать реквизиты документа.</w:t>
      </w:r>
    </w:p>
    <w:p>
      <w:pPr>
        <w:pStyle w:val="ConsPlusNormal1"/>
        <w:numPr>
          <w:ilvl w:val="0"/>
          <w:numId w:val="1"/>
        </w:numPr>
        <w:tabs>
          <w:tab w:val="clear" w:pos="708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4. По выбору заявителя (представителя заявителя) результат предоставления муниципальной услуг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пия заявления </w:t>
      </w:r>
      <w:r>
        <w:rPr>
          <w:rFonts w:cs="Times New Roman" w:ascii="Times New Roman" w:hAnsi="Times New Roman"/>
          <w:sz w:val="24"/>
          <w:szCs w:val="24"/>
        </w:rPr>
        <w:t>с отметкой 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го получении,</w:t>
      </w:r>
      <w:r>
        <w:rPr>
          <w:rFonts w:cs="Times New Roman" w:ascii="Times New Roman" w:hAnsi="Times New Roman"/>
          <w:sz w:val="24"/>
          <w:szCs w:val="24"/>
        </w:rPr>
        <w:t xml:space="preserve"> уведомление об отказе в приеме к рассмотрению документов направляются в вид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а на бумажном носителе, который получает непосредственно при личном обращении в Администрацию либо МФЦ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документа на бумажном носителе, который направляется заявителю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ю заявителя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редством почтового отправления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432"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прием и регистрац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явления </w:t>
      </w:r>
      <w:r>
        <w:rPr>
          <w:rFonts w:cs="Times New Roman" w:ascii="Times New Roman" w:hAnsi="Times New Roman"/>
          <w:sz w:val="24"/>
          <w:szCs w:val="24"/>
        </w:rPr>
        <w:t xml:space="preserve">и (или) документов,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ых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2. рассмотрение (проверка) </w:t>
      </w:r>
      <w:r>
        <w:rPr>
          <w:rFonts w:cs="Times New Roman" w:ascii="Times New Roman" w:hAnsi="Times New Roman"/>
          <w:sz w:val="24"/>
          <w:szCs w:val="24"/>
        </w:rPr>
        <w:t>заявления и документов, необходимых для предоставления муниципальной у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3. проведение общественных обсуждений или публичных слушаний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4. </w:t>
      </w:r>
      <w:r>
        <w:rPr>
          <w:rFonts w:cs="Times New Roman" w:ascii="Times New Roman" w:hAnsi="Times New Roman"/>
          <w:sz w:val="24"/>
          <w:szCs w:val="24"/>
        </w:rPr>
        <w:t>подготовка: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стано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стано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5. выдача результата предоставления муниципальной услуги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8648005"/>
      <w:bookmarkEnd w:id="3"/>
      <w:r>
        <w:rPr>
          <w:rFonts w:cs="Times New Roman" w:ascii="Times New Roman" w:hAnsi="Times New Roman"/>
          <w:b/>
          <w:sz w:val="24"/>
          <w:szCs w:val="24"/>
        </w:rPr>
        <w:t>Прием и регистрация заявления и (или) документов, необходимых для предоставления муниципальной услуги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4" w:name="_Hlk8648005"/>
      <w:bookmarkStart w:id="5" w:name="_Hlk8648005"/>
      <w:bookmarkEnd w:id="5"/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Основанием для начала административной процедуры является обращение заявителя (представителя заявителя) с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явление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Заявление представляется заявителем (представителем заявителя) в Администр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направляется заявителем (представителем заявителя) в Администрацию на бумажном носителе, посредством почты или представляется лично или в форме электронного доку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подписывается заявителем либо представителем заяви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цо, имеющее право действовать без доверенности от имени юридического лица, предъявляет документ, удостоверяющий его личность, </w:t>
      </w:r>
      <w:r>
        <w:rPr>
          <w:rFonts w:cs="Times New Roman" w:ascii="Times New Roman" w:hAnsi="Times New Roman"/>
          <w:color w:val="000000"/>
          <w:sz w:val="24"/>
          <w:szCs w:val="24"/>
        </w:rPr>
        <w:t>а представитель юридического лица предъявляет также</w:t>
      </w:r>
      <w:r>
        <w:rPr>
          <w:rFonts w:cs="Times New Roman" w:ascii="Times New Roman" w:hAnsi="Times New Roman"/>
          <w:sz w:val="24"/>
          <w:szCs w:val="24"/>
        </w:rPr>
        <w:t xml:space="preserve">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При приеме заявления 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специалист Администрации, ответствен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прием и регистрацию документов по предоставлению муниципальной услуги,</w:t>
      </w:r>
      <w:r>
        <w:rPr>
          <w:rFonts w:cs="Times New Roman" w:ascii="Times New Roman" w:hAnsi="Times New Roman"/>
          <w:sz w:val="24"/>
          <w:szCs w:val="24"/>
        </w:rPr>
        <w:t xml:space="preserve"> провер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ьность заполнения заяв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йствительность основного документа, удостоверяющего личность заявителя, и (или) доверенности от его представител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сверку сведений, указанных заявителем (представителем заявителя)  в заявлении, со сведениями, содержащимися в паспорте и других представленных документах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Cs w:val="24"/>
        </w:rPr>
        <w:t>3.6. Поступившие заявление и (или) документы регистрируются с присвоением входящего номера и указанием даты пол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Если заявление и (или) документы представляются заявителем в Администрацию лично, то заявителю выдается копия заявления с отметкой 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уч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 В случае, если заявление и (или) документы представлены в Администрацию посредством почтового отправл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пия заявления </w:t>
      </w:r>
      <w:r>
        <w:rPr>
          <w:rFonts w:cs="Times New Roman" w:ascii="Times New Roman" w:hAnsi="Times New Roman"/>
          <w:sz w:val="24"/>
          <w:szCs w:val="24"/>
        </w:rPr>
        <w:t>с отметкой 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учении </w:t>
      </w:r>
      <w:r>
        <w:rPr>
          <w:rFonts w:cs="Times New Roman" w:ascii="Times New Roman" w:hAnsi="Times New Roman"/>
          <w:sz w:val="24"/>
          <w:szCs w:val="24"/>
        </w:rPr>
        <w:t>направляется Администрацией заявителю указанным в заявлении способ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При получении заявления и (или) документов в электронной форме в автоматическом режиме осуществляется форматно-логический контроль заявления, проверка действительности усиленной квалифицированной электронной подписи, которой подписаны заявление и (или) документы (в случае поступления заявления, подписанного усиленной квалифицированной электронной подписью) для установления отсутствия (наличия) основания для отказа в предоставлении муниципальной услуги, указанного в пункте 2.10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При наличии оснований для отказа в предоставлении муниципальной услуги заявителю (представителю заявителя) направляется уведомление об отказе в приеме к рассмотрению заявления указанным заявителем (представителем заявителя) в заявлении способом.</w:t>
      </w:r>
    </w:p>
    <w:p>
      <w:pPr>
        <w:pStyle w:val="TextBody"/>
        <w:spacing w:lineRule="auto" w:line="240" w:before="0" w:after="0"/>
        <w:ind w:left="57"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анного административного действия составляет не более трех рабочих дней со дня поступления заявления в Комисс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При отсутствии оснований для отказа в приеме заявления заявителю (представителю заявителя) направляется указанным заявителем (представителем заявителя) в заявлении способом заявление о его приеме с указанием присвоенного в электронной форме уникального номера, по которому на Региональном портале заявителю (представителю заявителя) будет представлена информация о ходе его рассмотрения 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ринятия заявления статус запроса заявителя (представителя заявителя) в личном кабинете на Региональном портале обновляется до статуса «принято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ное заявление и (или) документы, при отсутствии оснований, предусмотренных пунктом 2.10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ого регламента,</w:t>
      </w:r>
      <w:r>
        <w:rPr>
          <w:rFonts w:cs="Times New Roman" w:ascii="Times New Roman" w:hAnsi="Times New Roman"/>
          <w:sz w:val="24"/>
          <w:szCs w:val="24"/>
        </w:rPr>
        <w:t xml:space="preserve"> передаются на рассмотрение председателю Комисс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Продолжительность административной процедуры (максимальный срок ее выполнения) составляет 1 рабочий день со дня поступления заявления в Комисс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прием и регистрация поступившего заявления, определение ответственного исполнителя либо направление заявителю (представителю заявителя) отказа в приеме к рассмотрению документов.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6" w:name="_Hlk8648167"/>
      <w:bookmarkStart w:id="7" w:name="__DdeLink__2951_91139366042"/>
      <w:bookmarkEnd w:id="7"/>
      <w:r>
        <w:rPr>
          <w:rFonts w:cs="Times New Roman" w:ascii="Times New Roman" w:hAnsi="Times New Roman"/>
          <w:b/>
          <w:color w:val="000000"/>
          <w:sz w:val="24"/>
          <w:szCs w:val="24"/>
        </w:rPr>
        <w:t>Рассмотрение (проверка) заявления и документов, необходимых для предоставления муниципальной услуги</w:t>
      </w:r>
      <w:bookmarkEnd w:id="6"/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3.</w:t>
      </w:r>
      <w:r>
        <w:rPr>
          <w:rFonts w:cs="Times New Roman" w:ascii="Times New Roman" w:hAnsi="Times New Roman"/>
          <w:sz w:val="24"/>
          <w:szCs w:val="24"/>
        </w:rPr>
        <w:t xml:space="preserve"> Основанием для начала административной процедуры является поступление зарегистрированного заявления и (или) документов на рассмотрение ответственному исполнител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я, имя и отчество (при наличии) ответственного исполнителя, телефон сообщаются заявителю (представителю заявителя) по его обращ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осуществляет проверку полноты и достоверности сведений, содержащихся в представленных докумен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представления заявителем (представителем заявителя) документ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усмотренных пунктом 2.8 Административного регламента, </w:t>
      </w:r>
      <w:r>
        <w:rPr>
          <w:rFonts w:cs="Times New Roman" w:ascii="Times New Roman" w:hAnsi="Times New Roman"/>
          <w:sz w:val="24"/>
          <w:szCs w:val="24"/>
        </w:rPr>
        <w:t>ответственным исполнителем направляются межведомственные запросы в течение двух дней со дня поступления заявления в Комисс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 Результатом административного действия является направление межведомственного запроса с целью получения документа и (или) информации, необходимых для выдачи результата предоставления муниципальной услуги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указанного административного действия не должен превышать двух дней со дня поступления заявления в Комиссию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6. После получения по результатам межведомственных запросов документов, предусмотренных пунктом 2.8 Административного регламента, ответственный исполнитель готовит проект письма с предложением о назначении публичных слушаний или общественных обсуждений на имя Главы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за подписью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ателя (заместителя председателя) Комисс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риложением проекта постано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, и передает на подпис</w:t>
      </w:r>
      <w:r>
        <w:rPr>
          <w:rFonts w:cs="Times New Roman" w:ascii="Times New Roman" w:hAnsi="Times New Roman"/>
          <w:sz w:val="24"/>
          <w:szCs w:val="24"/>
          <w:lang w:val="ru-RU"/>
        </w:rPr>
        <w:t>ь председателю (заместителю председателя) Комисси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7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атель (заместитель председателя) Комисс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матривает подготовленный проект письма и подписывает его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согласия с подготовленным проектов документов, обнаружения ошибок и недочетов в них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8. Результатом административной процедуры является направление письма с предложением о назначении публичных слушаний или общественных обсуждений на имя Главы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за подписью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ателя (заместителя председателя) Комисс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риложением проекта постано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, с одновременным уведомлением заявителя (представителя заявителя) об этом способом, указанным им в заявлении, с соблюдением срока административной процедуры, предусмотренного пунктом 3.19 Административного регламента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9. Максимальный срок выполнения административной процедуры составляет 10 дней, следующие за днем приема и регистрации заявления и (или) документов, необходимых для предоставления муниципальной услуги. 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8648324"/>
      <w:bookmarkEnd w:id="8"/>
      <w:r>
        <w:rPr>
          <w:rFonts w:cs="Times New Roman" w:ascii="Times New Roman" w:hAnsi="Times New Roman"/>
          <w:b/>
          <w:sz w:val="24"/>
          <w:szCs w:val="24"/>
        </w:rPr>
        <w:t xml:space="preserve">Провед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щественных обсуждений или </w:t>
      </w:r>
      <w:r>
        <w:rPr>
          <w:rFonts w:cs="Times New Roman" w:ascii="Times New Roman" w:hAnsi="Times New Roman"/>
          <w:b/>
          <w:sz w:val="24"/>
          <w:szCs w:val="24"/>
        </w:rPr>
        <w:t>публичных слушани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9" w:name="_Hlk8648324"/>
      <w:bookmarkStart w:id="10" w:name="_Hlk8648324"/>
      <w:bookmarkEnd w:id="10"/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0. Основанием для начала административной процедуры является поступление письма с предложением о назначении публичных слушаний или общественных обсуждений за подписью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ателя (заместителя председателя) Комисс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риложением проекта постано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 xml:space="preserve">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, глав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>для проведения публичных слушаний или общественных обсужд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и провед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ственных обсуждений или </w:t>
      </w:r>
      <w:r>
        <w:rPr>
          <w:rFonts w:cs="Times New Roman" w:ascii="Times New Roman" w:hAnsi="Times New Roman"/>
          <w:sz w:val="24"/>
          <w:szCs w:val="24"/>
        </w:rPr>
        <w:t>публичных слушаний осуществляется в порядке, предусмотренном статьей 5.1 ГрК РФ с учетом положений статьи 39 ГрК РФ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проведения публичных слушаний или общественных обсуждени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 председателю (заместителю председателя) Комисс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лючение о результатах общественных обсуждений или публичных слушаний по проекту постано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 xml:space="preserve"> не позднее чем через три дней со дня их провед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1. Максимальный срок выполнения административной процедуры составляет не более 32 дней, следующих за дне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ния административной процедуры рассмотрения (проверки) заявления и документов, необходимых для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2. Результатом административной процедуры является поступление председателю (заместителю председателя) Комисс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лючения о результатах общественных обсуждений или публичных слушаний по проекту постано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left="57" w:right="5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постановления о предоставлении разрешения на отклонение от предельных параметров или постановления об отказе в предоставлении разрешения на отклонение от предельных параметров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3. Основанием для начала административной процедуры является поступление председателю (заместителю председателя) Комисс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лючения о результатах общественных обсуждений или публичных слушаний по проекту постановления о предоставлении разрешения на отклонение от предельных параметров, который в свою очередь в течение 1 дня со дня поступления такого документа передает их ответственному исполнителю для организации рассмотрения заявления заявителя (представителя заявителя)  на заседании Комисси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4. По итогам заседания Комиссии готовятся рекомендации о предоставлении разрешения на отклонение от предельных параметров или об отказе в предоставлении разрешения на отклонение от предельных параметров, которые направляются главе Администрации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5. Ответственный исполнитель с учетом оснований для отказа в выдаче результата муниципальной услуги, предусмотренных пунктом 2.11 Административного регламента, подготавливает проект постановления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6. Проект постановления, указанный в пункте 3.25 Административного регламента, оформляется в двух экземпляр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7. Подготовленный проект постановления, указанный в пункте 3.25 Административного регламента, вместе с заявлением заявителя (представителем заявителя) и документами, предусмотренными пунктом 2.8 Административного регламента, с приложением рекомендаций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 xml:space="preserve"> с указанием причин принятого решения, заключения о результатах общественных обсуждений или публичных слушаний по проекту постановления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, направляются ответственным исполнителем на подпись главе Админист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рассматривает подготовленный проект документа и подписывает 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8. Результатом административной процедуры является подписанное постановление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9. Максимальный срок выполнения административной процедуры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и дня, следующих за днем окончания административной процедур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я общественных обсуждений или публичных слуш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а результата муниципальной услуги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0. Основанием для начала административной процедуры является подписанное главой Администрации постановление, указанное в пункте 3.28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1. Результат предоставления муниципальной услуги выдается непосредственно заявителю (представителю заявителя) либо направляются им способом, указанным в заявлении,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2.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едставителю заявителя)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3. Продолжительность административной процедуры (максимальный срок ее выполнения) составляет 2 д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4. Результатом административной процедуры является выдача заявителю (представителю заявителя) документов, указанных в пункте 3.28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5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 МФЦ принимает от заявителя (представителя заявителя)  заявление и (или) документы, указанные в пункте 2.8 Административного регламента, и регистрирует их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иеме у заявителя (представителя заявителя)  заявления и (или) документов, указанных в пункте 2.8 Административного регламента, специалист МФЦ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6. Срок выполнения данного административного действия не более 30 мину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7. Передачу и доставку заявления и (или) документов, указанных в пункте 2.8 Административного регламента, из МФЦ в Администрацию осуществляет специалист МФЦ - курьер. Он передает документы специалисту Администрации, ответственному за прием и регистрацию документов по предоставлению муниципальной услуги, в течение семи рабочих дней с момента принятия заявления и (или) документов, указанных в пункте 2.8 Административного регламента, от заявителя (представителя заявителя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документов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пециалист Администрации, ответственный за прием и регистрацию документов по предоставлению муниципальной услуги,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8. Специалист Администрации, ответственный за прием и регистрацию документов по предоставлению муниципальной услуги, регистрирует заявление в установленном порядке в день передачи курьером документов заявителя (представителя заявителя)  из МФЦ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9. Результат предоставления муниципальной услуги направляется заявителю (представителю заявителя)  одним из способов, указанным им в заяв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, Администрация обеспечивает передачу документа в МФЦ для выдачи заявителю (представителю заявителя)  в течение двух дней, предшествующих последнему дню срока, предусмотренного пунктом 2.4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0. После получения из Администрации информации о принятии решения специалист МФЦ в течение одного рабочего дня, следующего за днем получения информации, получает в Администрации результат оказания услуги, указанный в пункте 3.28 Административного регламента. О получении результата оказания услуги курьером МФЦ делается соответствующая отметка в системе документооборо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1. При выдаче заявителю (представителю заявителя) 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(представителю заявителя) 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2. В случае неявки заявителя (представителя заявителя) 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3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постановлении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 xml:space="preserve">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4. При обращении об исправлении технической ошибки заявитель (представитель заявителя) 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заявителем (представителем заявителя)  лично или по почте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5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6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7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8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постановления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9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0. Ответственный исполнитель передает подготовленный проект постановления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1. Глава Администрации подписывает постановление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 (представителю заявителя) 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2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3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– постановление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4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постановления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главы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(представителей заявителей) 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 (или) Региональный порта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З № 210-ФЗ, и в порядке, предусмотренном главой 2.1 ФЗ № 210-ФЗ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6. Жалоба на решения и действия (бездействие) главы Администрации подается главе Администраци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Жалоба на решения, принятые главой Администрации, подается в порядке, установленном законодательством Российской Федерации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Жалоба на решения и действия (бездействия) Администрации, должностных лиц Администрации, муниципальных служащих Администрации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Едином портале, Региональном портал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ю  комиссии по подготовке проекта Правил землепользования и застройки территории Атмисского сельсовета Нижнеломовского района 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.и.о. </w:t>
      </w:r>
      <w:bookmarkStart w:id="11" w:name="_Hlk8652270"/>
      <w:r>
        <w:rPr>
          <w:rFonts w:cs="Times New Roman" w:ascii="Times New Roman" w:hAnsi="Times New Roman"/>
          <w:sz w:val="24"/>
          <w:szCs w:val="24"/>
        </w:rPr>
        <w:t>(отчество при наличии)</w:t>
      </w:r>
      <w:bookmarkEnd w:id="11"/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.И.О. (отчество при наличии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ителя (представителя заявителя)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рес: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лефон: ________________________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разрешение на отклонение от предельных параметров разрешенного строительства (реконструкции) объекта капитального строительства с кадастровым номером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ю _____кв. м., в  территориальной  зоне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 по адресу: ____________________________________________ 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ующий вид разрешенного использования земельного участка: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ые на отклонение предельные параметры разрешенного строительства (реконструкции) объекта капитального строительства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ое количество этажей или предельная высота зданий, строений, сооружений 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_____________________________________________________________________________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 показатели _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…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….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, уведомления, письма и иные результаты рассмотрения документов прошу (нужное отметить в квадрате)</w:t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805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бумажном носителе непосредственно при личном обращении заявителя (представителя заявителя) в администрацию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бумажном носителе через МФЦ, в случае обращения за предоставлением муниципальной услуги через МФЦ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на бумажном носителе посредством почтового отправления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    «____» _____________ 20___ г.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pacing w:lineRule="atLeast" w:line="100" w:before="240" w:after="6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tLeast" w:line="100" w:before="100" w:after="100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nsolas" w:hAnsi="Consolas" w:eastAsia="Calibri" w:cs="Consolas"/>
    </w:rPr>
  </w:style>
  <w:style w:type="character" w:styleId="Style17">
    <w:name w:val="Основной текст Знак"/>
    <w:qFormat/>
    <w:rPr>
      <w:rFonts w:ascii="Calibri" w:hAnsi="Calibri" w:eastAsia="Calibri" w:cs="Calibri"/>
      <w:color w:val="00000A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9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color w:val="000000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suppressAutoHyphens w:val="false"/>
      <w:spacing w:lineRule="auto" w:line="240" w:before="0" w:after="0"/>
    </w:pPr>
    <w:rPr>
      <w:rFonts w:ascii="Consolas" w:hAnsi="Consolas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http://test.atmis.nlomov.pnzre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3:08:00Z</dcterms:created>
  <dc:creator>Кривозубова СС</dc:creator>
  <dc:description/>
  <cp:keywords/>
  <dc:language>en-US</dc:language>
  <cp:lastModifiedBy>Атмис</cp:lastModifiedBy>
  <cp:lastPrinted>2019-03-27T13:47:00Z</cp:lastPrinted>
  <dcterms:modified xsi:type="dcterms:W3CDTF">2019-07-09T13:18:00Z</dcterms:modified>
  <cp:revision>4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