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4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635</wp:posOffset>
            </wp:positionV>
            <wp:extent cx="720725" cy="9512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tbl>
      <w:tblPr>
        <w:tblW w:w="96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0" w:hRule="atLeast"/>
          <w:cantSplit w:val="true"/>
        </w:trPr>
        <w:tc>
          <w:tcPr>
            <w:tcW w:w="9606" w:type="dxa"/>
            <w:tcBorders/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tcBorders/>
            <w:shd w:fill="FFFFFF" w:val="clear"/>
          </w:tcPr>
          <w:p>
            <w:pPr>
              <w:pStyle w:val="Heading3"/>
              <w:numPr>
                <w:ilvl w:val="2"/>
                <w:numId w:val="4"/>
              </w:numPr>
              <w:tabs>
                <w:tab w:val="left" w:pos="708" w:leader="none"/>
              </w:tabs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Я АТМИССКОГО СЕЛЬСОВЕТА НИЖНЕЛОМОВСКОГО РАЙОНА</w:t>
            </w:r>
          </w:p>
          <w:p>
            <w:pPr>
              <w:pStyle w:val="Style1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80" w:hRule="atLeast"/>
          <w:cantSplit w:val="true"/>
        </w:trPr>
        <w:tc>
          <w:tcPr>
            <w:tcW w:w="9606" w:type="dxa"/>
            <w:tcBorders/>
            <w:shd w:fill="FFFFFF" w:val="clea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tcBorders/>
            <w:shd w:fill="FFFFFF" w:val="clear"/>
          </w:tcPr>
          <w:p>
            <w:pPr>
              <w:pStyle w:val="Heading3"/>
              <w:numPr>
                <w:ilvl w:val="2"/>
                <w:numId w:val="3"/>
              </w:numPr>
              <w:tabs>
                <w:tab w:val="left" w:pos="708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109" w:hRule="atLeast"/>
          <w:cantSplit w:val="true"/>
        </w:trPr>
        <w:tc>
          <w:tcPr>
            <w:tcW w:w="9606" w:type="dxa"/>
            <w:tcBorders/>
            <w:shd w:fill="FFFFFF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tabs>
                <w:tab w:val="clear" w:pos="708"/>
                <w:tab w:val="left" w:pos="1843" w:leader="none"/>
              </w:tabs>
              <w:spacing w:lineRule="auto" w:line="120" w:before="240" w:after="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733550</wp:posOffset>
                      </wp:positionH>
                      <wp:positionV relativeFrom="paragraph">
                        <wp:posOffset>33020</wp:posOffset>
                      </wp:positionV>
                      <wp:extent cx="3082925" cy="561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92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1"/>
                                    <w:gridCol w:w="2835"/>
                                    <w:gridCol w:w="445"/>
                                    <w:gridCol w:w="1134"/>
                                  </w:tblGrid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441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Style17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4855" w:type="dxa"/>
                                        <w:gridSpan w:val="4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Атми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75pt;height:44.2pt;mso-wrap-distance-left:9pt;mso-wrap-distance-right:9pt;mso-wrap-distance-top:0pt;mso-wrap-distance-bottom:0pt;margin-top:2.6pt;mso-position-vertical-relative:text;margin-left:136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835"/>
                              <w:gridCol w:w="445"/>
                              <w:gridCol w:w="1134"/>
                            </w:tblGrid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48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тми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/>
      </w:pPr>
      <w:r>
        <w:rPr>
          <w:b/>
          <w:bCs/>
          <w:kern w:val="2"/>
        </w:rPr>
        <w:t>Об утверждении порядка ведения муниципальной  долговой книги Атмисского сельсовета Нижнеломовского района  Пензе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уководствуясь Уставом Атмисского сельсовета Нижнеломовского района  Пензенской области, 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дминистрация Атмисского сельсовет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ижнеломовского района  Пензенской области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твердить прилагаемый Порядок ведения муниципальной долговой книги Атмисского сельсовета Нижнеломовского района  Пензенской области согласно приложению к настоящему постановлению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знать утратившим силу постановление администрации Атмисского  сельсовета Нижнеломовского района  Пензенской области от 10.12.2008 № 31 « Об утверждении Порядка ведения муниципальной долговой книги Атмисского сельсовета Нижнеломовского района Пензенской области».</w:t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убликовать настоящее постановление в информационном бюллетене Комитета местного самоуправлен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а Нижнеломовского района Пензенской области </w:t>
      </w:r>
    </w:p>
    <w:p>
      <w:pPr>
        <w:pStyle w:val="Style21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 Атмисские вест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552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 за настоящим постановления возложить на главу администр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.</w:t>
      </w:r>
    </w:p>
    <w:p>
      <w:pPr>
        <w:pStyle w:val="Style21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 администрации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 сельсовета                                                                     В. А. Стригин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cap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тмисского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 сельсовета Нижнеломовского района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ензенской области</w:t>
            </w:r>
          </w:p>
          <w:p>
            <w:pPr>
              <w:pStyle w:val="31"/>
              <w:jc w:val="right"/>
              <w:rPr/>
            </w:pPr>
            <w:r>
              <w:rPr>
                <w:b w:val="false"/>
                <w:sz w:val="22"/>
                <w:szCs w:val="22"/>
              </w:rPr>
              <w:t xml:space="preserve">от   №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Style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рядок </w:t>
      </w:r>
    </w:p>
    <w:p>
      <w:pPr>
        <w:pStyle w:val="Style20"/>
        <w:jc w:val="center"/>
        <w:rPr/>
      </w:pPr>
      <w:r>
        <w:rPr>
          <w:b/>
          <w:bCs/>
          <w:kern w:val="2"/>
        </w:rPr>
        <w:t>ведения муниципальной долговой книги Атмисского  сельсовета Нижнеломовского района 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 Настоящим Порядком определяется процедура ведения муниципальной долговой книг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  сельсовета Нижнеломовского района  Пензен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лее – муниципальная долговая книга), в том числе состав информации, вносимой в муниципальную долговую книгу, порядок и срок ее внесе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Ведение муниципальной долговой книги осуществляет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дминистрац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  сельсовета Нижнеломовского района  Пензен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 xml:space="preserve">3.Муниципальная долговая книга ведется в электронном виде </w:t>
        <w:br/>
        <w:t>по форме, установленной приложением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 xml:space="preserve">4. Муниципальная долговая книга состоит из четырех разделов, соответствующих видам долгов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 xml:space="preserve">1) долговые обязательства по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ым ценным бумага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) долговые обязательства по бюджетным кредитам, привлеченным в бюджет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  сельсовета Нижнеломовского района  Пензен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лее - местный бюджет)  от других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) долговые обязательства по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 xml:space="preserve">кредитам, полученным муниципальным образованием </w:t>
      </w:r>
      <w:r>
        <w:rPr>
          <w:rFonts w:cs="Times New Roman" w:ascii="Times New Roman" w:hAnsi="Times New Roman"/>
          <w:kern w:val="2"/>
          <w:sz w:val="24"/>
          <w:szCs w:val="24"/>
        </w:rPr>
        <w:t>от кредитных организац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) долговые обязательства по муниципальным гаранти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 Долговое обязательство регистрируется в муниципальной долговой книге в валюте дол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 Каждое долговое обязательство регистрируется отдельно и имеет собственный регистрационный номер. Присваиваемый долговому обязательству регистрационный номер состоит из семи знаков в формате «X</w:t>
        <w:noBreakHyphen/>
        <w:t>XX/XXXX», где «X» – порядковый номер раздела муниципальной долговой книги, «XX» – две последние цифры года, в течение которого возникло долговое обязательство, «XXXX» – порядковый номер долгового обязательства в разделе муниципальной долговой кни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. Информация о долговых обязательствах вносится в муниципальную долговую книгу в срок, не превышающий пяти рабочих дней с момента возникновения, изменения или прекращения соответствующего долгового обязательств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8. Учет долговых обязательств ведется на основании кредитных договоров, договоров о предоставлении бюджетных кредитов, договоров о предоставлении муниципальных гарантий, дополнительных соглашений к соответствующим договорам, правовых актов администрации  об эмиссии отдельного выпуска муниципальных ценных бума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9. Документы, указанные в пункте 8 настоящего Порядка, представляются лицами, их подписавшими, специалисту администраци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ответственному за ведение муниципальной долговой книги (далее - специалист администрации), в течение двух рабочих дней со дня их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Специалист администраци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не позднее 1 февраля года, следующего за отчетным, в муниципальной долговой книге, содержащей сведения о долговых обязательствах муниципального образования по состоянию 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После подсчета итоговых показателей в соответствии с пунктом 10 настоящего Порядка, но не позднее 1 февраля года, следующего за отчетным, муниципальная долговая книга печатается на бумажном носителе, подписывается уполномоченным специалистом администраци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и передается на постоянное хранение в составе годовой отчетности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2.  После выполнения действий, предусмотренных пунктом 11 настоящего Порядка, сведения о погашенных долговых обязательствах из муниципальной долговой книги исключаютс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Информация, содержащаяся в Долговой книге по всем долговым обязательствам, может быть представлена органам законодательной и исполнительной власти либо их уполномоченным органам по соответствующим запросам.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4. Информация о долговых обязательствах, отраженных в муниципальной долговой книге, юридическим и физическим лицам, являющимся кредиторами муниципального образования, представляе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дминистрацией  </w:t>
      </w:r>
      <w:r>
        <w:rPr>
          <w:rFonts w:cs="Times New Roman" w:ascii="Times New Roman" w:hAnsi="Times New Roman"/>
          <w:kern w:val="2"/>
          <w:sz w:val="24"/>
          <w:szCs w:val="24"/>
        </w:rPr>
        <w:t>на основании письменного запроса заинтересованного лица в форме выписки из муниципальной долговой книги в срок, не превышающий пяти рабочих дней со дня получения запро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орядку веде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униципальной долговой книг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тмисского сельсовета Нижнеломов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P164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АЯ ДОЛГОВАЯ КНИГ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тмисского сельсовета Нижнеломовского района  Пензен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_____ год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478"/>
        <w:gridCol w:w="631"/>
        <w:gridCol w:w="515"/>
        <w:gridCol w:w="537"/>
        <w:gridCol w:w="537"/>
        <w:gridCol w:w="550"/>
        <w:gridCol w:w="549"/>
        <w:gridCol w:w="394"/>
        <w:gridCol w:w="487"/>
        <w:gridCol w:w="514"/>
        <w:gridCol w:w="530"/>
        <w:gridCol w:w="514"/>
        <w:gridCol w:w="413"/>
        <w:gridCol w:w="399"/>
        <w:gridCol w:w="311"/>
        <w:gridCol w:w="412"/>
        <w:gridCol w:w="400"/>
        <w:gridCol w:w="310"/>
        <w:gridCol w:w="413"/>
        <w:gridCol w:w="399"/>
        <w:gridCol w:w="311"/>
        <w:gridCol w:w="412"/>
        <w:gridCol w:w="400"/>
        <w:gridCol w:w="310"/>
        <w:gridCol w:w="413"/>
        <w:gridCol w:w="399"/>
        <w:gridCol w:w="311"/>
        <w:gridCol w:w="412"/>
        <w:gridCol w:w="400"/>
        <w:gridCol w:w="310"/>
        <w:gridCol w:w="413"/>
        <w:gridCol w:w="399"/>
        <w:gridCol w:w="311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орядковый номер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ата регистраци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егистрационный номер обязательств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Вид долгового обязательств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Наименование заемщик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Наименование кредитор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ание возникновения долгового обязательства, вид, номер, дата докумен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ата возникновения долгового обязательства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ата погашения долгового обязательств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ъем долгового обязательств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тоимость обслуживания долгового обязательств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Форма обеспечения долгового обязательства</w:t>
            </w:r>
          </w:p>
        </w:tc>
        <w:tc>
          <w:tcPr>
            <w:tcW w:w="7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Задолженность по долговому обязательству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На начало текущего года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Начислено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огашено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таток задолженност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лановая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Фактическая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щая сумма обязательств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в т.ч. просроченная</w:t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щая сумма обязательств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C00000"/>
                <w:kern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т.ч. просроченна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щая сумма обязательств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C00000"/>
                <w:kern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т.ч. просроченная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сновной долг (номинал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ы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штраф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kern w:val="2"/>
                <w:sz w:val="20"/>
              </w:rPr>
              <w:t>Долговые обязательства по муниципальным ценным бумага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 по разделу 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kern w:val="2"/>
                <w:sz w:val="20"/>
              </w:rPr>
              <w:t>Долговые обязательства по бюджетным кредитам, привлеченным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 по разделу 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kern w:val="2"/>
                <w:sz w:val="20"/>
              </w:rPr>
              <w:t>Долговые обязательства по кредитам, полученным муниципальным образованием от кредитных организаций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 по разделу 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kern w:val="2"/>
                <w:sz w:val="20"/>
              </w:rPr>
              <w:t>Долговые обязательства по муниципальным гарантиям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 по разделу 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Style17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Style14">
    <w:name w:val="Основной текст Знак"/>
    <w:basedOn w:val="Style13"/>
    <w:qFormat/>
    <w:rPr>
      <w:rFonts w:eastAsia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2:00Z</dcterms:created>
  <dc:creator>Admin</dc:creator>
  <dc:description/>
  <dc:language>en-US</dc:language>
  <cp:lastModifiedBy>Атмис</cp:lastModifiedBy>
  <dcterms:modified xsi:type="dcterms:W3CDTF">2020-08-17T05:52:00Z</dcterms:modified>
  <cp:revision>2</cp:revision>
  <dc:subject/>
  <dc:title/>
</cp:coreProperties>
</file>