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61595</wp:posOffset>
            </wp:positionV>
            <wp:extent cx="694055" cy="932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АТМИССКОГО СЕЛЬСОВЕТА НИЖНЕЛОМОВ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от 12.10.2018 № 10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с. Атмис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го жилищного контроля на территор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тмисского сельсовета Нижнеломовского района Пенз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ого нормативного правового акта в соответствие с действующим законодательствам,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читывая предложение Нижнеломовской межрайонной прокуратуры от 31.08.2018 № 22-04-2018, руководствуясь статьей 23 Устава Атмисского сельсовета Нижнеломовского района Пензенской области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Атмисского сельсовета Нижнеломовского района Пензенской области постановляе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Административный регламент по осуществлению муниципального жилищного контроля на территории Атмисского сельсовета Нижнеломовского района Пензенской области, утвержденный постановлением администрации Атмисского сельсовета Нижнеломовского района Пензенской области от 24.04.2017 № 17, изложив абзац первый пункта 1.4 «Предмет муниципального жилищного контроля» в новой редакции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«1.4. Предмет осуществления муниципального жилищного контрол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 муниципальным жилищным контролем понимается деятельность Администрации Атмисского сельсовета Нижнеломовского района Пензенской области по организации и проведению на территории Атмисского сельсовета Нижнеломовского района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в области жилищных отношений, а также требований, установленных муниципальными правовыми актами, в том числе мероприятия по контролю, осуществляемые без взаимодействия с юридическими лицами, индивидуальными предпринимателям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средстве массовой информации Комитета местного са</w:t>
      </w:r>
      <w:r>
        <w:rPr>
          <w:rFonts w:cs="Times New Roman" w:ascii="Times New Roman" w:hAnsi="Times New Roman"/>
          <w:sz w:val="24"/>
          <w:szCs w:val="24"/>
        </w:rPr>
        <w:t>моуправления Атмисского сельсовета Нижнеломовского района Пензенской области «Атмисские вести».</w:t>
      </w:r>
    </w:p>
    <w:p>
      <w:pPr>
        <w:pStyle w:val="Normal"/>
        <w:spacing w:lineRule="auto" w:line="24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Атмисского сельсовета Нижнеломовского района.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администрации</w:t>
      </w:r>
    </w:p>
    <w:p>
      <w:pPr>
        <w:pStyle w:val="ConsPlus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мисского сельсовета  </w:t>
        <w:tab/>
        <w:tab/>
        <w:tab/>
        <w:t xml:space="preserve">                                           В.А. Стригин</w:t>
        <w:tab/>
      </w:r>
    </w:p>
    <w:sectPr>
      <w:type w:val="nextPage"/>
      <w:pgSz w:w="11906" w:h="16838"/>
      <w:pgMar w:left="873" w:right="850" w:gutter="0" w:header="0" w:top="585" w:footer="0" w:bottom="23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8:00Z</dcterms:created>
  <dc:creator>User</dc:creator>
  <dc:description/>
  <cp:keywords/>
  <dc:language>en-US</dc:language>
  <cp:lastModifiedBy>WORK</cp:lastModifiedBy>
  <cp:lastPrinted>2018-10-12T09:43:00Z</cp:lastPrinted>
  <dcterms:modified xsi:type="dcterms:W3CDTF">2018-10-12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