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24130</wp:posOffset>
            </wp:positionV>
            <wp:extent cx="695325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АТМИССКОГО СЕЛЬСОВЕТА НИЖНЕЛОМОВСКОГО РАЙОНА ПЕНЗЕНСКОЙ ОБЛАСТИ</w:t>
      </w:r>
    </w:p>
    <w:p>
      <w:pPr>
        <w:pStyle w:val="ConsPlus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т 12.10.2018 № 105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. Атмис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Административный регламент по организации и осуществлению муниципального контроля в области торговой деятельности на территории Атмисского сельсовета Нижнеломовского района Пензенской области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целях приведения муниципального нормативного правового акта в соответствие с действующим законодательствам,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читывая предложение Нижнеломовской межрайонной прокуратуры от 31.08.2018 № 22-04-2018, руководствуясь статьей 23 Устава Атмисского сельсовета Нижнеломовского района Пензенской области,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bCs/>
          <w:sz w:val="24"/>
          <w:szCs w:val="24"/>
        </w:rPr>
        <w:t>администрация Атмисского сельсовета Нижнеломовского района постановляет:</w:t>
      </w:r>
    </w:p>
    <w:p>
      <w:pPr>
        <w:pStyle w:val="ConsPlus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sz w:val="24"/>
          <w:szCs w:val="24"/>
        </w:rPr>
        <w:t>1. Внести изменение в Административный регламент по организации и осуществлению муниципального контроля в области торговой деятельности на территории Атмисского сельсовета Нижнеломовского района Пензенской области, утвержденный постановлением администрации Атмисского сельсовета Нижнеломовского района Пензенской области от 24.04.2017 № 18, изложив пункт 1.4  в ново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«1.4. Предметом муниципального контроля является проверка соблюдения юридическими лицами, индивидуальными предпринимателями, гражданами, не зарегистрированными в качестве индивидуального предпринимателя, (далее - граждане) в процессе осуществления торговой деятельности обязательных требований и требований, установленных муниципальными правовыми актами Атмисского сельсовета Нижнеломовского района, а в случаях, если соответствующие виды контроля отнесены федеральными законами и законами Пензенской област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Пензенской области (далее - обязательные требования) в области торговой деятельности, </w:t>
      </w:r>
      <w:r>
        <w:rPr>
          <w:sz w:val="24"/>
          <w:szCs w:val="24"/>
          <w:shd w:fill="FFFFFF" w:val="clear"/>
        </w:rPr>
        <w:t>в том числе мероприятия по контролю, осуществляемые без взаимодействия с юридическими лицами, индивидуальными предпринимателями »</w:t>
      </w:r>
      <w:r>
        <w:rPr>
          <w:sz w:val="24"/>
          <w:szCs w:val="24"/>
        </w:rPr>
        <w:t>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Опубликовать настоящее постановление в средстве массовой информации Комитета местного са</w:t>
      </w:r>
      <w:r>
        <w:rPr>
          <w:sz w:val="24"/>
          <w:szCs w:val="24"/>
        </w:rPr>
        <w:t>моуправления Атмисского сельсовета Нижнеломовского района Пензенской области «Атмисские вести».</w:t>
      </w:r>
    </w:p>
    <w:p>
      <w:pPr>
        <w:pStyle w:val="Normal"/>
        <w:spacing w:lineRule="auto" w:line="240" w:before="0" w:after="0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главу администрации Атмисского сельсовета Нижнеломовского район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 </w:t>
        <w:tab/>
        <w:tab/>
        <w:tab/>
        <w:tab/>
        <w:t xml:space="preserve">                                                </w:t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тмисского сельсовета                                                                                          В.А. Стригин</w:t>
      </w:r>
    </w:p>
    <w:p>
      <w:pPr>
        <w:pStyle w:val="ConsPlus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43" w:right="850" w:gutter="0" w:header="0" w:top="426" w:footer="0" w:bottom="79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lang w:bidi="zxx"/>
    </w:rPr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58:00Z</dcterms:created>
  <dc:creator>User</dc:creator>
  <dc:description/>
  <cp:keywords/>
  <dc:language>en-US</dc:language>
  <cp:lastModifiedBy>WORK</cp:lastModifiedBy>
  <dcterms:modified xsi:type="dcterms:W3CDTF">2018-10-12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