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ТМИС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ЛОМОВ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.01.2019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становление администрации Атмисского сельсовета Нижнеломовского района Пензенской области от 29.09.2017 № 80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</w:t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части 1 статьи 14 Федерального закона от 02.03.2007 № 25-ФЗ «О муниципальной службе в Российской Федерации», руководствуясь Уставом Атмисского сельсовета Нижнеломовского района Пензенской области,-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Атмисского сельсов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жнеломовского района Пензенской области постано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Атмисского сельсовета Нижнеломовского района Пензенской области от 29.09.2017 № 80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 изменение, дополнив пункт 2 после слов «кроме политической партии» словами «и органа профессионального союза, в том числе выборного органа первичной профсоюзной организации, созданной в администрации Атмисского сельсовета Нижнеломовского района Пензенской области, аппарате избирательной комиссии Атмис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нест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 Атмисского сельсовета Нижнеломовского района Пензенской области от 29.09.2017 № 8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</w:t>
        <w:tab/>
        <w:t xml:space="preserve">Пункт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Атмисского сельсовета Нижнеломовского района Пензенской области, аппарате избирательной комиссии Атмис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2. Пункт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Атмисского сельсовета Нижнеломовского района Пензенской области, аппарате избирательной комиссии Атмис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3. Наименование Приложения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Атмисского сельсовета Нижнеломовского района Пензенской области, аппарате избирательной комиссии Атмис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4. Наименование Приложения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Атмисского сельсовета Нижнеломовского района Пензенской области, аппарате избирательной комиссии Атмис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color w:val="000000"/>
        </w:rPr>
        <w:t>средстве массовой информации</w:t>
      </w:r>
      <w:r>
        <w:rPr>
          <w:color w:val="00000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итета местного самоуправления Атмисского сельсовета  Нижнеломовского  района  Пензенской области «Атмисские вести».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5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тмисского сельсовета                                                                                  В. А. Стригин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28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1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/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54:00Z</dcterms:created>
  <dc:creator>Башков Максим Федорович</dc:creator>
  <dc:description/>
  <cp:keywords/>
  <dc:language>en-US</dc:language>
  <cp:lastModifiedBy>WORK</cp:lastModifiedBy>
  <cp:lastPrinted>2018-11-08T11:55:00Z</cp:lastPrinted>
  <dcterms:modified xsi:type="dcterms:W3CDTF">2019-01-16T07:19:00Z</dcterms:modified>
  <cp:revision>6</cp:revision>
  <dc:subject/>
  <dc:title/>
</cp:coreProperties>
</file>