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ОЕК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АТМИССКОГО СЕЛЬСОВЕТА</w:t>
            </w:r>
          </w:p>
        </w:tc>
      </w:tr>
      <w:tr>
        <w:trPr>
          <w:trHeight w:val="85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ИЖНЕЛОМ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0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 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Атми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 по оздоровлению муниципальных финансов Атмисского сельсовета Нижнеломовского  района Пензенской области на 2020 – 2022 год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Бюджетным Кодексом Российской Федерации, со статьей 23 Устава Атмисского сельсовета Нижнеломовского района Пензенской област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 Атмисского сельсовета Нижнеломовского района Пензенской области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мероприятий по оздоровлению муниципальных финансов Атмисского сельсовета Нижнеломовского  района Пензенской области на 2020 – 2022 годы согласно приложению №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оптимизации расходов бюджета Атмисского сельсовета Нижнеломовского района Пензенской области на 2020 – 2022 годы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на следующий день после дня его официального опубликования и распространяется на правоотнош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средстве массовой информации Комитета местного самоуправления Атмисского сельсовета Нижнеломовского района Пензенской области «Атмисские вести»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главу администрации Атмисского сельсовета Нижнеломовс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sectPr>
          <w:type w:val="nextPage"/>
          <w:pgSz w:w="11906" w:h="16838"/>
          <w:pgMar w:left="907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тмисского сельсовета                                                                         В. А. Стригин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  <w:br/>
        <w:t>УТВЕРЖДЕН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 </w:t>
        <w:br/>
        <w:t xml:space="preserve">Атмисского сельсовета Нижнеломовского района 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№  </w:t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395"/>
        <w:gridCol w:w="1775"/>
        <w:gridCol w:w="1572"/>
        <w:gridCol w:w="1243"/>
        <w:gridCol w:w="1243"/>
        <w:gridCol w:w="1243"/>
        <w:gridCol w:w="1243"/>
        <w:gridCol w:w="10"/>
        <w:gridCol w:w="10"/>
      </w:tblGrid>
      <w:tr>
        <w:trPr>
          <w:trHeight w:val="1020" w:hRule="atLeast"/>
        </w:trPr>
        <w:tc>
          <w:tcPr>
            <w:tcW w:w="1546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МЕРОПРИЯТИЙ ПО ОЗДОРОВЛЕНИЮ МУНИЦИПАЛЬНЫХ ФИНАНСОВ                                                                 АТМИССКОГО СЕЛЬСОВЕТА НИЖНЕЛОМОВСКОГО РАЙОНА ПЕНЗЕНСКОЙ ОБЛАСТИ НА 2020-2022 ГОДЫ</w:t>
            </w:r>
          </w:p>
        </w:tc>
      </w:tr>
      <w:tr>
        <w:trPr>
          <w:trHeight w:val="27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330" w:hRule="atLeast"/>
        </w:trPr>
        <w:tc>
          <w:tcPr>
            <w:tcW w:w="104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46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: Мероприятия по увеличению налоговых и неналоговых доходов бюджета Атмисского сельсовета Нижнеломовского 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497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, тыс.руб.</w:t>
            </w:r>
          </w:p>
        </w:tc>
      </w:tr>
      <w:tr>
        <w:trPr>
          <w:trHeight w:val="945" w:hRule="atLeast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/>
              <w:t>1.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смотр ставок по налогам и сборам, увеличение налоговой баз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7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1.1.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вышенной налоговой ставки (1,5%) земельного налог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по назначению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рганы местного самоуправле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1.1.2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 территории Атмисского сельсовета  Нижнеломовского района порядка исчисления налога на имущество физических лиц, исходя из кадастровой стоимо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рганы местного самоуправле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1.1.3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рганы местного самоуправле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1.1.4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высокооплачиваемых рабочих мест в агропромышленном комплексе Нижнеломовского района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рганы местного самоуправле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ежведомственное взаимодействие органов исполнительной власти с территориальными органами федеральных органов исполнительной власти в районе, органами местного самоуправления поселений по выполнению мероприятий, направленных на улучшение администрирования, повышение собираемости доходов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103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1.2.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задолженности по налогам в результате осуществления деятельности  межведомственной  комиссии по налогам и сборам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рганы местного самоуправле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Инвентаризация имущества, находящегося в муниципальной собственности, выявление неиспользуемого (бесхозного) имущества и определение направлений эффективного его использования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2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1.3.1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исполнительной власти Атмисского сельсовета Нижнеломовского района и органов местного самоуправления Атмисского сельсовета Нижнеломовского района , а также муниципальными учреждениям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рганы местного самоуправле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бъема поступлений неналоговых доходов за счет установления эффективных ставок арендной платы за сдаваемое в аренду имущество и земельные участки, находящиеся в муниципальной собственности, а также земельные участки, государственная собственность на которые не разграничена, повышение собираемости и улучшения администрирования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1.4.1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муниципальные нормативные правовые акты в части  индексации ставок арендной платы за пользование муниципальным имуществом  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рганы местного самоуправле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043"/>
        <w:gridCol w:w="4408"/>
        <w:gridCol w:w="1664"/>
        <w:gridCol w:w="2695"/>
      </w:tblGrid>
      <w:tr>
        <w:trPr>
          <w:trHeight w:val="113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повышению эффективности организации бюджетного процесса в Нижнеломовском районе Пензенской области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14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(ежемесячно) оперативного мониторинга принятых обязательств в целях исключения необоснованного роста и возникновения просроченной кредиторской задолженности, в том числе по выплате заработной платы и социальным выплатам населению Нижнеломовского района Пензенской области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муниципальной власти  Нижнеломовского района Пензенской области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–2022 гг.</w:t>
            </w:r>
          </w:p>
        </w:tc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76" w:hRule="atLeast"/>
        </w:trPr>
        <w:tc>
          <w:tcPr>
            <w:tcW w:w="70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604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, с использованием информации о средних потребительских ценах на товары (работы, услуги)с официальных сайтов уполномоченных ведомств Пензенской области (http://pnz.gks.ru, http://tarif.pnzreg.ru) и сведений из реестра государственных контрактов в единой информационной системе в сфере закупок при применении метода сопоставимых рыночных цен (пункты 1.3 и 1.8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440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муниципальной власти Нижнеломовского района Пензенской области(по согласованию), руководители казенных и бюджетных, автономных учреждений  Нижнеломовского района Пензенской области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бюджетных средств при проведении процедур определения поставщиков (подрядчиков, исполнителей)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(с последующими изменениями) по заявкам муниципальных заказчиков Нижнеломовского района Пензенской области</w:t>
            </w:r>
          </w:p>
        </w:tc>
      </w:tr>
      <w:tr>
        <w:trPr>
          <w:trHeight w:val="276" w:hRule="atLeast"/>
        </w:trPr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6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ланов-графиков заказчиков и мероприятий по укрупнению 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закупок  Нижнеломовского района Пензенской области, руководители органов муниципальной власти  Нижнеломовского района Пензенской области (по согласованию), руководители казенных и бюджетных, автономных учреждений Нижнеломовского района Пензенской области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частников торгов, сокращение объема трудозатрат при проведении конкурентных процедур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14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ы по совершенствованию межбюджетных отношений на муниципальном уровне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6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а распределения и предоставления бюджетам муниципальных образований Пензенской области дотаций на поддержку мер по обеспечению сбалансированности бюджетов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финансов администрации Нижнеломовского района Пензенской области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местных бюджетов для финансового обеспечения расходных обязательств муниципальных образований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</w:t>
            </w:r>
          </w:p>
        </w:tc>
        <w:tc>
          <w:tcPr>
            <w:tcW w:w="14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ование бюджета Нижнеломовского района Пензенской области</w:t>
            </w:r>
          </w:p>
        </w:tc>
      </w:tr>
      <w:tr>
        <w:trPr>
          <w:trHeight w:val="113" w:hRule="atLeast"/>
        </w:trPr>
        <w:tc>
          <w:tcPr>
            <w:tcW w:w="70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604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а Нижнеломовского района Пензенской области в рамках муниципальных программ (увеличение доли программных расходов)</w:t>
            </w:r>
          </w:p>
        </w:tc>
        <w:tc>
          <w:tcPr>
            <w:tcW w:w="440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Нижнеломовского района Пензенской области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–2022 гг.</w:t>
            </w:r>
          </w:p>
        </w:tc>
        <w:tc>
          <w:tcPr>
            <w:tcW w:w="2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граммных расходов к общему объему расходов бюджета Нижнеломовского района</w:t>
            </w:r>
          </w:p>
        </w:tc>
      </w:tr>
      <w:tr>
        <w:trPr>
          <w:trHeight w:val="113" w:hRule="atLeast"/>
        </w:trPr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:</w:t>
            </w:r>
          </w:p>
        </w:tc>
      </w:tr>
      <w:tr>
        <w:trPr>
          <w:trHeight w:val="113" w:hRule="atLeast"/>
        </w:trPr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свыше 90%</w:t>
            </w:r>
          </w:p>
        </w:tc>
      </w:tr>
      <w:tr>
        <w:trPr>
          <w:trHeight w:val="113" w:hRule="atLeast"/>
        </w:trPr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свыше 90%</w:t>
            </w:r>
          </w:p>
        </w:tc>
      </w:tr>
      <w:tr>
        <w:trPr>
          <w:trHeight w:val="113" w:hRule="atLeast"/>
        </w:trPr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свыше 90%</w:t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6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бюджетного прогноза Нижнеломовского района Пензенской области на долгосрочный период до 2024 года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Нижнеломовского района Пензенской области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–2022 гг.</w:t>
            </w:r>
          </w:p>
        </w:tc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планирования бюджета Нижнеломовского района Пензенской области</w:t>
            </w:r>
          </w:p>
        </w:tc>
      </w:tr>
    </w:tbl>
    <w:p>
      <w:pPr>
        <w:pStyle w:val="Normal"/>
        <w:spacing w:lineRule="auto" w:line="2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right"/>
        <w:rPr/>
      </w:pPr>
      <w:r>
        <w:rPr>
          <w:sz w:val="24"/>
          <w:szCs w:val="24"/>
        </w:rPr>
        <w:t>Приложение № 2</w:t>
        <w:br/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ижнелмовского района </w:t>
        <w:br/>
        <w:t xml:space="preserve">Пензенской области </w:t>
        <w:br/>
        <w:t>от   №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20"/>
        <w:gridCol w:w="3780"/>
        <w:gridCol w:w="2520"/>
        <w:gridCol w:w="1190"/>
        <w:gridCol w:w="959"/>
        <w:gridCol w:w="958"/>
        <w:gridCol w:w="966"/>
      </w:tblGrid>
      <w:tr>
        <w:trPr>
          <w:trHeight w:val="170" w:hRule="atLeast"/>
        </w:trPr>
        <w:tc>
          <w:tcPr>
            <w:tcW w:w="15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 ОПТИМИЗАЦИИ РАСХОДОВ</w:t>
            </w:r>
          </w:p>
        </w:tc>
      </w:tr>
      <w:tr>
        <w:trPr>
          <w:trHeight w:val="170" w:hRule="atLeast"/>
        </w:trPr>
        <w:tc>
          <w:tcPr>
            <w:tcW w:w="15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а Нижнеломовского района Пензенской области и бюджетов муниципальных образований Пензенской области на 2020–2022 годы</w:t>
            </w:r>
          </w:p>
        </w:tc>
      </w:tr>
      <w:tr>
        <w:trPr>
          <w:trHeight w:val="17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jc w:val="center"/>
              <w:rPr>
                <w:rFonts w:ascii="Arial CYR" w:hAnsi="Arial CYR" w:cs="Arial CYR"/>
              </w:rPr>
            </w:pPr>
            <w:r>
              <w:rPr/>
              <w:t>п/п</w:t>
            </w:r>
          </w:p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Ответственные за реализацию мероприяти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Ожидаемый эффект,</w:t>
            </w:r>
          </w:p>
        </w:tc>
      </w:tr>
      <w:tr>
        <w:trPr>
          <w:trHeight w:val="1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финансовая оценка</w:t>
            </w:r>
          </w:p>
        </w:tc>
      </w:tr>
      <w:tr>
        <w:trPr>
          <w:trHeight w:val="1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1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021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170" w:hRule="atLeast"/>
        </w:trPr>
        <w:tc>
          <w:tcPr>
            <w:tcW w:w="15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Оптимизация расходов бюджета Нижнеломовского района Пензенской области и бюджетов поселений Нижнеломовского района Пензенской области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служ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–2022 г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Установить запрет органам местного самоуправления Нижнеломовского района Пензенской области  на увеличение численности муниципальных служащих в Нижнеломовском районе Пензен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блюдение требований, установленных Соглашением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Соблюдение нормативов, установленных в соответствии с постановлением Правительства Пензенской области от 28.12.2007№ 913-п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Пензенской обла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108" w:firstLine="180"/>
              <w:jc w:val="center"/>
              <w:rPr/>
            </w:pPr>
            <w:r>
              <w:rPr/>
              <w:t>Ежегодно до 1 апрел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блюдение установленного норматива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.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Сокращение расходов на содержание органов местного самоуправления Нижнеломовского района Пензенской области, в том числ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4,6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 оптимизация численности и расходов на оплату труда работников органов местного самоупра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ланируется провести организационно-штатные мероприятия и сократить 1 штатную единицу специалиста 1 категории в Атмисском сельсовете с 1.01.2020 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4,6</w:t>
            </w:r>
          </w:p>
        </w:tc>
      </w:tr>
      <w:tr>
        <w:trPr>
          <w:trHeight w:val="23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сокращение других расходов на содержание органов местного самоуправ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1242" w:leader="none"/>
                <w:tab w:val="right" w:pos="2484" w:leader="none"/>
              </w:tabs>
              <w:rPr/>
            </w:pPr>
            <w:r>
              <w:rPr/>
              <w:tab/>
              <w:t> </w:t>
              <w:tab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ация расходов на содержание бюджетной се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–2022 гг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тимизация сети учреждений культуры и штатной численности работников культуры в соответствии с утвержденным Планом мероприятий («дорожной картой»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ая работа по оптимизации штатной численности работников культуры Нижнеломовского района была проведена до 2015 г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дел культуры и архива администрации Нижнеломовского района, библиотечно-досуговые центры сельских поселений Нижнеломовского район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 увеличивать сеть муниципальных учреждений культуры и штатную численность работников культу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закупок для муниципаль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–2022 г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Экономия средств  бюджета по результатам проведения закупочных  процед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птимизация мер социальной поддерж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20–2022 г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тимизация мер социальной поддержки, предоставляемых из местных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left="1049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11:00Z</dcterms:created>
  <dc:creator>BUDGET2017</dc:creator>
  <dc:description/>
  <cp:keywords/>
  <dc:language>en-US</dc:language>
  <cp:lastModifiedBy>Атмис</cp:lastModifiedBy>
  <cp:lastPrinted>2019-06-10T10:27:00Z</cp:lastPrinted>
  <dcterms:modified xsi:type="dcterms:W3CDTF">2020-08-05T11:40:00Z</dcterms:modified>
  <cp:revision>4</cp:revision>
  <dc:subject/>
  <dc:title>Приложение № 1</dc:title>
</cp:coreProperties>
</file>