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89610" cy="927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АДМИНИСТРАЦИЯ АТМИССКОГО СЕЛЬСОВЕТА НИЖНЕЛОМОВСКОГО РАЙОНА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ПЕНЗЕНСКОЙ ОБЛАСТИ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ПОСТАНОВЛЕНИЕ</w:t>
      </w:r>
    </w:p>
    <w:p>
      <w:pPr>
        <w:pStyle w:val="Normal"/>
        <w:spacing w:before="240" w:after="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 xml:space="preserve">от 06.08.2019   № 7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с. Атм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4"/>
          <w:szCs w:val="24"/>
        </w:rPr>
        <w:t>постановлениями администрации Атмис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Нижнеломовского района Пензен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16.07.2015  №84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О разработке и утверждении административных </w:t>
      </w:r>
      <w:r>
        <w:rPr>
          <w:rFonts w:cs="Times New Roman" w:ascii="Times New Roman" w:hAnsi="Times New Roman"/>
          <w:sz w:val="24"/>
          <w:szCs w:val="24"/>
        </w:rPr>
        <w:t xml:space="preserve"> регламентов исполнения муниципальных функций и административных регламентов предоставления муниципальных услуг органами местного самоуправления Атмисского сельсовета Нижнеломовского района Пензенской области», от  27.05.2013 № 51 «Об утверждении Реестра муниципальных услуг Атмисского сельсовета Нижнеломовского района Пензенской области» (с последующими изменениями)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татьей 23</w:t>
      </w:r>
      <w:r>
        <w:rPr>
          <w:rFonts w:cs="Times New Roman" w:ascii="Times New Roman" w:hAnsi="Times New Roman"/>
          <w:sz w:val="24"/>
          <w:szCs w:val="24"/>
        </w:rPr>
        <w:t xml:space="preserve"> Устава Атмис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Нижнелом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1"/>
        <w:spacing w:before="120" w:after="16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Атмисского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сельсовета Нижнеломовского района Пензен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убликовать настоящее постановление в средстве массовой информации Комитета местного самоуправления Атмисского сельсовета «Атмисские вести» и на официальном сайте администрации Атмис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Атмисског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сельсовета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В. А. Стригин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Атмис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6.08.2019 № 72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 (далее - Административный регламент) устанавливает порядок и стандар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 (далее - муниципальная услуга), определяет сроки и последовательность административных процедур (действий) администрации Атмисского сельсовета Нижнелом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st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m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nlomov.pnzre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оставлении муниципальной услуги принимает участие комиссия по подготовке проекта Правил землепользования и застройки территории Атмисского сельсовета Нижнеломовского района Пензенской обла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срок предоставления муниципальной услуги не может превы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 со дня поступления в Комиссию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, </w:t>
      </w:r>
      <w:r>
        <w:rPr>
          <w:rFonts w:cs="Times New Roman" w:ascii="Times New Roman" w:hAnsi="Times New Roman"/>
          <w:sz w:val="24"/>
          <w:szCs w:val="24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 xml:space="preserve">на бумажном носителе посредством личного обращения через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едоставления государственных и муниципальных услуг «Нижнеломовского района» (далее - МФЦ)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cs="Times New Roman" w:ascii="Times New Roman" w:hAnsi="Times New Roman"/>
          <w:color w:val="000000"/>
          <w:sz w:val="24"/>
          <w:szCs w:val="24"/>
        </w:rPr>
        <w:t>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2. Основания для приостановления муниципальной услуги не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spacing w:val="2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17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ация заявления заявителя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я заявителя)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sz w:val="24"/>
          <w:szCs w:val="24"/>
        </w:rPr>
        <w:t>(представителей заявителей)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рядок досудебного (внесудебного) </w:t>
      </w:r>
      <w:r>
        <w:rPr>
          <w:rFonts w:cs="Times New Roman" w:ascii="Times New Roman" w:hAnsi="Times New Roman"/>
          <w:color w:val="000000"/>
          <w:sz w:val="24"/>
          <w:szCs w:val="24"/>
        </w:rPr>
        <w:t>обжалования действий (бездействия) и решений, принятых (осуществляемых) в ход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spacing w:lineRule="auto" w:line="240" w:before="0" w:after="0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eastAsia="SimSun;宋体"/>
          <w:b/>
          <w:b/>
          <w:color w:val="000000"/>
          <w:kern w:val="2"/>
          <w:szCs w:val="24"/>
          <w:lang w:eastAsia="hi-IN" w:bidi="hi-IN"/>
        </w:rPr>
      </w:pPr>
      <w:r>
        <w:rPr>
          <w:rFonts w:eastAsia="SimSun;宋体"/>
          <w:b/>
          <w:color w:val="000000"/>
          <w:kern w:val="2"/>
          <w:szCs w:val="24"/>
          <w:lang w:eastAsia="hi-IN" w:bidi="hi-I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При формировании заяв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4. По выбору заявителя (представителя заявителя) результат предоставления муниципальной услуг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получении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а на бумажном носителе, который направляется заявителю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2. рассмотрение (проверка) </w:t>
      </w: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648005"/>
      <w:bookmarkEnd w:id="3"/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4" w:name="_Hlk8648005"/>
      <w:bookmarkStart w:id="5" w:name="_Hlk8648005"/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, если заявление и (или)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 </w:t>
      </w:r>
      <w:r>
        <w:rPr>
          <w:rFonts w:cs="Times New Roman" w:ascii="Times New Roman" w:hAnsi="Times New Roman"/>
          <w:sz w:val="24"/>
          <w:szCs w:val="24"/>
        </w:rPr>
        <w:t>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е заявление и (или) документы, при отсутствии оснований, предусмотренных пунктом 2.10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 регламента,</w:t>
      </w:r>
      <w:r>
        <w:rPr>
          <w:rFonts w:cs="Times New Roman" w:ascii="Times New Roman" w:hAnsi="Times New Roman"/>
          <w:sz w:val="24"/>
          <w:szCs w:val="24"/>
        </w:rPr>
        <w:t xml:space="preserve"> передаются на рассмотрение председателю Комисс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" w:name="_Hlk8648167"/>
      <w:bookmarkStart w:id="7" w:name="__DdeLink__2951_91139366042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  <w:bookmarkEnd w:id="6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заявителем (представителем заявителя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пунктом 2.8 А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>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я (заместителя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>ь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(заместитель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я (заместителя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8648324"/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8648324"/>
      <w:bookmarkStart w:id="10" w:name="_Hlk8648324"/>
      <w:bookmarkEnd w:id="10"/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я (заместителя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sz w:val="24"/>
          <w:szCs w:val="24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е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через три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не более 32 дней, следующих за дн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Результатом административной процедуры является поступление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я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Основанием для начала административной процедуры является поступление председателю (заместителю председателя)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9. Максимальный срок выполнения административной процедур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и дня, следующих за днем окончания административной процедур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я общественных обсуждений или публичных слуш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 комиссии по подготовке проекта Правил землепользования и застройки территории Атмисского сельсовета Нижнелом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</w:t>
      </w:r>
      <w:bookmarkStart w:id="11" w:name="_Hlk8652270"/>
      <w:r>
        <w:rPr>
          <w:rFonts w:cs="Times New Roman" w:ascii="Times New Roman" w:hAnsi="Times New Roman"/>
          <w:sz w:val="24"/>
          <w:szCs w:val="24"/>
        </w:rPr>
        <w:t>(отчество при наличии)</w:t>
      </w:r>
      <w:bookmarkEnd w:id="11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(отчество при налич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я (представителя заявителя)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: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фон: ______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Основной текст Знак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test.atmis.nlomov.pnz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11:00Z</dcterms:created>
  <dc:creator>Кривозубова СС</dc:creator>
  <dc:description/>
  <cp:keywords/>
  <dc:language>en-US</dc:language>
  <cp:lastModifiedBy>Атмис</cp:lastModifiedBy>
  <cp:lastPrinted>2019-03-27T13:47:00Z</cp:lastPrinted>
  <dcterms:modified xsi:type="dcterms:W3CDTF">2019-08-14T08:36:00Z</dcterms:modified>
  <cp:revision>8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